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ПРАВЛЕНИЕ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И МУНИЦИПАЛЬНОГО ОБРАЗОВАНИЯ</w:t>
        <w:br/>
        <w:t>«ПЛЕСЕЦ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ПРИКАЗ</w:t>
      </w:r>
    </w:p>
    <w:p>
      <w:pPr>
        <w:pStyle w:val="Normal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02 марта 2015 года </w:t>
        <w:tab/>
        <w:t>№ 3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районной </w:t>
      </w:r>
      <w:r>
        <w:rPr>
          <w:b/>
          <w:color w:val="000000"/>
          <w:sz w:val="28"/>
          <w:szCs w:val="28"/>
        </w:rPr>
        <w:t xml:space="preserve">дистанционной олимпиады по информационным и коммуникационным технологиям в </w:t>
      </w:r>
      <w:r>
        <w:rPr>
          <w:b/>
          <w:sz w:val="28"/>
          <w:szCs w:val="28"/>
        </w:rPr>
        <w:t>2014/2015 учебном год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целях подготовки к областной дистанционной олимпиаде по информационным и коммуникационным технологиям, </w:t>
      </w:r>
      <w:r>
        <w:rPr>
          <w:color w:val="000000"/>
          <w:sz w:val="27"/>
          <w:szCs w:val="27"/>
        </w:rPr>
        <w:t>стимулирования активности и самостоятельности учащихся, развития их творческих способностей, повышения интереса в изучении предмета «Информатика и ИКТ»</w:t>
      </w:r>
      <w:r>
        <w:rPr>
          <w:szCs w:val="28"/>
        </w:rPr>
        <w:t xml:space="preserve"> </w:t>
      </w:r>
      <w:r>
        <w:rPr>
          <w:b/>
          <w:spacing w:val="38"/>
          <w:szCs w:val="28"/>
        </w:rPr>
        <w:t>приказываю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Провести районную дистанционную олимпиаду по информационным и коммуникационным технологиям </w:t>
      </w:r>
      <w:r>
        <w:rPr>
          <w:b/>
          <w:szCs w:val="28"/>
        </w:rPr>
        <w:t>20 марта 2015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Утвердить прилагаемое положение о проведении районной дистанционной олимпиады по информационным и коммуникационным технологи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Утвердить прилагаемый состав оргкомитета и жюри районной дистанционной олимпиады по информационным и коммуникационным технологиям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Жюри организовать проверку олимпиадных работ до 31 марта 2015 года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Руководителям образовательных учреждений рекомендовать </w:t>
      </w:r>
      <w:r>
        <w:rPr>
          <w:szCs w:val="28"/>
        </w:rPr>
        <w:t xml:space="preserve">при определении стимулирующих набавок педагогам по результатам деятельности установить выплаты </w:t>
      </w:r>
      <w:r>
        <w:rPr/>
        <w:t xml:space="preserve">членам жюри районной </w:t>
      </w:r>
      <w:r>
        <w:rPr>
          <w:color w:val="000000"/>
          <w:szCs w:val="28"/>
        </w:rPr>
        <w:t>дистанционной олимпиады по информационным и коммуникационным технологиям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 за исполнением данного приказа возложить на начальника отдела дошкольного, общего и дополнительного образования управления образования  Селиванову И.А.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Начальник управления образования</w:t>
        <w:tab/>
        <w:tab/>
        <w:tab/>
        <w:tab/>
        <w:t>Е.В.Кузнецова</w:t>
      </w:r>
    </w:p>
    <w:p>
      <w:pPr>
        <w:pStyle w:val="Normal"/>
        <w:ind w:left="5670" w:hanging="0"/>
        <w:jc w:val="center"/>
        <w:rPr>
          <w:caps/>
        </w:rPr>
      </w:pPr>
      <w:r>
        <w:rPr>
          <w:caps/>
        </w:rPr>
        <w:t>Утвержден</w:t>
      </w:r>
    </w:p>
    <w:p>
      <w:pPr>
        <w:pStyle w:val="Normal"/>
        <w:ind w:left="5670" w:hanging="0"/>
        <w:jc w:val="center"/>
        <w:rPr/>
      </w:pPr>
      <w:r>
        <w:rPr/>
        <w:t>приказом управления образования администрации МО «Плесецкий район»</w:t>
      </w:r>
    </w:p>
    <w:p>
      <w:pPr>
        <w:pStyle w:val="Normal"/>
        <w:ind w:left="5670" w:hanging="0"/>
        <w:jc w:val="center"/>
        <w:rPr/>
      </w:pPr>
      <w:r>
        <w:rPr/>
        <w:t>от «02» марта 2015г. № 3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color w:val="000000"/>
          <w:sz w:val="27"/>
          <w:szCs w:val="27"/>
        </w:rPr>
        <w:t>о районной дистанционной олимпиаде по информационным и коммуникационным технологиям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Цели и задачи проведения олимпиады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. Стимулирование активности и самостоятельности учащихся, развитие их творческих способностей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2. Повышение интереса в изучении предмета «Информатика и ИКТ»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3. Выявление учащихся, имеющих глубокие знания и умения, способных к творческому использованию информационно-коммуникационным технологий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4. Внедрение новых форм профессионального общения учителей информатики и ИКТ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Организатором олимпиады является районное профессиональное объединение учителей информатики и ИКТ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Участники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1. В олимпиаде участвуют обучающиеся 7-11 классов учреждений среднего (полного) общего образования Плесецкого района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2. Количество участников от образовательного учреждения – не ограниченно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Условия и порядок проведения олимпиады:</w:t>
      </w:r>
    </w:p>
    <w:p>
      <w:pPr>
        <w:pStyle w:val="Style17"/>
        <w:numPr>
          <w:ilvl w:val="0"/>
          <w:numId w:val="3"/>
        </w:numPr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лимпиада проводится 20 марта 2015 года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став жюри формируется из организаторов олимпиады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лимпиада проводится в один тур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ительность олимпиады - 2 астрономических часа.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ерка работ осуществляется до 31 марта 2015 года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1. Условия проведения олимпиады:</w:t>
      </w:r>
    </w:p>
    <w:p>
      <w:pPr>
        <w:pStyle w:val="Style17"/>
        <w:numPr>
          <w:ilvl w:val="0"/>
          <w:numId w:val="3"/>
        </w:numPr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личие у педагогов и администрации образовательного учреждения заинтересованности во внедрении в образовательный процесс новых информационно-коммуникационных технологий и методик обучения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личие у педагогов и администрации образовательного учреждения доступа к сети Интернет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2. Для участия в олимпиаде педагог образовательного учреждения (локальный организатор) должен:</w:t>
      </w:r>
    </w:p>
    <w:p>
      <w:pPr>
        <w:pStyle w:val="Style17"/>
        <w:numPr>
          <w:ilvl w:val="0"/>
          <w:numId w:val="3"/>
        </w:numPr>
        <w:spacing w:before="280" w:after="0"/>
        <w:jc w:val="both"/>
        <w:rPr/>
      </w:pPr>
      <w:r>
        <w:rPr>
          <w:color w:val="000000"/>
          <w:sz w:val="27"/>
          <w:szCs w:val="27"/>
        </w:rPr>
        <w:t>провести отборочный тур и выявить лидера в каждой параллели 7-11 классов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править заявку на участие не позднее 17 марта 2015 года (ФИО участника, школа, класс, электронный адрес для рассылки текстов) по указанному электронному адресу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координировать расписание занятий в компьютерном классе с учетом проведения олимпиады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оставить участникам условия для индивидуальной, самостоятельной работы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ходиться во время олимпиады в классе и контролировать самостоятельную работу участников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 время проведения олимпиады строго соблюдать Положение олимпиады и график проведения, чётко выполнять указания организаторов, не допускать возможности обмена информацией между участниками олимпиады, не участвовать самому и строго пресекать попытки вмешательства в процесс выполнения олимпиадных заданий участниками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  <w:sz w:val="27"/>
          <w:szCs w:val="27"/>
        </w:rPr>
        <w:t>по окончании олимпиады (20 марта 2015г. с 12.00. до 12.30.) сохранить результаты работы участников в одной папке под именем «название МБОУ», заархивировать её и отправить организаторам олимпиады по адресу: Orlana_@mail.ru.  При невозможности отправки результатов работы в указанное время – сообщить об этом организаторам олимпиады (руководитель РПО Шеина М.В., тел: 89216754954)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4. Организаторы олимпиады оставляют за собой право:</w:t>
      </w:r>
    </w:p>
    <w:p>
      <w:pPr>
        <w:pStyle w:val="Style17"/>
        <w:numPr>
          <w:ilvl w:val="0"/>
          <w:numId w:val="3"/>
        </w:numPr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проверять незарегистрированные работы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проверять работы, высланные позднее указанного срока без уважительной причины, сообщенной своевременно организаторам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ннулировать результаты при подозрении на несамостоятельность выполнения работы;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исквалифицировать образовательное учреждение в случае нарушения Положения.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Технические условия</w:t>
      </w:r>
    </w:p>
    <w:p>
      <w:pPr>
        <w:pStyle w:val="Style17"/>
        <w:jc w:val="both"/>
        <w:rPr/>
      </w:pPr>
      <w:r>
        <w:rPr>
          <w:color w:val="000000"/>
          <w:sz w:val="27"/>
          <w:szCs w:val="27"/>
        </w:rPr>
        <w:t xml:space="preserve">5.1. Для участия в олимпиаде необходимо иметь компьютеры на каждого участника с установленными: операционной системой Windows, пакетом Microsoft Office Professional (MS Word, MS Excel, MS PowerPoint, MS Access, </w:t>
      </w:r>
      <w:r>
        <w:rPr>
          <w:color w:val="000000"/>
          <w:sz w:val="27"/>
          <w:szCs w:val="27"/>
          <w:lang w:val="en-US"/>
        </w:rPr>
        <w:t>MS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Publisher</w:t>
      </w:r>
      <w:r>
        <w:rPr>
          <w:color w:val="000000"/>
          <w:sz w:val="27"/>
          <w:szCs w:val="27"/>
        </w:rPr>
        <w:t xml:space="preserve">), графическими редакторами (Photoshop, CorelDraw или аналоги). </w:t>
      </w:r>
    </w:p>
    <w:p>
      <w:pPr>
        <w:pStyle w:val="Style1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Определение победителей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1. Победители определяются по наибольшему количеству набранных баллов отдельно в 7, 8, 9, 10, 11 классах.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6.2. Участники, показавшие на олимпиаде лучшие результаты, награждаются дипломами 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3. Все участники олимпиады получают сертификаты.</w:t>
      </w:r>
    </w:p>
    <w:p>
      <w:pPr>
        <w:pStyle w:val="Normal"/>
        <w:ind w:left="5670" w:hanging="0"/>
        <w:jc w:val="center"/>
        <w:rPr>
          <w:caps/>
        </w:rPr>
      </w:pPr>
      <w:r>
        <w:rPr>
          <w:caps/>
        </w:rPr>
        <w:t>Утвержден</w:t>
      </w:r>
    </w:p>
    <w:p>
      <w:pPr>
        <w:pStyle w:val="Normal"/>
        <w:ind w:left="5670" w:hanging="0"/>
        <w:jc w:val="center"/>
        <w:rPr/>
      </w:pPr>
      <w:r>
        <w:rPr/>
        <w:t>приказом управления образования администрации МО «Плесецкий район»</w:t>
      </w:r>
    </w:p>
    <w:p>
      <w:pPr>
        <w:pStyle w:val="Normal"/>
        <w:ind w:left="5670" w:hanging="0"/>
        <w:jc w:val="center"/>
        <w:rPr/>
      </w:pPr>
      <w:r>
        <w:rPr/>
        <w:t>от «02» марта 2015г. № 35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став оргкомитета и жюри для проведения </w:t>
      </w:r>
      <w:r>
        <w:rPr>
          <w:b/>
          <w:color w:val="000000"/>
          <w:sz w:val="27"/>
          <w:szCs w:val="27"/>
        </w:rPr>
        <w:t>районной дистанционной олимпиаде по информационным и коммуникационным технологиям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Шеина Мария Викторовна - учитель муниципального бюджетного образовательного учреждения  «Конёвская средняя общеобразовательная школа»; </w:t>
      </w:r>
    </w:p>
    <w:p>
      <w:pPr>
        <w:pStyle w:val="Heading2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Шеина Татьяна Генриховна -  учитель муниципального бюджетного образовательного учреждения  «Федовская общеобразовательная средняя школа»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ябенюк Елена Юрьевна - главный специалист управления образования администрации МО «Плесецкий район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Хлопуновская Елена Ивановна - главный специалист управления образования администрации МО «Плесецкий район»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‐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gency FB" w:hAnsi="Agency FB" w:cs="Agency F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eastAsia="Arial Unicode MS"/>
      <w:b/>
      <w:bCs/>
      <w:sz w:val="24"/>
      <w:szCs w:val="24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ижний колонтитул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Tahom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44:00Z</dcterms:created>
  <dc:creator>RUO07</dc:creator>
  <dc:description/>
  <cp:keywords/>
  <dc:language>en-US</dc:language>
  <cp:lastModifiedBy>ruo17</cp:lastModifiedBy>
  <cp:lastPrinted>2015-03-03T11:20:00Z</cp:lastPrinted>
  <dcterms:modified xsi:type="dcterms:W3CDTF">2015-03-03T08:20:00Z</dcterms:modified>
  <cp:revision>29</cp:revision>
  <dc:subject/>
  <dc:title> </dc:title>
</cp:coreProperties>
</file>