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2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УНИЦИПАЛЬНОГО ОБРАЗОВАНИЯ</w:t>
        <w:br/>
        <w:t>«ПЛЕСЕЦКИЙ МУНИЦИПАЛЬНЫ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ПРИКАЗ</w:t>
      </w:r>
    </w:p>
    <w:p>
      <w:pPr>
        <w:pStyle w:val="Normal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 декабря 2014 года № 15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/>
        <w:tab/>
      </w:r>
      <w:r>
        <w:rPr>
          <w:b/>
          <w:bCs/>
          <w:szCs w:val="28"/>
        </w:rPr>
        <w:t>О проведении районного  конкурса  «Система работы с одаренными детьми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pacing w:val="44"/>
        </w:rPr>
      </w:pPr>
      <w:r>
        <w:rPr>
          <w:szCs w:val="28"/>
        </w:rPr>
        <w:t>В целях активизации работы с одаренными детьми, выявления педагогических коллективов, творчески организующих работу с одаренными детьми, распространения успешного опыта работы образовательных учреждений, поиска педагогических идей по обновлению содержания обучения и воспитания одаренных детей, публичного признания вклада педагогических коллективов в развитие муниципальной системы образования. На основании решения районного методического Совета №7 от 27 ноября 2014 года</w:t>
      </w:r>
      <w:r>
        <w:rPr>
          <w:b/>
          <w:spacing w:val="44"/>
        </w:rPr>
        <w:t xml:space="preserve"> приказываю:</w:t>
      </w:r>
    </w:p>
    <w:p>
      <w:pPr>
        <w:pStyle w:val="Normal"/>
        <w:widowControl w:val="false"/>
        <w:autoSpaceDE w:val="false"/>
        <w:jc w:val="both"/>
        <w:rPr>
          <w:b/>
          <w:b/>
          <w:spacing w:val="44"/>
          <w:szCs w:val="28"/>
        </w:rPr>
      </w:pPr>
      <w:r>
        <w:rPr>
          <w:b/>
          <w:spacing w:val="44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Утвердить прилагаемое Полож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 районном конкурсе «Система работы с одаренными детьми»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сти районны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нкурс «Система работы с одаренными детьми» с 1 декабря 2014 года по </w:t>
      </w:r>
      <w:r>
        <w:rPr>
          <w:sz w:val="28"/>
          <w:szCs w:val="28"/>
        </w:rPr>
        <w:t>15 марта 2015 года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Образовать организационный комитет и жюри районного конкурса </w:t>
      </w:r>
      <w:r>
        <w:rPr>
          <w:rStyle w:val="StrongEmphasis"/>
          <w:b w:val="false"/>
          <w:szCs w:val="28"/>
        </w:rPr>
        <w:t>«Система работы с одаренными детьми»</w:t>
      </w:r>
      <w:r>
        <w:rPr/>
        <w:t>, утвердить его прилагаемый состав</w:t>
      </w:r>
      <w:r>
        <w:rPr>
          <w:szCs w:val="28"/>
        </w:rPr>
        <w:t>.</w:t>
      </w:r>
      <w:r>
        <w:rPr/>
        <w:t xml:space="preserve"> </w:t>
      </w:r>
    </w:p>
    <w:p>
      <w:pPr>
        <w:pStyle w:val="Style17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0" w:hanging="0"/>
        <w:rPr/>
      </w:pPr>
      <w:r>
        <w:rPr>
          <w:b/>
        </w:rPr>
        <w:t xml:space="preserve">Начальник управления образования                   </w:t>
        <w:tab/>
        <w:t xml:space="preserve">        Е.В.Кузнецов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caps/>
        </w:rPr>
      </w:pPr>
      <w:r>
        <w:rPr>
          <w:caps/>
        </w:rPr>
        <w:t>УтвержденО</w:t>
      </w:r>
    </w:p>
    <w:p>
      <w:pPr>
        <w:pStyle w:val="Normal"/>
        <w:ind w:left="4536" w:hanging="0"/>
        <w:jc w:val="center"/>
        <w:rPr/>
      </w:pPr>
      <w:r>
        <w:rPr/>
        <w:t>приказом управления образования администрации МО «Плесецкий район»</w:t>
      </w:r>
    </w:p>
    <w:p>
      <w:pPr>
        <w:pStyle w:val="Style18"/>
        <w:spacing w:before="0" w:after="0"/>
        <w:ind w:left="4536" w:firstLine="708"/>
        <w:jc w:val="center"/>
        <w:rPr>
          <w:rStyle w:val="StrongEmphasis"/>
        </w:rPr>
      </w:pPr>
      <w:r>
        <w:rPr/>
        <w:t>«</w:t>
      </w:r>
      <w:r>
        <w:rPr>
          <w:u w:val="single"/>
        </w:rPr>
        <w:t>1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14г. № </w:t>
      </w:r>
      <w:r>
        <w:rPr>
          <w:u w:val="single"/>
        </w:rPr>
        <w:t>158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о районном конкурсе «Система работы с одаренными детьми»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hanging="0"/>
        <w:jc w:val="both"/>
        <w:rPr>
          <w:szCs w:val="28"/>
        </w:rPr>
      </w:pPr>
      <w:r>
        <w:rPr>
          <w:szCs w:val="28"/>
        </w:rPr>
        <w:t>Настоящее положение определяет порядок организации и проведения конкурса среди  образовательных учреждений МО «Плесецкий район» на лучшую систему работы с одаренными детьми (далее – Конкурс).</w:t>
      </w:r>
    </w:p>
    <w:p>
      <w:pPr>
        <w:pStyle w:val="Normal"/>
        <w:numPr>
          <w:ilvl w:val="1"/>
          <w:numId w:val="1"/>
        </w:numPr>
        <w:autoSpaceDE w:val="false"/>
        <w:ind w:left="0" w:hanging="0"/>
        <w:jc w:val="both"/>
        <w:rPr>
          <w:szCs w:val="28"/>
        </w:rPr>
      </w:pPr>
      <w:r>
        <w:rPr>
          <w:szCs w:val="28"/>
        </w:rPr>
        <w:t xml:space="preserve">Конкурс проводится управлением образования администрации МО «Плесецкий район»  в рамках реализации муниципальной программы «Развитие системы образования»  (раздел 6.  «Выявление, поддержка и развитие интеллектуально и творчески-одаренных детей» подраздел «Одаренные дети»).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 конкурса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Конкурс проводится в целях активизации работы с одаренными детьми, выявления педагогических коллективов, творчески организующих работу с одаренными детьми, распространения успешного опыта работы общеобразовательных учреждений, поиска педагогических идей по обновлению содержания обучения и воспитания одаренных детей, публичного признания вклада педагогического коллектива школы в развитие муниципальной системы образования, формирования позитивного отношения к школе общественности и родителе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Участни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Cs w:val="28"/>
        </w:rPr>
        <w:t>Участниками Конкурса могут стать общеобразовательные учреждения, учреждения дополнительного образования, дошкольные образовательные учрежд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4. Сроки проведения конкурса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очный этап – 1 декабря 2014 года – 15 марта  2015 года.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– 15 марта 2015 года – 15 апреля 2015 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Руководство конкурсом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5.1. Руководство Конкурсом осуществляет организационный комитет. Оргкомитет проводит работу по подготовке и проведению Конкурса, утверждает номинации Конкурса, список участников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5.2. На время проведения Конкурса создаётся жюри, которое определяет критерии выполнения конкурсных заданий, проверяет и оценивает работы участников Конкурса и подводит его итоги.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одержание конкурса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Конкурс проводится в один тур – заочный. Участниками конкурса могут стать педагоги, администрации любых дошкольных, общеобразовательных учреждений, учреждений дополнительного образования. Оргкомитет оставляет за собой право формировать номинации конкурса по результатам приема заявок.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номинации конкурс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Программа (подпрограмма) «Одаренные дети».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 xml:space="preserve">Развитие одаренности детей дошкольного возраста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научных обществ учащихся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работы с одаренными детьми по подготовке к олимпиадам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одаренности детей через систему конкурсов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одаренности детей через систему дополнительного образования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с педагогами, работающими с одаренными детьми, и родителями одаренных детей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стия в конкурсе необходимо предоставить: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>заявку участника по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758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У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инац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участников (полностью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у работы в рамках заявленной номинации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материалы, подтверждающие результаты участия школьников в конкурсах, соревнованиях, олимпиадах, фестивалях, конференциях, интеллектуальных марафонах и т.д.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другие материалы по усмотрению общеобразовательного учреждения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: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работы – не более 15 листов, шрифт 14 пт, </w:t>
      </w:r>
      <w:r>
        <w:rPr>
          <w:bCs/>
          <w:sz w:val="28"/>
          <w:szCs w:val="28"/>
          <w:lang w:val="en-US"/>
        </w:rPr>
        <w:t>Tim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om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yr</w:t>
      </w:r>
      <w:r>
        <w:rPr>
          <w:bCs/>
          <w:sz w:val="28"/>
          <w:szCs w:val="28"/>
        </w:rPr>
        <w:t>, межстрочный интервал – одинарный.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должна содержать информацию о целях и задачах, направлениях работы в рамках заявленной темы, организации работы в ОУ, опыте работы, результативности.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боте могут содержаться графические материалы: диаграммы, схемы, таблицы и т.п. Фотографии рекомендуется включать только в целях необходимости иллюстрирования содержания.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предоставляется в бумажном и электронном виде (формат </w:t>
      </w:r>
      <w:r>
        <w:rPr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>).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иложения: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1. Для всех номинаций: 2-3 статьи по теме номинации. Объем каждой статьи не более 3 листов, шрифт 14 пт, </w:t>
      </w:r>
      <w:r>
        <w:rPr>
          <w:bCs/>
          <w:sz w:val="28"/>
          <w:szCs w:val="28"/>
          <w:lang w:val="en-US"/>
        </w:rPr>
        <w:t>Tim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om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yr</w:t>
      </w:r>
      <w:r>
        <w:rPr>
          <w:bCs/>
          <w:sz w:val="28"/>
          <w:szCs w:val="28"/>
        </w:rPr>
        <w:t>, интервал – одинарный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номинаций 1, 2, 4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работы с одаренными детьми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довой план работы с одаренными детьми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работы с одаренными детьми за последние три года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 задач (заданий) по работе с детьми дошкольного возраста, а также по подготовке детей к олимпиадам в 9-11 классах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ля номинации 3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ложение о работе научного общества учащихся, другие документы, регламентирующие деятельность НОУ;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довой план работы НОУ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ы школьных научно-практических конференций (программы, сборники работ и т.п.)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пекты мероприятий, проводимых научным обществом учащихся (2-3 конспекта)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ля номинации 5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довой план работы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ения о проводимых конкурсах (2-3 положения).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Приложения предоставляются также в бумажном и электронном виде (каждый документ приложения в отдельном файле в формате </w:t>
      </w:r>
      <w:r>
        <w:rPr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>)</w:t>
      </w:r>
    </w:p>
    <w:p>
      <w:pPr>
        <w:pStyle w:val="Style18"/>
        <w:numPr>
          <w:ilvl w:val="0"/>
          <w:numId w:val="4"/>
        </w:numPr>
        <w:spacing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номинации 6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дополнительного образования  по работе с одаренными детьми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довой план работы с одаренными детьми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работы с одаренными детьми за последние три года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- система задач (заданий) по работе с детьми дошкольного возраста, а также по подготовке детей к олимпиадам в 9-11 классах (если данное направление ведется)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ения о проведении мероприятий в рамках программы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ы мероприятий.</w:t>
      </w:r>
    </w:p>
    <w:p>
      <w:pPr>
        <w:pStyle w:val="Style18"/>
        <w:numPr>
          <w:ilvl w:val="0"/>
          <w:numId w:val="4"/>
        </w:numPr>
        <w:spacing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номинации 7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обучения учителей школы по работе с одаренными детьми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ы педагогических советов, заседаний ШМО, семинаров, посвященных проблемам одаренности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- выписка из планов работы заместителя директора, классных руководителей с темами, посвященными работе с одаренными детьми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ы классных часов, внеурочных мероприятий по одаренности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- материалы родительских собраний, индивидуальных консультаций с родителями, посвященных проблемам одаренных детей.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b/>
          <w:bCs/>
          <w:sz w:val="28"/>
          <w:szCs w:val="28"/>
        </w:rPr>
        <w:t>Критерии оценки (1-100 баллов):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новизна работы (1-10 балл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Исследовательский характер (1-10 баллов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материала (1-10 баллов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пыта работы (1-10 балл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Системный  подход (1-10 баллов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ват данной работой всех участников образовательного процесса (1-10 баллов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(1-10 баллов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работы (1-10 баллов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спространения опыта на муниципальном уровне (1-10 балл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формление работы (1-10 баллов).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обедители и призеры Конкурса награждаются дипломами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7.2. По итогам конкурса управлением образования администрации МО «Плесецкий район» издает прик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Normal"/>
        <w:ind w:left="5670" w:hanging="0"/>
        <w:jc w:val="center"/>
        <w:rPr/>
      </w:pPr>
      <w:r>
        <w:rPr/>
        <w:t>приказом управления образования администрации МО «Плесецкий район»</w:t>
      </w:r>
    </w:p>
    <w:p>
      <w:pPr>
        <w:pStyle w:val="Normal"/>
        <w:ind w:left="5670" w:hanging="0"/>
        <w:jc w:val="center"/>
        <w:rPr/>
      </w:pPr>
      <w:r>
        <w:rPr/>
        <w:t>«1» декабря 2014г. № 15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Style17"/>
        <w:ind w:left="0" w:hanging="0"/>
        <w:jc w:val="center"/>
        <w:rPr/>
      </w:pPr>
      <w:r>
        <w:rPr>
          <w:rStyle w:val="StrongEmphasis"/>
          <w:szCs w:val="28"/>
        </w:rPr>
        <w:t>оргкомитета районного конкурса «Система работы с одаренными детьми»</w:t>
      </w:r>
    </w:p>
    <w:p>
      <w:pPr>
        <w:pStyle w:val="Style17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61"/>
      </w:tblGrid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 xml:space="preserve">Якимова </w:t>
            </w:r>
          </w:p>
          <w:p>
            <w:pPr>
              <w:pStyle w:val="Style17"/>
              <w:ind w:left="0" w:hanging="0"/>
              <w:rPr/>
            </w:pPr>
            <w:r>
              <w:rPr/>
              <w:t>Татьяна Леонидо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заместитель начальника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-11" w:firstLine="11"/>
              <w:rPr/>
            </w:pPr>
            <w:r>
              <w:rPr/>
              <w:t xml:space="preserve">Селиванова </w:t>
            </w:r>
          </w:p>
          <w:p>
            <w:pPr>
              <w:pStyle w:val="Style17"/>
              <w:ind w:left="-11" w:firstLine="11"/>
              <w:rPr/>
            </w:pPr>
            <w:r>
              <w:rPr/>
              <w:t xml:space="preserve">Ирина Анатольевна 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начальник отдела дошкольного, общего и дополнительного образования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 xml:space="preserve">Рябенюк </w:t>
            </w:r>
          </w:p>
          <w:p>
            <w:pPr>
              <w:pStyle w:val="Style17"/>
              <w:ind w:left="0" w:hanging="0"/>
              <w:rPr/>
            </w:pPr>
            <w:r>
              <w:rPr/>
              <w:t>Елена Юрь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главный специалист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 xml:space="preserve">Собанина </w:t>
            </w:r>
          </w:p>
          <w:p>
            <w:pPr>
              <w:pStyle w:val="Style17"/>
              <w:ind w:left="0" w:hanging="0"/>
              <w:rPr/>
            </w:pPr>
            <w:r>
              <w:rPr/>
              <w:t>Ирина Анатоль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Ведущий специалист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 xml:space="preserve">Белякова </w:t>
            </w:r>
          </w:p>
          <w:p>
            <w:pPr>
              <w:pStyle w:val="Style17"/>
              <w:ind w:left="0" w:hanging="0"/>
              <w:rPr/>
            </w:pPr>
            <w:r>
              <w:rPr/>
              <w:t>Татья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Ведущий специалист управления образования администрации МО «Плесецкий район»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ind w:left="567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Normal"/>
        <w:ind w:left="5670" w:hanging="0"/>
        <w:jc w:val="center"/>
        <w:rPr/>
      </w:pPr>
      <w:r>
        <w:rPr/>
        <w:t>приказом управления образования администрации МО «Плесецкий район»</w:t>
      </w:r>
    </w:p>
    <w:p>
      <w:pPr>
        <w:pStyle w:val="Normal"/>
        <w:ind w:left="5670" w:hanging="0"/>
        <w:jc w:val="center"/>
        <w:rPr/>
      </w:pPr>
      <w:r>
        <w:rPr/>
        <w:t>«1» декабря 2014г. № 15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Style17"/>
        <w:ind w:left="0" w:hanging="0"/>
        <w:jc w:val="center"/>
        <w:rPr/>
      </w:pPr>
      <w:r>
        <w:rPr>
          <w:rStyle w:val="StrongEmphasis"/>
          <w:szCs w:val="28"/>
        </w:rPr>
        <w:t>жюри районного конкурса «Система работы с одаренными детьми»</w:t>
      </w:r>
    </w:p>
    <w:p>
      <w:pPr>
        <w:pStyle w:val="Style17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61"/>
      </w:tblGrid>
      <w:tr>
        <w:trPr/>
        <w:tc>
          <w:tcPr>
            <w:tcW w:w="3261" w:type="dxa"/>
            <w:tcBorders/>
          </w:tcPr>
          <w:p>
            <w:pPr>
              <w:pStyle w:val="Style17"/>
              <w:ind w:left="-11" w:firstLine="11"/>
              <w:rPr/>
            </w:pPr>
            <w:r>
              <w:rPr/>
              <w:t>Селиванова</w:t>
            </w:r>
          </w:p>
          <w:p>
            <w:pPr>
              <w:pStyle w:val="Style17"/>
              <w:ind w:left="-11" w:firstLine="11"/>
              <w:rPr/>
            </w:pPr>
            <w:r>
              <w:rPr/>
              <w:t>Ирина Анатоль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начальник отдела дошкольного, общего и дополнительного образования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Рябенюк</w:t>
            </w:r>
          </w:p>
          <w:p>
            <w:pPr>
              <w:pStyle w:val="Style17"/>
              <w:ind w:left="0" w:hanging="0"/>
              <w:rPr/>
            </w:pPr>
            <w:r>
              <w:rPr/>
              <w:t>Елена Юрь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лавный специалист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Хлопуновская</w:t>
            </w:r>
          </w:p>
          <w:p>
            <w:pPr>
              <w:pStyle w:val="Style17"/>
              <w:ind w:left="0" w:hanging="0"/>
              <w:rPr/>
            </w:pPr>
            <w:r>
              <w:rPr/>
              <w:t>Елена Ивано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главный специалист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Собанина</w:t>
            </w:r>
          </w:p>
          <w:p>
            <w:pPr>
              <w:pStyle w:val="Style17"/>
              <w:ind w:left="0" w:hanging="0"/>
              <w:rPr/>
            </w:pPr>
            <w:r>
              <w:rPr/>
              <w:t>Ирина Анатоль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едущий специалист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Белякова</w:t>
            </w:r>
          </w:p>
          <w:p>
            <w:pPr>
              <w:pStyle w:val="Style17"/>
              <w:ind w:left="0" w:hanging="0"/>
              <w:rPr/>
            </w:pPr>
            <w:r>
              <w:rPr/>
              <w:t>Татья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едущий специалист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Ничипорова Елена Анатоль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ведущий специалист управления образования администрации МО «Плесецкий район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Ленина</w:t>
            </w:r>
          </w:p>
          <w:p>
            <w:pPr>
              <w:pStyle w:val="Style17"/>
              <w:ind w:left="0" w:hanging="0"/>
              <w:rPr/>
            </w:pPr>
            <w:r>
              <w:rPr/>
              <w:t>Марина Василь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заместитель директора муниципального бюджетного образовательного учреждения  «Плесецкая средняя общеобразовательная школа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Козловская</w:t>
            </w:r>
          </w:p>
          <w:p>
            <w:pPr>
              <w:pStyle w:val="Style17"/>
              <w:ind w:left="0" w:hanging="0"/>
              <w:rPr/>
            </w:pPr>
            <w:r>
              <w:rPr/>
              <w:t>Валентина Ивано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тарший воспитатель муниципального бюджетного дошкольного образовательного учреждения  детский сад «Чебурашка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Комарова</w:t>
            </w:r>
          </w:p>
          <w:p>
            <w:pPr>
              <w:pStyle w:val="Style17"/>
              <w:ind w:left="0" w:hanging="0"/>
              <w:rPr/>
            </w:pPr>
            <w:r>
              <w:rPr/>
              <w:t>Мария Николаевна</w:t>
            </w:r>
          </w:p>
        </w:tc>
        <w:tc>
          <w:tcPr>
            <w:tcW w:w="425" w:type="dxa"/>
            <w:tcBorders/>
          </w:tcPr>
          <w:p>
            <w:pPr>
              <w:pStyle w:val="Style17"/>
              <w:ind w:left="0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заместитель директора муниципального бюджетного образовательного учреждения  дополнительного образования  детей «Районный центр дополнительного образования»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0:00Z</dcterms:created>
  <dc:creator>RUO04</dc:creator>
  <dc:description/>
  <cp:keywords/>
  <dc:language>en-US</dc:language>
  <cp:lastModifiedBy>ruo17</cp:lastModifiedBy>
  <cp:lastPrinted>2014-12-02T15:11:00Z</cp:lastPrinted>
  <dcterms:modified xsi:type="dcterms:W3CDTF">2014-12-02T12:12:00Z</dcterms:modified>
  <cp:revision>9</cp:revision>
  <dc:subject/>
  <dc:title/>
</cp:coreProperties>
</file>