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ПРАВЛЕНИЕ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И МУНИЦИПАЛЬНОГО ОБРАЗОВАНИЯ</w:t>
        <w:br/>
        <w:t>«ПЛЕСЕЦКИЙ РАЙО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ПРИКАЗ</w:t>
      </w:r>
    </w:p>
    <w:p>
      <w:pPr>
        <w:pStyle w:val="Normal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16 февраля 2015 года </w:t>
        <w:tab/>
        <w:t>№ 2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итогах районной</w:t>
      </w:r>
      <w:r>
        <w:rPr/>
        <w:t xml:space="preserve"> </w:t>
      </w:r>
      <w:r>
        <w:rPr>
          <w:b/>
          <w:sz w:val="28"/>
          <w:szCs w:val="28"/>
        </w:rPr>
        <w:t>учебно-исследовательской конференции «Юность Поморья»</w:t>
      </w:r>
      <w:r>
        <w:rPr>
          <w:b/>
          <w:bCs/>
          <w:sz w:val="28"/>
          <w:szCs w:val="28"/>
        </w:rPr>
        <w:t xml:space="preserve">  в 2014/2015 учебном году</w:t>
      </w:r>
    </w:p>
    <w:p>
      <w:pPr>
        <w:pStyle w:val="TextBody"/>
        <w:ind w:firstLine="360"/>
        <w:jc w:val="both"/>
        <w:rPr/>
      </w:pPr>
      <w:r>
        <w:rPr/>
        <w:tab/>
        <w:t xml:space="preserve">14 февраля 2015 года в МБОУ «Плесецкая средняя общеобразовательная школа» прошла </w:t>
      </w:r>
      <w:r>
        <w:rPr>
          <w:bCs/>
          <w:lang w:val="en-US"/>
        </w:rPr>
        <w:t>XIV</w:t>
      </w:r>
      <w:r>
        <w:rPr/>
        <w:t xml:space="preserve"> районная   учебно-исследовательская конференция  «Юность Поморья». На конференции работало 8 секций,  представлены 52 работы по 14 направлениям. В конференции участвовали учащиеся из  12 муниципальных образовательных учреждений и 2 обучающихся из ГБОУ «Специальное профессиональное училище закрытого типа». Наибольшее количество участников из МБОУ «Конёвская средняя общеобразовательная школа». Победителей и призеров больше в МБОУ «Конёвская СОШ» и «Савинская ОСШ». Для учащихся начальных классов, была организована секция «Краеведение», в которой приняли участие 15 человек. </w:t>
      </w:r>
    </w:p>
    <w:p>
      <w:pPr>
        <w:pStyle w:val="TextBody"/>
        <w:jc w:val="both"/>
        <w:rPr/>
      </w:pPr>
      <w:r>
        <w:rPr/>
        <w:tab/>
        <w:t xml:space="preserve">На основании протоколов экспертных комиссий учебно-исследовательской конференции </w:t>
      </w:r>
      <w:r>
        <w:rPr>
          <w:b/>
          <w:bCs/>
          <w:spacing w:val="40"/>
        </w:rPr>
        <w:t>приказываю</w:t>
      </w:r>
      <w:r>
        <w:rPr>
          <w:spacing w:val="40"/>
        </w:rPr>
        <w:t>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Утвердить прилагаемый список победителей и призеров </w:t>
      </w:r>
      <w:r>
        <w:rPr>
          <w:bCs/>
          <w:lang w:val="en-US"/>
        </w:rPr>
        <w:t>XIV</w:t>
      </w:r>
      <w:r>
        <w:rPr/>
        <w:t xml:space="preserve"> районной учебно-исследовательской конференции «Юность Поморья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Объявить благодарность: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>Научным руководителям, подготовившим победителей и призеров конференции.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 xml:space="preserve">Членам экспертных комиссий, утвержденных </w:t>
      </w:r>
      <w:r>
        <w:rPr>
          <w:szCs w:val="28"/>
        </w:rPr>
        <w:t xml:space="preserve"> приказом управления образования от 06 февраля 2015 года № 18.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>Никулиной Алле Михайловне, директору МБОУ «Плесецкая СОШ»,  Лениной Марине Васильевне  заместителю директора МБОУ «Плесецкая СОШ» за организацию районной учебно-исследовательской конференции «Юность Поморья»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Направить работы, рекомендованные экспертными комиссиями на заочный этап областной учебно-исследовательской конференции «Юность Поморья»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Руководителям образовательных учреждений:</w:t>
      </w:r>
    </w:p>
    <w:p>
      <w:pPr>
        <w:pStyle w:val="TextBody"/>
        <w:ind w:left="1080" w:hanging="0"/>
        <w:jc w:val="both"/>
        <w:rPr/>
      </w:pPr>
      <w:r>
        <w:rPr/>
        <w:t>4.1.Проанализировать итоги участия в районной конференции с целью дальнейшего совершенствования работы по развитию интеллектуального творчества учащихся, привлечению их к исследовательской деятельности.</w:t>
      </w:r>
    </w:p>
    <w:p>
      <w:pPr>
        <w:pStyle w:val="TextBody"/>
        <w:ind w:left="1080" w:hanging="0"/>
        <w:jc w:val="both"/>
        <w:rPr/>
      </w:pPr>
      <w:r>
        <w:rPr/>
        <w:t xml:space="preserve">4.2. Рекомендовать </w:t>
      </w:r>
      <w:r>
        <w:rPr>
          <w:szCs w:val="28"/>
        </w:rPr>
        <w:t xml:space="preserve">при определении стимулирующих набавок педагогам по результатам деятельности установить выплаты </w:t>
      </w:r>
      <w:r>
        <w:rPr/>
        <w:t>научным руководителям, подготовившим победителей и призёров конференци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Начальник управления образования                                        Е.В.Кузнец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70" w:hanging="0"/>
        <w:jc w:val="center"/>
        <w:rPr>
          <w:caps/>
        </w:rPr>
      </w:pPr>
      <w:r>
        <w:rPr>
          <w:caps/>
        </w:rPr>
        <w:t>Утверждено</w:t>
      </w:r>
    </w:p>
    <w:p>
      <w:pPr>
        <w:pStyle w:val="Normal"/>
        <w:ind w:left="5670" w:hanging="0"/>
        <w:jc w:val="center"/>
        <w:rPr/>
      </w:pPr>
      <w:r>
        <w:rPr/>
        <w:t>приказом управления образования администрации МО «Плесецкий район»</w:t>
      </w:r>
    </w:p>
    <w:p>
      <w:pPr>
        <w:pStyle w:val="Normal"/>
        <w:ind w:left="5670" w:hanging="0"/>
        <w:jc w:val="center"/>
        <w:rPr/>
      </w:pPr>
      <w:r>
        <w:rPr/>
        <w:t>«16» февраля 2015г. №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й учебно-исследовательской конференции «Юность Поморья» в 2014/2015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56"/>
        <w:gridCol w:w="993"/>
        <w:gridCol w:w="850"/>
        <w:gridCol w:w="992"/>
        <w:gridCol w:w="851"/>
        <w:gridCol w:w="992"/>
        <w:gridCol w:w="1276"/>
      </w:tblGrid>
      <w:tr>
        <w:trPr>
          <w:trHeight w:val="9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участник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победи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призер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ризовых ме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мендовано на заочный этап областной конференции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с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с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лесецкая СОШ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бозерская ОСШ №1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бозерская ОСШ №2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авинская ОСШ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ксовская ОСШ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евероонежская СОШ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онёвская СОШ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Ярнемская СОШ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Федовская ОСШ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амодедская ОСШ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Емцовская ОСШ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уксинская СОШ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ОУ "Специальное профессиональное училище закрытого тип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0" w:hanging="0"/>
        <w:jc w:val="center"/>
        <w:rPr>
          <w:caps/>
        </w:rPr>
      </w:pPr>
      <w:r>
        <w:rPr>
          <w:caps/>
        </w:rPr>
        <w:t>Утвержден</w:t>
      </w:r>
    </w:p>
    <w:p>
      <w:pPr>
        <w:pStyle w:val="Normal"/>
        <w:ind w:left="5670" w:hanging="0"/>
        <w:jc w:val="center"/>
        <w:rPr/>
      </w:pPr>
      <w:r>
        <w:rPr/>
        <w:t>приказом управления образования администрации МО «Плесецкий район»</w:t>
      </w:r>
    </w:p>
    <w:p>
      <w:pPr>
        <w:pStyle w:val="Normal"/>
        <w:ind w:left="5670" w:hanging="0"/>
        <w:jc w:val="center"/>
        <w:rPr/>
      </w:pPr>
      <w:r>
        <w:rPr/>
        <w:t>«06» февраля 2015г. № 18</w:t>
      </w:r>
    </w:p>
    <w:p>
      <w:pPr>
        <w:pStyle w:val="Normal"/>
        <w:shd w:fill="FFFFFF" w:val="clear"/>
        <w:spacing w:lineRule="exact" w:line="278" w:before="278" w:after="0"/>
        <w:jc w:val="center"/>
        <w:rPr>
          <w:b/>
          <w:b/>
        </w:rPr>
      </w:pPr>
      <w:r>
        <w:rPr>
          <w:b/>
          <w:color w:val="000000"/>
          <w:spacing w:val="12"/>
          <w:sz w:val="24"/>
          <w:szCs w:val="24"/>
        </w:rPr>
        <w:t>С П И С О К</w:t>
      </w:r>
    </w:p>
    <w:p>
      <w:pPr>
        <w:pStyle w:val="Normal"/>
        <w:shd w:fill="FFFFFF" w:val="clear"/>
        <w:spacing w:lineRule="exact" w:line="278"/>
        <w:jc w:val="center"/>
        <w:rPr>
          <w:b/>
          <w:b/>
        </w:rPr>
      </w:pPr>
      <w:r>
        <w:rPr>
          <w:b/>
          <w:color w:val="000000"/>
          <w:spacing w:val="6"/>
          <w:sz w:val="24"/>
          <w:szCs w:val="24"/>
        </w:rPr>
        <w:t>победителей и призеров районной учебно-исследовательской конференции</w:t>
      </w:r>
    </w:p>
    <w:p>
      <w:pPr>
        <w:pStyle w:val="Normal"/>
        <w:shd w:fill="FFFFFF" w:val="clear"/>
        <w:spacing w:lineRule="exact" w:line="278"/>
        <w:jc w:val="center"/>
        <w:rPr>
          <w:b/>
          <w:b/>
        </w:rPr>
      </w:pPr>
      <w:r>
        <w:rPr>
          <w:b/>
          <w:color w:val="000000"/>
          <w:spacing w:val="8"/>
          <w:sz w:val="24"/>
          <w:szCs w:val="24"/>
        </w:rPr>
        <w:t>«Юность Поморья» в 2013/2014 учебном год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701"/>
        <w:gridCol w:w="708"/>
        <w:gridCol w:w="2268"/>
        <w:gridCol w:w="1560"/>
        <w:gridCol w:w="850"/>
        <w:gridCol w:w="709"/>
      </w:tblGrid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Краеведение (начальные классы)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беди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О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мендовано на заочный этап областной конферен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а Диа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"Плесецкая СОШ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 Вам, родные, за победу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енникова Любовь Вячеслав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остин Никита Конста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Конёвская СО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емейная кар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остин Константин Пав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ер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ина Александр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Обозерская ОСШ №2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лияние посадочного материала на урожай картофеля, высаженного на приусадебном участке северного реги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а Наталья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епилова Алина Ром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Конёвская СО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Изготовление бумаги в домашних условия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ачихина Ирина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кова Татьян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Емцовская ОС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лорная песня как связь поколений в жизни моей малой Род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кова Наталья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История, Краеведение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беди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па Еле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Оксовская ОС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ой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ова Ольга Фелик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гин Владислав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Оксовская ОС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Наволок: маленькая станция большого посел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кова Гали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ер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а Пол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Емцовская ОС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ькое военное детство в воспоминаниях жителей посёлка Ем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ова Татья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левских Яна Ден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Конёвская СО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Монументы Первой мировой войн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цына Анжелика Асе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ов Кирилл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Емцовская ОС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 войну не выбира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ова Татья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 Сергей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Конёвская СО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И память мне покоя не дает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цына Анжелика Асе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екция: Математика, физика, ИНФОРМАТИКА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ер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о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Оксовская ОС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Оксовский в задач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Елена Ю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екция: биология, ЭКОЛОГИЯ, МЕДИЦИНА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беди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лина А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Федовская ОС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именение прополиса в лечебных целя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енова Окса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ер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кайнен Виктор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Савинская ОС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ли пирсинг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Людмила Евген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ухова Анна Оле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Савинская ОС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ные пас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Людмила Евген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екция: Психология, ПЕДАГОГИКА, СОЦИОЛОГИЯ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беди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Ирина 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Конёвская СО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блемы развития словарного запаса у детей дошкольного возрас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ина Мария 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ер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нина Анжелик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Североонежская СО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циальная структура п.г.т.Североонежс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ова Надежда Арес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Александр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Савинская ОС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тревожности уче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Людмила Евген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екция: Языкознание, Литературоведение,  Лингвострановедение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ер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калов Максим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Обозерская ОСШ №1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бственные в английских фразеологиз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Галина Алексан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ков Алексе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Савинская ОС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ая героика в пословицах и поговор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ских Светла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ев Игнат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Конёвская СО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Использование прецедентных текстов в заголовках газет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кова Валентина Леонид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44:00Z</dcterms:created>
  <dc:creator>RUO07</dc:creator>
  <dc:description/>
  <cp:keywords/>
  <dc:language>en-US</dc:language>
  <cp:lastModifiedBy>ruo17</cp:lastModifiedBy>
  <cp:lastPrinted>2015-02-16T14:53:00Z</cp:lastPrinted>
  <dcterms:modified xsi:type="dcterms:W3CDTF">2015-02-16T12:10:00Z</dcterms:modified>
  <cp:revision>13</cp:revision>
  <dc:subject/>
  <dc:title> </dc:title>
</cp:coreProperties>
</file>