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Ё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главы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лесецкий муниципальный район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25 мая 2015 года   № 540-па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ind w:left="540" w:right="535" w:first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плектования муниципальных образовательных учреждений, реализующих основную общеобразовательную программу дошкольного образования </w:t>
      </w:r>
    </w:p>
    <w:p>
      <w:pPr>
        <w:pStyle w:val="Normal"/>
        <w:ind w:left="540" w:right="535" w:firstLine="360"/>
        <w:jc w:val="center"/>
        <w:rPr/>
      </w:pPr>
      <w:r>
        <w:rPr>
          <w:b/>
          <w:szCs w:val="28"/>
        </w:rPr>
        <w:t>на территории муниципального образования</w:t>
      </w:r>
    </w:p>
    <w:p>
      <w:pPr>
        <w:pStyle w:val="Normal"/>
        <w:ind w:left="540" w:right="535" w:first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Плесецкий муниципальный район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1.1. Настоящий порядок распространяется на муниципальные бюджетные образовательные учреждения муниципального образования «Плесецкий муниципальный район», реализующие основную образовательную программу дошкольного образования (далее по тексту - МБОУ), не зависимо от их статуса (типа, вида, категории) и устанавливает порядок комплектования МБОУ, находящихся на территории муниципального образования «Плесецкий муниципальный район».</w:t>
      </w:r>
    </w:p>
    <w:p>
      <w:pPr>
        <w:pStyle w:val="Normal"/>
        <w:ind w:firstLine="360"/>
        <w:jc w:val="both"/>
        <w:rPr/>
      </w:pPr>
      <w:r>
        <w:rPr>
          <w:szCs w:val="28"/>
        </w:rPr>
        <w:t>1.2. Комплектование МБОУ осуществляется в соответствии с Конституцией РФ, действующим федеральным законодательством, санитарно-эпидемиологическими правилами и нормативами, законодательством Архангельской области, муниципальными правовыми актами, актами органа управления образования администрации муниципального образования «Плесецкий муниципальный район», уставом образовательного учреждения, локальными актами образовательного учреждения и настоящим порядком.</w:t>
      </w:r>
    </w:p>
    <w:p>
      <w:pPr>
        <w:pStyle w:val="Normal"/>
        <w:ind w:firstLine="360"/>
        <w:jc w:val="both"/>
        <w:rPr/>
      </w:pPr>
      <w:r>
        <w:rPr>
          <w:szCs w:val="28"/>
        </w:rPr>
        <w:t>1.3. Комплектование МБОУ осуществляет комиссия по комплектованию муниципальных бюджетных образовательных учреждений муниципального образования «Плесецкий муниципальный район», реализующих основную общеобразовательную программу дошкольного образования (далее по тексту - комиссия).</w:t>
      </w:r>
    </w:p>
    <w:p>
      <w:pPr>
        <w:pStyle w:val="Normal"/>
        <w:ind w:firstLine="360"/>
        <w:jc w:val="both"/>
        <w:rPr/>
      </w:pPr>
      <w:r>
        <w:rPr>
          <w:szCs w:val="28"/>
        </w:rPr>
        <w:t>1.4. Порядок работы комиссии определяется положением о комиссии по комплектованию муниципальных бюджетных образовательных учреждений муниципального образования «Плесецкий муниципальный район», реализующих основную общеобразовательную программу дошкольного образования (далее по тексту – положение)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1.5. Состав и положение о комиссии утверждается приказом  управления образования администрации муниципального образования «Плесецкий муниципальный район».</w:t>
      </w:r>
    </w:p>
    <w:p>
      <w:pPr>
        <w:pStyle w:val="Normal"/>
        <w:ind w:firstLine="360"/>
        <w:jc w:val="both"/>
        <w:rPr/>
      </w:pPr>
      <w:r>
        <w:rPr>
          <w:szCs w:val="28"/>
        </w:rPr>
        <w:t>1.6. Комплектование МБОУ осуществляется в порядке очерёдности, определяемой по дате подачи заявления родителями (законными представителями)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1.7. В случае отказа родителей (законных представителей) ребёнка от предоставленного места в МБОУ, место в очереди за ним не сохраняется. При необходимости, родитель (законный представитель) вправе вновь подать заявление для предоставления ребёнку места в МБОУ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1.8. Контингент воспитанников формируется в соответствии с их возрастом и видом МБОУ. Количество и соотношение возрастных групп определяется учредителем на основании решения комиссии по комплектованию МБОУ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1.9.  При формировании контингента воспитанников МБОУ учитываются:         существующие нормативы наполняемости групп (согласно постановлению Главного государственного санитарного врача Российской Федерации от 15.05.2013 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сто жительства (пребывания) на территории МО «Плесецкий муниципальный район» ребёнка (место жительства (пребывания) на территории МО «Плесецкий муниципальный район» родителей (законных представителей) ребёнка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10. Приём детей с ограниченными возможностями здоровья, детей-инвалидов в МБОУ осуществляется с согласия родителей (законных представителей) на основании заключения психолого-медико-педагогической комисс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15. В МБОУ во внеочередном порядке принимаются: </w:t>
      </w:r>
    </w:p>
    <w:p>
      <w:pPr>
        <w:pStyle w:val="Normal"/>
        <w:ind w:left="720" w:right="-5" w:hanging="0"/>
        <w:jc w:val="both"/>
        <w:rPr>
          <w:szCs w:val="28"/>
        </w:rPr>
      </w:pPr>
      <w:r>
        <w:rPr>
          <w:szCs w:val="28"/>
        </w:rPr>
        <w:t>- дети судей;</w:t>
      </w:r>
    </w:p>
    <w:p>
      <w:pPr>
        <w:pStyle w:val="Normal"/>
        <w:ind w:left="720" w:right="-5" w:hanging="0"/>
        <w:jc w:val="both"/>
        <w:rPr>
          <w:szCs w:val="28"/>
        </w:rPr>
      </w:pPr>
      <w:r>
        <w:rPr>
          <w:szCs w:val="28"/>
        </w:rPr>
        <w:t xml:space="preserve">- дети прокуроров;  </w:t>
      </w:r>
    </w:p>
    <w:p>
      <w:pPr>
        <w:pStyle w:val="Normal"/>
        <w:ind w:left="720" w:right="-5" w:hanging="0"/>
        <w:jc w:val="both"/>
        <w:rPr>
          <w:szCs w:val="28"/>
        </w:rPr>
      </w:pPr>
      <w:r>
        <w:rPr>
          <w:szCs w:val="28"/>
        </w:rPr>
        <w:t>- дети граждан,   подвергшихся   воздействию  радиации   вследствие катастрофы на Чернобыльской АЭС, граждан, эвакуированных из зоны отчуждения и переселенных (переселяемых) из зоны отселения, граждан из подразделений особого риска, а также семей, потерявших кормильца из числа этих граждан (граждане, принимавшие участие в испытаниях ядерного и термоядерного оружия, ликвидации аварий ядерных установок на средствах вооружения и военных объектах);</w:t>
      </w:r>
    </w:p>
    <w:p>
      <w:pPr>
        <w:pStyle w:val="Normal"/>
        <w:ind w:left="720" w:right="-5" w:hanging="0"/>
        <w:jc w:val="both"/>
        <w:rPr/>
      </w:pPr>
      <w:r>
        <w:rPr>
          <w:szCs w:val="28"/>
        </w:rPr>
        <w:t>- дети сотрудников Следственного комитета Российской Федерации.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 xml:space="preserve">В МБОУ в первоочередном порядке принимаются: </w:t>
      </w:r>
    </w:p>
    <w:p>
      <w:pPr>
        <w:pStyle w:val="Normal"/>
        <w:ind w:left="720" w:right="-5" w:hanging="0"/>
        <w:jc w:val="both"/>
        <w:rPr/>
      </w:pPr>
      <w:r>
        <w:rPr>
          <w:szCs w:val="28"/>
        </w:rPr>
        <w:t>- дети из многодетных семей;</w:t>
      </w:r>
    </w:p>
    <w:p>
      <w:pPr>
        <w:pStyle w:val="Normal"/>
        <w:ind w:left="720" w:right="-5" w:hanging="0"/>
        <w:jc w:val="both"/>
        <w:rPr/>
      </w:pPr>
      <w:r>
        <w:rPr>
          <w:szCs w:val="28"/>
        </w:rPr>
        <w:t>- дети-инвалиды;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 xml:space="preserve">- дети, один из родителей которых является инвалидом; 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- детям сотрудника полиции; детям сотрудника полиции, погибшего (умершего) вследствие увечья или иного повреждения здоровья, полученных в связи с выполнением служебных обязанностей; детям сотрудника полиции, умершего вследствие заболевания, полученного в период прохождения службы в полиции; детям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; детям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; детям, находящимся (находившимся) на иждивении сотрудника полиции, гражданина Российской Федерации, указанных в настоящей части;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- дети военнослужащих по месту жительства их семей;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- дети сотрудника, имеющего специальное звание и проходящего службу в учреждениях и органах уголовно- 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 (далее по тексту - сотрудник); дети сотрудника, погибшего (умершего) вследствие увечья или иного повреждения здоровья, полученных в связи с выполнением служебных обязанностей; дети сотрудника, умершего вследствие заболевания, полученного в период прохождения службы в учреждениях и органах; дети гражданина Российской Федерации, уволенного со службы в учреждениях и органах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учреждениях и органах; дети гражданина Российской Федерации, умершего в течение одного года после увольнения со службы в учреждениях и органах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и органах, исключивших возможность дальнейшего прохождения службы в учреждениях и органах; дети, находящиеся (находившиеся) на иждивении сотрудника, гражданина Российской Федерации, указанных в настоящем дефис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17. Комплектование детей в группы МБОУ на учебный год осуществляется с 15 апреля по 01 июля текущего года. Льготный порядок приёма учитывается при комплектован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18. В течение года приём детей в МБОУ ведётся при наличии свободных мест.</w:t>
      </w:r>
    </w:p>
    <w:p>
      <w:pPr>
        <w:pStyle w:val="Normal"/>
        <w:jc w:val="both"/>
        <w:rPr/>
      </w:pPr>
      <w:r>
        <w:rPr>
          <w:szCs w:val="28"/>
        </w:rPr>
        <w:t>1.19. Вопрос перевода ребенка из одного учреждения в другое может быть решен комиссией по комплектованию при наличии заявления родителей (законных представителей)  и свободных мест в заявленных учреждения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20. Для зачисления ребёнка в МБОУ в порядке предоставления места или в порядке перевода из одного учреждения в другое, управление образования, на основании решения Комиссии по комплектованию МБОУ, предоставляет родителям (законным представителям) направление для предъявления его руководителю указанного в нём МБО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21. С целью обмена местами в разных МБОУ родители (законные представители) ребёнка подают заявление в управление образования о переводе ребёнка в конкретное учреждение вместо другого ребён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22. Заявление о переводе ребёнка в конкретное учреждение вместо другого ребёнка проверяется специалистом управления образования на соответствие возрастных категорий детей и на наличие места в МБОУ у каждого ребёнка, в отношении которого совершается обмен мест в МБО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23. При соответствии возрастных категорий детей и при наличии места в МБОУ у каждого ребёнка, в отношении которого совершается обмен мест в МБОУ, на основании заявления родителей издаётся приказ управления образ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24. Зачисление детей в МБОУ в порядке обмена местами в разных МБОУ, осуществляется на основании приказа управления образования. Направление при обмене мест родителям (законным представителям) не предоставляет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 xml:space="preserve">Правила приёма в муниципальные бюджетные образовательные учреждения, реализующие основную образовательную программу дошкольного образования </w:t>
      </w:r>
    </w:p>
    <w:p>
      <w:pPr>
        <w:pStyle w:val="Normal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МО «Плесецкий муниципальный район».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1. Правила приема воспитанников в учреждения определяются учреждением самостоятельно в соответствии с законодательством Российской Федер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Cs w:val="28"/>
        </w:rPr>
        <w:t>3. Порядок отчисления из муниципальных бюджетных образовательных учреждений,  реализующих основную образовательную программу дошкольного образования</w:t>
      </w:r>
    </w:p>
    <w:p>
      <w:pPr>
        <w:pStyle w:val="Normal"/>
        <w:ind w:left="720" w:hanging="0"/>
        <w:jc w:val="center"/>
        <w:rPr/>
      </w:pPr>
      <w:r>
        <w:rPr>
          <w:b/>
          <w:szCs w:val="28"/>
        </w:rPr>
        <w:t>МО «Плесецкий муниципальный район».</w:t>
      </w:r>
    </w:p>
    <w:p>
      <w:pPr>
        <w:pStyle w:val="Normal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1.   Порядок и основания отчисления воспитанников, порядок оформления приостановления и прекращения отношений между образовательной организацией и родителями (законными представителями) воспитанников определяются учреждением самостоятельно в соответствии с законодательством Российской Федерации.</w:t>
      </w:r>
    </w:p>
    <w:p>
      <w:pPr>
        <w:pStyle w:val="Style16"/>
        <w:spacing w:lineRule="auto" w:line="240" w:before="0" w:after="0"/>
        <w:ind w:left="709" w:right="-5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 CYR" w:hAnsi="Times New Roman CYR" w:cs="Times New Roman CY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адм.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09:00Z</dcterms:created>
  <dc:creator>Специалист</dc:creator>
  <dc:description/>
  <cp:keywords/>
  <dc:language>en-US</dc:language>
  <cp:lastModifiedBy>Сабанина Ирина Анатольевна</cp:lastModifiedBy>
  <cp:lastPrinted>2016-05-16T10:16:00Z</cp:lastPrinted>
  <dcterms:modified xsi:type="dcterms:W3CDTF">2016-05-16T06:16:00Z</dcterms:modified>
  <cp:revision>90</cp:revision>
  <dc:subject/>
  <dc:title>ГЛАВА АДМИНИСТРАЦИИ </dc:title>
</cp:coreProperties>
</file>