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МУНИЦИПАЛЬНОГО ОБРАЗОВАНИЯ</w:t>
        <w:br/>
        <w:t>«ПЛЕСЕЦ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РИКАЗ</w:t>
      </w:r>
    </w:p>
    <w:p>
      <w:pPr>
        <w:pStyle w:val="Normal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 декабря 2014 года № 1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утверждении нормативов финансирования муниципальных образовательных учреждений Плесецкого района и объема субсидии бюджетным учреждениям на финансовое обеспечение муниципального задания на оказание муниципальных услуг на 2015 год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Законом РФ от 29.12.2012 года  № 273-ФЗ «Об образовании в Российской Федерации»,  Законом Архангельской области  от 02.07.2013 года    № 712-41-ОЗ «Об образовании в Архангельской области », постановлением  администрации муниципального образования «Плесецкий район» от  27.04.2011г.  № 541- па «Об утверждении Положения о порядке формирования муниципальных заданий муниципальным учреждениям  МО «Плесецкий муниципальный район» и порядке финансового обеспечения выполнения этих заданий»,  постановлением главы  муниципального образования «Плесецкий район» от 27.11.2014 года  № 1570-пг «Об утверждении Порядка расчета субвенции из областного бюджета, предоставляемой на реализацию основных общеобразовательных программ в общеобразовательных организациях  муниципального образования «Плесецкий муниципальный район»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spacing w:before="240" w:after="240"/>
        <w:ind w:left="142" w:hanging="0"/>
        <w:jc w:val="both"/>
        <w:rPr/>
      </w:pPr>
      <w:r>
        <w:rPr/>
        <w:t>Утвердить  размеры годовых нормативов финансирования на 1 обучающегося и размер субсидии бюджетным учреждениям на финансовое обеспечение муниципального задания  по каждому образовательному учреждению МО «Плесецкий муниципальный район» согласно приложению №1.</w:t>
      </w:r>
    </w:p>
    <w:p>
      <w:pPr>
        <w:pStyle w:val="Normal"/>
        <w:numPr>
          <w:ilvl w:val="0"/>
          <w:numId w:val="2"/>
        </w:numPr>
        <w:spacing w:before="240" w:after="240"/>
        <w:ind w:left="142" w:hanging="0"/>
        <w:rPr/>
      </w:pPr>
      <w:r>
        <w:rPr/>
        <w:t>Осуществлять финансирование общеобразовательных учреждений МО «Плесецкий муниципальный район» согласно расчетным нормативам с 01 января 2015 года    в пределах выделенных местным бюджетом ассигнований на обеспечение деятельности муниципальных образовательных учреждений,   и  средств субвенции, выделенных областным бюджетом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на 2015  год.</w:t>
      </w:r>
    </w:p>
    <w:p>
      <w:pPr>
        <w:pStyle w:val="Normal"/>
        <w:numPr>
          <w:ilvl w:val="0"/>
          <w:numId w:val="2"/>
        </w:numPr>
        <w:spacing w:before="240" w:after="240"/>
        <w:ind w:left="142" w:hanging="0"/>
        <w:jc w:val="both"/>
        <w:rPr/>
      </w:pPr>
      <w:r>
        <w:rPr/>
        <w:t>Контроль за исполнением настоящего приказа возложить на начальника отдела экономики и прогнозирования управления образования Е.М.Кузнецову</w:t>
      </w:r>
    </w:p>
    <w:p>
      <w:pPr>
        <w:pStyle w:val="Normal"/>
        <w:numPr>
          <w:ilvl w:val="0"/>
          <w:numId w:val="2"/>
        </w:numPr>
        <w:spacing w:before="240" w:after="240"/>
        <w:ind w:left="142" w:hanging="0"/>
        <w:jc w:val="both"/>
        <w:rPr>
          <w:szCs w:val="28"/>
        </w:rPr>
      </w:pPr>
      <w:r>
        <w:rPr>
          <w:szCs w:val="28"/>
        </w:rPr>
        <w:t>Настоящий приказ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ения образования                            Е.В.Кузнец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6:00Z</dcterms:created>
  <dc:creator>RUO07</dc:creator>
  <dc:description/>
  <cp:keywords/>
  <dc:language>en-US</dc:language>
  <cp:lastModifiedBy>ruo08</cp:lastModifiedBy>
  <cp:lastPrinted>2014-07-24T10:32:00Z</cp:lastPrinted>
  <dcterms:modified xsi:type="dcterms:W3CDTF">2015-04-09T11:11:00Z</dcterms:modified>
  <cp:revision>25</cp:revision>
  <dc:subject/>
  <dc:title> </dc:title>
</cp:coreProperties>
</file>