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083" w:h="177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3905" cy="9464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9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3905" cy="946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946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5pt;height:745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3905" cy="946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946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0190" cy="4883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1460" cy="4882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1460" cy="488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384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1460" cy="4882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1460" cy="488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54" w:right="1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1:00Z</dcterms:created>
  <dc:creator>ruo05</dc:creator>
  <dc:description/>
  <cp:keywords/>
  <dc:language>en-US</dc:language>
  <cp:lastModifiedBy>ruo05</cp:lastModifiedBy>
  <dcterms:modified xsi:type="dcterms:W3CDTF">2014-09-29T10:32:00Z</dcterms:modified>
  <cp:revision>1</cp:revision>
  <dc:subject/>
  <dc:title/>
</cp:coreProperties>
</file>