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8 октября 2018 года  № 953-па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  <w:t>00 января 0000 года № 000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6" w:after="26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spacing w:before="26" w:after="2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предоставлению муниципальной услуги </w:t>
      </w:r>
    </w:p>
    <w:p>
      <w:pPr>
        <w:pStyle w:val="Normal"/>
        <w:spacing w:before="26" w:after="26"/>
        <w:jc w:val="center"/>
        <w:rPr/>
      </w:pPr>
      <w:r>
        <w:rPr>
          <w:b/>
          <w:szCs w:val="28"/>
        </w:rPr>
        <w:t xml:space="preserve">«Прием заявлений, постановка на учет и направление детей в муниципальные образовательные учреждения муниципального образования «Плесецкий муниципальный район», реализующие основную образовательную программу дошкольного образования </w:t>
      </w:r>
    </w:p>
    <w:p>
      <w:pPr>
        <w:pStyle w:val="Normal"/>
        <w:spacing w:before="26" w:after="26"/>
        <w:jc w:val="center"/>
        <w:rPr>
          <w:b/>
          <w:b/>
          <w:lang w:eastAsia="ar-SA"/>
        </w:rPr>
      </w:pPr>
      <w:r>
        <w:rPr>
          <w:b/>
          <w:szCs w:val="28"/>
        </w:rPr>
        <w:t>в Архангельской области»</w:t>
      </w:r>
    </w:p>
    <w:p>
      <w:pPr>
        <w:pStyle w:val="Normal"/>
        <w:spacing w:before="26" w:after="2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26" w:after="26"/>
        <w:jc w:val="center"/>
        <w:rPr>
          <w:b/>
          <w:b/>
          <w:spacing w:val="2"/>
          <w:szCs w:val="28"/>
          <w:lang w:eastAsia="ar-SA"/>
        </w:rPr>
      </w:pPr>
      <w:r>
        <w:rPr>
          <w:b/>
          <w:spacing w:val="2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В </w:t>
      </w:r>
      <w:r>
        <w:rPr>
          <w:szCs w:val="28"/>
          <w:lang w:eastAsia="ar-SA"/>
        </w:rPr>
        <w:t xml:space="preserve">соответствии с </w:t>
      </w:r>
      <w:r>
        <w:rPr/>
        <w:t xml:space="preserve"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№ 210-ФЗ «Об организации предоставления государственных и муниципальных услуг», постановлениями администрации МО «Плесецкий район» от 30 сентября 2010 года № 1503 «Об утверждении порядка и утверждения административных регламентов предоставления муниципальных услуг органами администрации муниципального образования «Плесецкий район», от 21 июля 2011 года № 1106-па «Об утверждении ведомственного перечня муниципальных услуг (работ) и перечня показателей качества муниципальных услуг, оказываемых (выполняемых) муниципальными учреждениями и подведомственными администрации муниципального образования «Плесецкий район», администрация муниципального образования «Плесецкий район» </w:t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>1. Утвердить прилагаемый административный регламент предоставления муниципальной услуги «Приём заявлений, постановка на учет и направление детей в муниципальные образовательные учреждения муниципального образования «Плесецкий муниципальный район», реализующие основную образовательную программу дошкольного образования в Архангельской области»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муниципального образования «Плесецкий муниципальный район» от 29 сентября 2015 года № 1180-па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708"/>
        <w:jc w:val="both"/>
        <w:rPr/>
      </w:pPr>
      <w:r>
        <w:rPr/>
        <w:t>3. Отделу организационной работы и муниципальной службы обнародовать настоящее постановление на официальном сайте администрации МО «Плесецки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исполнением постановления возложить на начальника управления образования администрации МО «Плесецкий муниципальный район»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сполняющий обязанно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ы администрации</w:t>
        <w:br/>
        <w:t>муниципального образования</w:t>
        <w:br/>
        <w:t>«Плесецкий район»</w:t>
        <w:tab/>
        <w:tab/>
        <w:tab/>
        <w:tab/>
        <w:tab/>
        <w:tab/>
        <w:tab/>
        <w:t xml:space="preserve">       Р.Н. Макар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19">
    <w:name w:val=" Знак Знак19"/>
    <w:basedOn w:val="Style13"/>
    <w:qFormat/>
    <w:rPr>
      <w:rFonts w:ascii="Arial" w:hAnsi="Arial" w:eastAsia="Times New Roman" w:cs="Times New Roman"/>
      <w:b/>
      <w:kern w:val="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8:00Z</dcterms:created>
  <dc:creator>tehov</dc:creator>
  <dc:description/>
  <cp:keywords/>
  <dc:language>en-US</dc:language>
  <cp:lastModifiedBy>Сабанина Ирина Анатольевна</cp:lastModifiedBy>
  <cp:lastPrinted>2018-10-08T11:23:00Z</cp:lastPrinted>
  <dcterms:modified xsi:type="dcterms:W3CDTF">2018-11-06T13:56:00Z</dcterms:modified>
  <cp:revision>252</cp:revision>
  <dc:subject/>
  <dc:title> </dc:title>
</cp:coreProperties>
</file>