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83"/>
        <w:gridCol w:w="709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Введе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3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щая социально – экономическая характеристика района как фактор, определяющий условия функционирования территориальной образовательной системы и внешний запрос к системе образова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3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Раздел 1. Цели и задачи муниципальной системы образова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3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23"/>
              <w:shd w:fill="auto" w:val="clear"/>
              <w:tabs>
                <w:tab w:val="clear" w:pos="708"/>
                <w:tab w:val="left" w:pos="7978" w:leader="none"/>
              </w:tabs>
              <w:spacing w:lineRule="auto" w:line="240" w:before="0" w:after="30"/>
              <w:jc w:val="left"/>
              <w:rPr>
                <w:rFonts w:ascii="Times New Roman" w:hAnsi="Times New Roman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1.Структура сети учреждений общего образования, динамика ее изменени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30"/>
              <w:jc w:val="right"/>
              <w:rPr>
                <w:rFonts w:ascii="Times New Roman" w:hAnsi="Times New Roman" w:cs="Times New Roman"/>
                <w:i/>
                <w:i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и и задачи развития системы образования муниципального образования МО «Плесецкий район» в 2015/2016 учебном год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3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Раздел 2. РАЗВИТИЕ ДОШКОЛЬНОГО ОБРАЗОВА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3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Раздел 3. РАЗВИТИЕ начального общего, основного общего и среднего общего образова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3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71"/>
              <w:shd w:fill="auto" w:val="clear"/>
              <w:tabs>
                <w:tab w:val="clear" w:pos="708"/>
                <w:tab w:val="left" w:pos="571" w:leader="none"/>
              </w:tabs>
              <w:spacing w:lineRule="auto" w:line="240" w:before="0" w:after="3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.1.Уровень доступности начального общего образования, основного общего образования и среднего общего образования и численность населения, получающего начальное общее, основное общее и среднее общее образова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30"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  <w:bookmarkStart w:id="0" w:name="bookmark21"/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федерального государственного образовательного стандарта общего образования</w:t>
            </w:r>
            <w:bookmarkEnd w:id="0"/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3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Раздел 4. РАЗВИТИЕ дополнительного образования дет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3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Раздел 5. Результаты деятельности муниципальной системы образова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3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Показатели образовательной деятельност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3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Результаты государственной итоговой аттестации выпускников 9 классов 2016 год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3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Результаты государственной итоговой аттестации выпускников 11 (12) классов 2016 год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30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Выполнение учебных планов и программ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3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 Внеучебные достижения дет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3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Итоги учёта детей, подлежащих обязательному обучению в образовательных организациях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30"/>
              <w:jc w:val="right"/>
              <w:rPr>
                <w:rFonts w:ascii="Times New Roman" w:hAnsi="Times New Roman" w:cs="Times New Roman"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aps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61"/>
              <w:shd w:fill="auto" w:val="clear"/>
              <w:tabs>
                <w:tab w:val="clear" w:pos="708"/>
                <w:tab w:val="left" w:pos="653" w:leader="none"/>
              </w:tabs>
              <w:spacing w:lineRule="auto" w:line="240" w:before="0" w:after="3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5.7</w:t>
            </w:r>
            <w:bookmarkStart w:id="1" w:name="bookmark41"/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.Итоги деятельности по профилактике безнадзорности и правонарушений несовершеннолетних</w:t>
            </w:r>
            <w:bookmarkEnd w:id="1"/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30"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61"/>
              <w:shd w:fill="auto" w:val="clear"/>
              <w:tabs>
                <w:tab w:val="clear" w:pos="708"/>
                <w:tab w:val="left" w:pos="653" w:leader="none"/>
              </w:tabs>
              <w:spacing w:lineRule="auto" w:line="240" w:before="0" w:after="3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5.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.Итоги контроля за деятельностью образовательных организаци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30"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Раздел 6. Финансово-экономическая деятельность, материально-техническое обеспечение, создание безопасных условий при организации образовательного процесса в организациях, осуществляющих образовательную деятельность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3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spacing w:lineRule="auto" w:line="240" w:before="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.Финансирование системы образова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3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spacing w:lineRule="auto" w:line="240" w:before="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2.Условия обучения, школьная инфраструктур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3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Организация подвоз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3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Пришкольные интернаты, группы продлённого дн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3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Организация питания обучающихся школ и воспитанников детских сад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3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.Медицинское обслужива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30"/>
              <w:jc w:val="right"/>
              <w:rPr>
                <w:rFonts w:ascii="Times New Roman" w:hAnsi="Times New Roman" w:cs="Times New Roman"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aps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.Организация отдыха детей в каникулярное врем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3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Раздел 7. кадровое обеспечение организаций, осуществляющих образовательную деятельност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3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Информация о кадровом потенциале муниципальных образовательных учреждени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3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spacing w:lineRule="auto" w:line="240" w:before="0" w:after="3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2.Создание профессиональной компетентностной сред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3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Раздел 8. Меры по развитию системы образования в рамках федеральных, региональных, муниципальных программ развит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3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Заключение</w:t>
            </w:r>
          </w:p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ые направления деятельности управления образования и образовательных учреждений Плесецкого района на 2016/2017 учебный го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3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  <w:b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6">
    <w:name w:val="Заголовок №6_"/>
    <w:qFormat/>
    <w:rPr>
      <w:b/>
      <w:bCs/>
      <w:shd w:fill="FFFFFF" w:val="clear"/>
    </w:rPr>
  </w:style>
  <w:style w:type="character" w:styleId="7">
    <w:name w:val="Основной текст (7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8" w:before="360" w:after="0"/>
      <w:jc w:val="both"/>
    </w:pPr>
    <w:rPr>
      <w:sz w:val="26"/>
      <w:szCs w:val="26"/>
      <w:lang w:val="en-US"/>
    </w:rPr>
  </w:style>
  <w:style w:type="paragraph" w:styleId="61">
    <w:name w:val="Заголовок №6"/>
    <w:basedOn w:val="Normal"/>
    <w:qFormat/>
    <w:pPr>
      <w:widowControl w:val="false"/>
      <w:shd w:fill="FFFFFF" w:val="clear"/>
      <w:spacing w:lineRule="atLeast" w:line="0" w:before="0" w:after="360"/>
      <w:jc w:val="both"/>
      <w:outlineLvl w:val="5"/>
    </w:pPr>
    <w:rPr>
      <w:b/>
      <w:bCs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4500" w:after="60"/>
      <w:jc w:val="center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9:12:00Z</dcterms:created>
  <dc:creator>ruo17</dc:creator>
  <dc:description/>
  <cp:keywords/>
  <dc:language>en-US</dc:language>
  <cp:lastModifiedBy>ruo17</cp:lastModifiedBy>
  <cp:lastPrinted>2015-08-28T09:11:00Z</cp:lastPrinted>
  <dcterms:modified xsi:type="dcterms:W3CDTF">2016-08-31T11:44:00Z</dcterms:modified>
  <cp:revision>12</cp:revision>
  <dc:subject/>
  <dc:title/>
</cp:coreProperties>
</file>