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   образования    администрации    МО  «Плесецкий   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0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т  21 сентября 2010  года                       </w:t>
        <w:tab/>
        <w:t>№  1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ереходе  муниципальных  образовательных  учреждений  Плесецкого  района   на  новые  системы   оплаты  тру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 целях   реализации  постановления  Главы  муниципального  образования  «Плесецкий  муниципальный  район»  от 18 июня 2010  года № 928  «О переходе на новые системы оплаты труда работников муниципальных образовательных учреждений, находящихся в ведении управления образования администрации МО «Плесецкий район», оплата труда которых осуществляется на основе Единой тарифной сетки» приказыва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евести с 1 сентября 2010года на новую систему оплаты труда </w:t>
        <w:br/>
        <w:t>МОУ «Общеобразовательная средняя  школа №1 п. Саинский»</w:t>
        <w:br/>
        <w:t>МОУ «Плесецкая средняя общеобразовательная школа №1»</w:t>
        <w:br/>
        <w:t>МОУ «Североонежская средняя общеобразовательная школа»</w:t>
        <w:br/>
        <w:t>МОУ «Коневская средняя общеобразовательная школа»</w:t>
      </w:r>
    </w:p>
    <w:p>
      <w:pPr>
        <w:pStyle w:val="Normal"/>
        <w:tabs>
          <w:tab w:val="clear" w:pos="708"/>
          <w:tab w:val="left" w:pos="981" w:leader="none"/>
        </w:tabs>
        <w:ind w:left="7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1" w:leader="none"/>
        </w:tabs>
        <w:ind w:left="765" w:right="-1" w:hanging="405"/>
        <w:jc w:val="both"/>
        <w:rPr/>
      </w:pPr>
      <w:r>
        <w:rPr>
          <w:sz w:val="28"/>
          <w:szCs w:val="28"/>
        </w:rPr>
        <w:t xml:space="preserve">Должностной оклад руководителям данных образовательных учреждений в соответствии с п.2 гл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имерного положения о системе оплаты труда работников муниципальных образовательных учреждений, находящихся в ведении управления образования администрации МО «Плесецкий район», установить  в </w:t>
      </w:r>
      <w:r>
        <w:rPr>
          <w:b/>
          <w:sz w:val="28"/>
          <w:szCs w:val="28"/>
          <w:u w:val="single"/>
        </w:rPr>
        <w:t>2-х</w:t>
      </w:r>
      <w:r>
        <w:rPr>
          <w:sz w:val="28"/>
          <w:szCs w:val="28"/>
        </w:rPr>
        <w:t xml:space="preserve"> кратном отношении к среднему размеру окладов (должностных окладов, ставок заработной платы) работников, которые относятся к основному персоналу, возглавляемого учреждения.</w:t>
      </w:r>
    </w:p>
    <w:p>
      <w:pPr>
        <w:pStyle w:val="Normal"/>
        <w:tabs>
          <w:tab w:val="clear" w:pos="708"/>
          <w:tab w:val="left" w:pos="98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 образовательных  учреждений   при  введении   новых  систем  оплаты  труда  строго  руководствоваться   требованиями  трудового  законодательства,  Постановлением  Главы  МО  «Плесецкий  муниципальный   район»,  приказами  Управления  образования  администрации  МО  «Плесецкий   район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за  исполнением   приказа  возложить  на  Кузнецову  Е.М.  начальника  отдела экономики и прогнозирования управления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Начальник  управления    образования                             Е.В.Кузнецов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3:18:00Z</dcterms:created>
  <dc:creator>Пользователь</dc:creator>
  <dc:description/>
  <cp:keywords/>
  <dc:language>en-US</dc:language>
  <cp:lastModifiedBy>Кузнецова Елена Викторовна</cp:lastModifiedBy>
  <cp:lastPrinted>2010-09-23T17:16:00Z</cp:lastPrinted>
  <dcterms:modified xsi:type="dcterms:W3CDTF">2010-09-23T13:18:00Z</dcterms:modified>
  <cp:revision>2</cp:revision>
  <dc:subject/>
  <dc:title>Управление     образования    администрации    МО  «Плесецкий    район»</dc:title>
</cp:coreProperties>
</file>