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администрации МО «Плес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анализа состояния и перспектив развития системы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/>
      </w:pPr>
      <w:r>
        <w:rPr>
          <w:b/>
          <w:bCs/>
          <w:color w:val="000000"/>
          <w:sz w:val="28"/>
          <w:szCs w:val="28"/>
        </w:rPr>
        <w:t>за  2016 год</w:t>
      </w:r>
      <w:r>
        <w:rPr>
          <w:b/>
          <w:bCs/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состояния и перспектив развития системы образова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Введение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  <w:t>1.1 вводная ча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ая социально – экономическая характеристика района как фактор, определяющий условия функционирования территориальной образовательной системы и внешний запрос к системе образования</w:t>
      </w:r>
    </w:p>
    <w:p>
      <w:pPr>
        <w:pStyle w:val="Normal"/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46355</wp:posOffset>
            </wp:positionV>
            <wp:extent cx="2457450" cy="2519680"/>
            <wp:effectExtent l="0" t="0" r="0" b="0"/>
            <wp:wrapTight wrapText="bothSides">
              <wp:wrapPolygon edited="0">
                <wp:start x="-49" y="-47"/>
                <wp:lineTo x="-49" y="21598"/>
                <wp:lineTo x="21649" y="21598"/>
                <wp:lineTo x="21649" y="-47"/>
                <wp:lineTo x="-49" y="-4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19680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1.Плесецкий район образован при районировании Северного края 9 июля 1929 г. с центром в поселке при станции  Плесецка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Муниципальное образование «Плесецкий муниципальный район» находится на западе Архангельской области и граничит на севере с Онежским, Приморскими районами, на западе – с Республикой Карелия, на востоке – с Холмогорским, Виноградовским районами, на юге – с Каргопольским и Няндомским районами.</w:t>
      </w:r>
    </w:p>
    <w:p>
      <w:pPr>
        <w:pStyle w:val="Normal"/>
        <w:suppressAutoHyphens w:val="true"/>
        <w:jc w:val="both"/>
        <w:rPr/>
      </w:pPr>
      <w:r>
        <w:rPr/>
        <w:t>Административный центр Плесецкого муниципального района - п. Плесецк. Общая площадь территории муниципального образования «Плесецкий муниципальный  район» составляет 26,05 тыс. кв. километров.</w:t>
      </w:r>
    </w:p>
    <w:p>
      <w:pPr>
        <w:pStyle w:val="Normal"/>
        <w:suppressAutoHyphens w:val="true"/>
        <w:jc w:val="both"/>
        <w:rPr/>
      </w:pPr>
      <w:r>
        <w:rPr/>
        <w:t>На территории муниципального образования «Плесецкий муниципальный район» расположено  4 городских поселения и 13 сельских поселений, которые насчитывают 234 сельских населенных пункта, в том числе без населения - 54 населенных пункта. Все муниципальные образования имеют утвержденные границы территорий.</w:t>
      </w:r>
    </w:p>
    <w:p>
      <w:pPr>
        <w:pStyle w:val="Normal"/>
        <w:suppressAutoHyphens w:val="true"/>
        <w:jc w:val="both"/>
        <w:rPr/>
      </w:pPr>
      <w:r>
        <w:rPr/>
        <w:t>Основными отраслями экономики являются добыча полезных ископаемых, лесная и деревообрабатывающая промышленность,  производство и распределение электроэнергии, газа и воды, сельское хозяйство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1. Цели и задачи муниципальной системы образования</w:t>
      </w:r>
    </w:p>
    <w:p>
      <w:pPr>
        <w:pStyle w:val="11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6"/>
        <w:numPr>
          <w:ilvl w:val="1"/>
          <w:numId w:val="4"/>
        </w:numPr>
        <w:shd w:fill="auto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42" w:hanging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труктура сети учреждений общего образования, динамика ее изменений</w:t>
      </w:r>
    </w:p>
    <w:p>
      <w:pPr>
        <w:pStyle w:val="26"/>
        <w:shd w:fill="auto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- За 2016 год проведена реорганизац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8"/>
        </w:rPr>
        <w:t>-муниципального бюджетного общеобразовательного учреждения «Обозерская средняя школа №2» в форме присоединения  к муниципальному бюджетному общеобразовательному учреждению «Обозерская средняя школа №1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8"/>
        </w:rPr>
        <w:t>- муниципального бюджетного дошкольного образовательного учреждения «Детский сад «Родничок» в форме присоединения к муниципальному бюджетному дошкольному образовательному учреждению «Детский сад «Солнышко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8"/>
        </w:rPr>
        <w:t>-ликвидирован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8"/>
        </w:rPr>
        <w:t>-филиал №2 муниципального бюджетного общеобразовательного учреждения «Североонежская школа» «Янгорская основная общеобразовательная школ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8"/>
        </w:rPr>
        <w:t>-филиал дошкольного образования муниципального бюджетного общеобразовательного учреждения «Североонежская школа» «Детский сад «Березка"</w:t>
      </w:r>
    </w:p>
    <w:p>
      <w:pPr>
        <w:pStyle w:val="Normal"/>
        <w:numPr>
          <w:ilvl w:val="0"/>
          <w:numId w:val="12"/>
        </w:numPr>
        <w:autoSpaceDE w:val="false"/>
        <w:ind w:left="142" w:hanging="142"/>
        <w:jc w:val="both"/>
        <w:rPr>
          <w:color w:val="000000"/>
          <w:szCs w:val="28"/>
        </w:rPr>
      </w:pPr>
      <w:r>
        <w:rPr>
          <w:szCs w:val="28"/>
        </w:rPr>
        <w:t>За истекший период 2017 году реорганизации либо ликвидации образовательных учреждений не проводилос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400" w:leader="none"/>
          <w:tab w:val="left" w:pos="2880" w:leader="none"/>
        </w:tabs>
        <w:suppressAutoHyphens w:val="true"/>
        <w:ind w:left="142" w:hanging="142"/>
        <w:jc w:val="both"/>
        <w:rPr/>
      </w:pPr>
      <w:r>
        <w:rPr/>
        <w:t>На 1 января  2017 г сеть учреждений образования района включает в себ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400" w:leader="none"/>
          <w:tab w:val="left" w:pos="2880" w:leader="none"/>
        </w:tabs>
        <w:suppressAutoHyphens w:val="true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  <w:t>21 муниципальную образовательную организац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400" w:leader="none"/>
          <w:tab w:val="left" w:pos="2880" w:leader="none"/>
        </w:tabs>
        <w:suppressAutoHyphens w:val="true"/>
        <w:ind w:left="142" w:hanging="142"/>
        <w:jc w:val="both"/>
        <w:rPr/>
      </w:pPr>
      <w:r>
        <w:rPr/>
        <w:t>из ни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400" w:leader="none"/>
          <w:tab w:val="left" w:pos="2880" w:leader="none"/>
        </w:tabs>
        <w:suppressAutoHyphens w:val="true"/>
        <w:ind w:left="142" w:hanging="142"/>
        <w:jc w:val="both"/>
        <w:rPr/>
      </w:pPr>
      <w:r>
        <w:rPr>
          <w:b/>
        </w:rPr>
        <w:t>20 учреждений реализуют программы дошкольного образования</w:t>
      </w:r>
      <w:r>
        <w:rPr/>
        <w:t xml:space="preserve">  (</w:t>
      </w:r>
      <w:r>
        <w:rPr>
          <w:b/>
        </w:rPr>
        <w:t>5</w:t>
      </w:r>
      <w:r>
        <w:rPr/>
        <w:t xml:space="preserve"> детских садов (юридические лица) </w:t>
      </w:r>
      <w:r>
        <w:rPr>
          <w:b/>
        </w:rPr>
        <w:t>15</w:t>
      </w:r>
      <w:r>
        <w:rPr/>
        <w:t>–функционируют при общеобразовательных школа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142" w:hanging="142"/>
        <w:jc w:val="both"/>
        <w:rPr/>
      </w:pPr>
      <w:r>
        <w:rPr>
          <w:b/>
        </w:rPr>
        <w:t xml:space="preserve">16 учреждений реализуют программы  начального общего,  основного общего образования, среднего общего образовани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142" w:hanging="142"/>
        <w:jc w:val="both"/>
        <w:rPr/>
      </w:pPr>
      <w:r>
        <w:rPr>
          <w:b/>
        </w:rPr>
        <w:t>В структуру трёх учреждений общего образования включены 5 учреждений дополнительного образования</w:t>
      </w:r>
      <w:r>
        <w:rPr/>
        <w:t xml:space="preserve"> </w:t>
      </w:r>
      <w:r>
        <w:rPr>
          <w:b/>
        </w:rPr>
        <w:t xml:space="preserve">детей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/>
      </w:pPr>
      <w:r>
        <w:rPr/>
      </w:r>
    </w:p>
    <w:tbl>
      <w:tblPr>
        <w:tblW w:w="101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20"/>
        <w:gridCol w:w="2221"/>
        <w:gridCol w:w="2221"/>
      </w:tblGrid>
      <w:tr>
        <w:trPr>
          <w:trHeight w:val="711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и вид образовательного учреждения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уктурные подразделения, филиалы </w:t>
            </w:r>
          </w:p>
        </w:tc>
      </w:tr>
      <w:tr>
        <w:trPr>
          <w:trHeight w:val="370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дошкольное ОУ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начальная школа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основная школа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средняя школа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учреждение дополнительного образования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351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2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22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Цели и задачи развития системы образования муниципального образования МО «Плесецкий район»  в 2016/2017 учебном году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>Приоритетные направления деятельности управления образования и образовательных организаций определяются с учетом изменений в норма</w:t>
        <w:softHyphen/>
      </w:r>
      <w:r>
        <w:rPr>
          <w:spacing w:val="-1"/>
        </w:rPr>
        <w:t>тивно-правовом обеспечении системы образования – принятие и вступление в действие Фе</w:t>
        <w:softHyphen/>
        <w:t>дерального Закона «Об образовании в Российской Федерации», принятие Государственной программы «Развитие образования» на 2013–2020 годы, реализации Указов Президента Рос</w:t>
        <w:softHyphen/>
        <w:t xml:space="preserve">сийской Федерации «О мероприятиях по реализации государственной социальной политики» </w:t>
      </w:r>
      <w:r>
        <w:rPr/>
        <w:t>и «О мерах по реализации государственной политики в области образования и науки»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pacing w:val="-1"/>
        </w:rPr>
        <w:t xml:space="preserve">Главная цель - модернизация </w:t>
      </w:r>
      <w:r>
        <w:rPr>
          <w:spacing w:val="-2"/>
        </w:rPr>
        <w:t xml:space="preserve">муниципальной системы образования, обеспечивающей современное качество образовательных </w:t>
      </w:r>
      <w:r>
        <w:rPr/>
        <w:t>результатов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Задач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-повысить качество кадрового потенциала системы образования района;</w:t>
      </w:r>
      <w:r>
        <w:rPr/>
        <w:t xml:space="preserve"> усовершенствовать инфраструктуру образовательных учреждений, улучшить условия образовательного процесса в соответствии с современными требованиями; обеспечить доступность услуг дошкольного образования детей от 3 до 7 лет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</w:t>
      </w:r>
      <w:r>
        <w:rPr/>
        <w:t>-обеспечить внедрение новых государственных образовательных стандартов в общем образовании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-повысить степень общественного участия в управлении системой образования через расширение полномочий общественных советов и профессиональных сообществ; повысить качество управления образовательными учреждениями;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>-обновить содержание деятельности учреждений образования на принципах современной системы управления качеством образо</w:t>
        <w:softHyphen/>
      </w:r>
      <w:r>
        <w:rPr/>
        <w:t>вания, стимулирование инновационной деятельности.</w:t>
      </w:r>
    </w:p>
    <w:p>
      <w:pPr>
        <w:pStyle w:val="Default"/>
        <w:suppressAutoHyphens w:val="true"/>
        <w:jc w:val="both"/>
        <w:rPr/>
      </w:pPr>
      <w:r>
        <w:rPr/>
        <w:t xml:space="preserve">обеспечение современного качества физико-математического образования, повышения языковой грамотности учащихся в условиях модернизации содержания и методов преподавания в рамках реализации Федерального закона от 29.12.2012 № 273-ФЗ "Об образовании в РФ"; </w:t>
      </w:r>
    </w:p>
    <w:p>
      <w:pPr>
        <w:pStyle w:val="Default"/>
        <w:suppressAutoHyphens w:val="true"/>
        <w:jc w:val="both"/>
        <w:rPr/>
      </w:pPr>
      <w:r>
        <w:rPr/>
        <w:t xml:space="preserve">- обеспечение эффективного функционирования независимой системы оценки качества организаций, оказывающих образовательные услуги, на основе принципов открытости, объективности, прозрачности, общественного участия; </w:t>
      </w:r>
    </w:p>
    <w:p>
      <w:pPr>
        <w:pStyle w:val="Default"/>
        <w:suppressAutoHyphens w:val="true"/>
        <w:jc w:val="both"/>
        <w:rPr/>
      </w:pPr>
      <w:r>
        <w:rPr/>
        <w:t xml:space="preserve">- реализация механизмов мотивации руководителей образовательных организаций, педагогических работников к повышению качества работы и непрерывному профессиональному развитию; </w:t>
      </w:r>
    </w:p>
    <w:p>
      <w:pPr>
        <w:pStyle w:val="Default"/>
        <w:suppressAutoHyphens w:val="true"/>
        <w:jc w:val="both"/>
        <w:rPr/>
      </w:pPr>
      <w:r>
        <w:rPr/>
        <w:t xml:space="preserve">- эффективное использование материально-технических ресурсов образовательных организаций в достижении высокого качества образования; </w:t>
      </w:r>
    </w:p>
    <w:p>
      <w:pPr>
        <w:pStyle w:val="Default"/>
        <w:suppressAutoHyphens w:val="true"/>
        <w:jc w:val="both"/>
        <w:rPr/>
      </w:pPr>
      <w:r>
        <w:rPr/>
        <w:t xml:space="preserve">-оптимизация процесса внедрения механизмов эффективного контракта с работниками образовательных организаций в части установления взаимосвязи между показателями качества предоставляемых муниципальных услуг работниками образовательных организаций и показателями эффективности их деятельности </w:t>
      </w:r>
    </w:p>
    <w:p>
      <w:pPr>
        <w:pStyle w:val="Default"/>
        <w:suppressAutoHyphens w:val="true"/>
        <w:jc w:val="both"/>
        <w:rPr/>
      </w:pPr>
      <w:r>
        <w:rPr/>
        <w:t xml:space="preserve">-дальнейшее повышение уровня оплаты труда работников системы образования в соответствии с Указом Президента РФ от 07.05.2012 № 597 "О мероприятиях по реализации государственной социальной политики". </w:t>
      </w:r>
    </w:p>
    <w:p>
      <w:pPr>
        <w:pStyle w:val="Default"/>
        <w:suppressAutoHyphens w:val="true"/>
        <w:jc w:val="both"/>
        <w:rPr/>
      </w:pPr>
      <w:r>
        <w:rPr/>
        <w:t xml:space="preserve">-создание условий для обучения и воспитания учащихся, воспитанников с ограниченными возможностями здоровья, детей-инвалидов в соответствии с адаптированной образовательной программой; </w:t>
      </w:r>
    </w:p>
    <w:p>
      <w:pPr>
        <w:pStyle w:val="Default"/>
        <w:suppressAutoHyphens w:val="true"/>
        <w:jc w:val="both"/>
        <w:rPr/>
      </w:pPr>
      <w:r>
        <w:rPr/>
        <w:t xml:space="preserve">-совершенствование организационно-экономических механизмов обеспечения доступности услуг дополнительного образования детей; </w:t>
      </w:r>
    </w:p>
    <w:p>
      <w:pPr>
        <w:pStyle w:val="Default"/>
        <w:suppressAutoHyphens w:val="true"/>
        <w:jc w:val="both"/>
        <w:rPr/>
      </w:pPr>
      <w:r>
        <w:rPr/>
        <w:t xml:space="preserve">- выявление и сопровождение одаренных детей через систему интеллектуальных состязаний, творческих соревнований, смотров, конкурсов, научной (научно-исследовательской) деятельности, физкультурно-спортивной деятельности; </w:t>
      </w:r>
    </w:p>
    <w:p>
      <w:pPr>
        <w:pStyle w:val="Default"/>
        <w:suppressAutoHyphens w:val="true"/>
        <w:jc w:val="both"/>
        <w:rPr/>
      </w:pPr>
      <w:r>
        <w:rPr/>
        <w:t xml:space="preserve">- формирование у учащихся, воспитанников духовно-патриотических ценностей, направленных на укрепление духовно-нравственных основ российского общества, а также готовности к их проявлению в различных сферах жизни общества; </w:t>
      </w:r>
    </w:p>
    <w:p>
      <w:pPr>
        <w:pStyle w:val="Default"/>
        <w:suppressAutoHyphens w:val="true"/>
        <w:jc w:val="both"/>
        <w:rPr/>
      </w:pPr>
      <w:r>
        <w:rPr/>
        <w:t xml:space="preserve">организация работы в образовательных организациях по внедрению физкультурно-спортивного комплекса ГТО; </w:t>
      </w:r>
    </w:p>
    <w:p>
      <w:pPr>
        <w:pStyle w:val="Default"/>
        <w:suppressAutoHyphens w:val="true"/>
        <w:jc w:val="both"/>
        <w:rPr/>
      </w:pPr>
      <w:r>
        <w:rPr/>
        <w:t xml:space="preserve">- оптимизация профилактической работы с детьми, родителями (законными представителями), педагогическими работниками, социальным окружением детей по предотвращению подросткового суицида; 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2. РАЗВИТИЕ ДОШКОЛЬНОГО ОБРАЗОВА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Структура сети дошкольных образовательных учреждений и динамика ее изменени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С точки зрения долгосрочных социальных и образовательных перспектив наиболее  эффективными, как показывает практика,  являются усилия, направленные  на развитие  раннего  воспитания  и дошкольного 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Для удовлетворения потребности населения в услугах дошкольного образования на территории Плесецкого района  в 2016-2017 учебном году функционировало 21 образовательное учреждение, реализующее основные общеобразовательные программы дошкольного образования. Структура сети представлена следующим образом </w:t>
      </w:r>
    </w:p>
    <w:p>
      <w:pPr>
        <w:pStyle w:val="Normal"/>
        <w:jc w:val="center"/>
        <w:rPr/>
      </w:pPr>
      <w:r>
        <w:rPr/>
        <w:t>Виды дошкольных образовательных учреждений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2334"/>
        <w:gridCol w:w="1984"/>
      </w:tblGrid>
      <w:tr>
        <w:trPr/>
        <w:tc>
          <w:tcPr>
            <w:tcW w:w="6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У</w:t>
            </w:r>
          </w:p>
        </w:tc>
        <w:tc>
          <w:tcPr>
            <w:tcW w:w="4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ДОУ</w:t>
            </w:r>
          </w:p>
        </w:tc>
      </w:tr>
      <w:tr>
        <w:trPr/>
        <w:tc>
          <w:tcPr>
            <w:tcW w:w="6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 уч. г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-2017 уч. г.</w:t>
            </w:r>
          </w:p>
        </w:tc>
      </w:tr>
      <w:tr>
        <w:trPr/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ые группы в структуре школ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ые группы в структуре детского сад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й са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хват детей услугами дошкольного образования  составил на конец учебного года 72,6%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Охват детей от 1 года до 7 лет  дошкольным образованием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396"/>
        <w:gridCol w:w="2358"/>
        <w:gridCol w:w="2926"/>
      </w:tblGrid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Учебный год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Кол-во детей 1-7 лет в территории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Кол-во детей в ДОУ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"/>
                <w:sz w:val="20"/>
                <w:szCs w:val="20"/>
              </w:rPr>
              <w:t>Охват дошкольным образованием (%)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014-2015 уч. год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3224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35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015-2016 уч. год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3244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34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016-2017 уч. год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3169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23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72,6</w:t>
            </w:r>
          </w:p>
        </w:tc>
      </w:tr>
    </w:tbl>
    <w:p>
      <w:pPr>
        <w:pStyle w:val="16"/>
        <w:jc w:val="both"/>
        <w:rPr/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</w:rPr>
        <w:t>В районе исполняется Указ президента Российской Федерации по доступности дошкольного образования. Так очередь в ДОУ из детей от 3 до 7 лет отсутствует. По данным государственной информационной системы Архангельской области «Комплектование ДОО» численность детей от момента рождения  до 3 лет, числящихся в очереди для определения в детские сады района, на 1 августа 2017 года составляет 488 детей. Из них 281 человек желают получить место в дошкольных образовательных учреждениях п. Плесецк.</w:t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Cs/>
          <w:spacing w:val="2"/>
        </w:rPr>
        <w:t xml:space="preserve"> </w:t>
      </w:r>
    </w:p>
    <w:p>
      <w:pPr>
        <w:pStyle w:val="Normal"/>
        <w:ind w:right="-5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Очередность в территории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569"/>
        <w:gridCol w:w="1417"/>
      </w:tblGrid>
      <w:tr>
        <w:trPr>
          <w:trHeight w:val="466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Показатели очередности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6 год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7 года</w:t>
            </w:r>
          </w:p>
        </w:tc>
      </w:tr>
      <w:tr>
        <w:trPr>
          <w:trHeight w:val="560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</w:rPr>
              <w:t>Всего детей, стоящих на учете для определения в дошкольное учреждение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53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488</w:t>
            </w:r>
          </w:p>
        </w:tc>
      </w:tr>
      <w:tr>
        <w:trPr>
          <w:trHeight w:val="266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в том числе: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</w:tr>
      <w:tr>
        <w:trPr>
          <w:trHeight w:val="215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- детей до 1,5 лет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7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30</w:t>
            </w:r>
          </w:p>
        </w:tc>
      </w:tr>
      <w:tr>
        <w:trPr>
          <w:trHeight w:val="304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- детей 1,5-3 год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5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58</w:t>
            </w:r>
          </w:p>
        </w:tc>
      </w:tr>
      <w:tr>
        <w:trPr>
          <w:trHeight w:val="253" w:hRule="atLeast"/>
        </w:trPr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- детей 3-7 лет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0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2"/>
        </w:rPr>
        <w:t xml:space="preserve">В 2016-2017 учебном году в дошкольных образовательных учреждениях функционировало 105 групп для дошкольников, из них групп детей одного возраста (полных) – 92, групп детей разного возраста (разновозрастных) – 13. </w:t>
      </w:r>
    </w:p>
    <w:p>
      <w:pPr>
        <w:pStyle w:val="Normal"/>
        <w:jc w:val="center"/>
        <w:rPr/>
      </w:pPr>
      <w:r>
        <w:rPr/>
        <w:t>Количество групп в ДОУ</w:t>
      </w:r>
    </w:p>
    <w:tbl>
      <w:tblPr>
        <w:tblW w:w="97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986"/>
        <w:gridCol w:w="1708"/>
        <w:gridCol w:w="2420"/>
      </w:tblGrid>
      <w:tr>
        <w:trPr/>
        <w:tc>
          <w:tcPr>
            <w:tcW w:w="3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чебный год</w:t>
            </w:r>
          </w:p>
        </w:tc>
        <w:tc>
          <w:tcPr>
            <w:tcW w:w="6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Кол-во групп по району</w:t>
            </w:r>
          </w:p>
        </w:tc>
      </w:tr>
      <w:tr>
        <w:trPr/>
        <w:tc>
          <w:tcPr>
            <w:tcW w:w="3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всего  групп</w:t>
            </w:r>
          </w:p>
        </w:tc>
        <w:tc>
          <w:tcPr>
            <w:tcW w:w="4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в т.ч.</w:t>
            </w:r>
          </w:p>
        </w:tc>
      </w:tr>
      <w:tr>
        <w:trPr>
          <w:trHeight w:val="423" w:hRule="atLeast"/>
        </w:trPr>
        <w:tc>
          <w:tcPr>
            <w:tcW w:w="3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олных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</w:rPr>
              <w:t>разновозрастных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014-2015 учебный год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0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1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8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5-2016 учебный год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1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93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7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6-2017 учебный год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0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92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3</w:t>
            </w:r>
          </w:p>
        </w:tc>
      </w:tr>
    </w:tbl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Cs/>
          <w:spacing w:val="2"/>
        </w:rPr>
        <w:t xml:space="preserve">Контингент воспитанников в дошкольных образовательных учреждениях по итогам 2016-2017 учебного года составляет 2300 детей, из них детей в возрасте до  3 лет – 276, детей от 3 до 7 лет – 2024. </w:t>
      </w:r>
    </w:p>
    <w:p>
      <w:pPr>
        <w:pStyle w:val="Normal"/>
        <w:jc w:val="center"/>
        <w:rPr/>
      </w:pPr>
      <w:r>
        <w:rPr/>
        <w:t>Наполняемость в дошкольных учреждениях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701"/>
        <w:gridCol w:w="1701"/>
        <w:gridCol w:w="1701"/>
      </w:tblGrid>
      <w:tr>
        <w:trPr>
          <w:trHeight w:val="208" w:hRule="atLeast"/>
        </w:trPr>
        <w:tc>
          <w:tcPr>
            <w:tcW w:w="4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На 01.06.2015г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Cs/>
                <w:spacing w:val="2"/>
              </w:rPr>
              <w:t>На 01.06.2016г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Cs/>
                <w:spacing w:val="2"/>
              </w:rPr>
              <w:t>На 01.06.2017г.</w:t>
            </w:r>
          </w:p>
        </w:tc>
      </w:tr>
      <w:tr>
        <w:trPr/>
        <w:tc>
          <w:tcPr>
            <w:tcW w:w="4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Детей в ДОУ по итогам года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35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34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300</w:t>
            </w:r>
          </w:p>
        </w:tc>
      </w:tr>
      <w:tr>
        <w:trPr/>
        <w:tc>
          <w:tcPr>
            <w:tcW w:w="4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в т.ч. – детей до 3 лет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</w:t>
            </w:r>
            <w:r>
              <w:rPr>
                <w:bCs/>
                <w:spacing w:val="2"/>
              </w:rPr>
              <w:t>детей 3-5 лет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</w:t>
            </w:r>
            <w:r>
              <w:rPr>
                <w:bCs/>
                <w:spacing w:val="2"/>
              </w:rPr>
              <w:t>детей 5-7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46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892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314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869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76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856</w:t>
            </w:r>
          </w:p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68</w:t>
            </w:r>
          </w:p>
        </w:tc>
      </w:tr>
      <w:tr>
        <w:trPr/>
        <w:tc>
          <w:tcPr>
            <w:tcW w:w="4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Нормативная наполняемость (мест в ДОУ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4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4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450</w:t>
            </w:r>
          </w:p>
        </w:tc>
      </w:tr>
      <w:tr>
        <w:trPr/>
        <w:tc>
          <w:tcPr>
            <w:tcW w:w="4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</w:rPr>
              <w:t xml:space="preserve">Превышение нормативной наполняемости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0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0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bCs/>
          <w:spacing w:val="2"/>
        </w:rPr>
      </w:pPr>
      <w:r>
        <w:rPr>
          <w:bCs/>
          <w:spacing w:val="2"/>
        </w:rPr>
        <w:t xml:space="preserve">Показатель посещаемости детьми дошкольных учреждений, в 2016 – 2017 учебном году незначительно увеличился по сравнению с 2015-2016 годом и  составил 67,3%.  </w:t>
      </w:r>
    </w:p>
    <w:p>
      <w:pPr>
        <w:pStyle w:val="Normal"/>
        <w:ind w:right="-5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осещаемость детей в ДОУ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2032"/>
        <w:gridCol w:w="2032"/>
        <w:gridCol w:w="2032"/>
      </w:tblGrid>
      <w:tr>
        <w:trPr>
          <w:trHeight w:val="208" w:hRule="atLeast"/>
        </w:trPr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Показатели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 01.06.2015 год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 01.06. 2016 год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На 01.06.2017 года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Дни функционирования ДОУ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4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9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2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% средней посещаемости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69,4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</w:rPr>
              <w:t>65,7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67,3</w:t>
            </w:r>
          </w:p>
        </w:tc>
      </w:tr>
    </w:tbl>
    <w:p>
      <w:pPr>
        <w:pStyle w:val="Normal"/>
        <w:ind w:right="-5" w:hanging="0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>Количество дней,  пропущенных в среднем одним ребенком по болезни в 2015 – 2016 году уменьшилось по сравнению с прошлым годом. Увеличилось количество детей, имеющих 3  группу здоровья.</w:t>
      </w:r>
    </w:p>
    <w:p>
      <w:pPr>
        <w:pStyle w:val="Normal"/>
        <w:ind w:right="-5" w:hanging="0"/>
        <w:jc w:val="center"/>
        <w:rPr/>
      </w:pPr>
      <w:r>
        <w:rPr/>
        <w:t>Показатели здоровья детей в ДОУ</w:t>
      </w:r>
    </w:p>
    <w:tbl>
      <w:tblPr>
        <w:tblW w:w="97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400"/>
        <w:gridCol w:w="1039"/>
        <w:gridCol w:w="1029"/>
        <w:gridCol w:w="1029"/>
        <w:gridCol w:w="1049"/>
      </w:tblGrid>
      <w:tr>
        <w:trPr>
          <w:trHeight w:val="585" w:hRule="atLeast"/>
        </w:trPr>
        <w:tc>
          <w:tcPr>
            <w:tcW w:w="3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2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"/>
              </w:rPr>
              <w:t>Среднее количество дней, пропущенных ребёнком по болезни</w:t>
            </w:r>
          </w:p>
        </w:tc>
        <w:tc>
          <w:tcPr>
            <w:tcW w:w="41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"/>
              </w:rPr>
              <w:t>Отнесены к группам здоровья (%)</w:t>
            </w:r>
          </w:p>
        </w:tc>
      </w:tr>
      <w:tr>
        <w:trPr>
          <w:trHeight w:val="240" w:hRule="atLeast"/>
        </w:trPr>
        <w:tc>
          <w:tcPr>
            <w:tcW w:w="3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2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-я групп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-я групп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3-я групп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4-я группа</w:t>
            </w:r>
          </w:p>
        </w:tc>
      </w:tr>
      <w:tr>
        <w:trPr/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4-2015 учебный год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6,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8,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,4</w:t>
            </w:r>
          </w:p>
        </w:tc>
      </w:tr>
      <w:tr>
        <w:trPr/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5-2016 учебный год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8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,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,2</w:t>
            </w:r>
          </w:p>
        </w:tc>
      </w:tr>
      <w:tr>
        <w:trPr/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6-2017учебный год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8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2,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7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</w:t>
            </w:r>
          </w:p>
        </w:tc>
      </w:tr>
    </w:tbl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ind w:right="-5" w:firstLine="708"/>
        <w:jc w:val="both"/>
        <w:rPr>
          <w:bCs/>
          <w:spacing w:val="2"/>
        </w:rPr>
      </w:pPr>
      <w:r>
        <w:rPr/>
        <w:t xml:space="preserve">С мая 2017 года увеличена родительская плата за содержание детей в муниципальных бюджетных образовательных учреждениях МО «Плесецкий муниципальный район», реализующих основную общеобразовательную программу дошкольного образования». 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  <w:t>Родителям детей, посещающих дошкольные учреждения, из федерального бюджета выплачивается компенсация части родительской платы в размере: 20% - на первого ребенка, 50% - на второго ребенка, 70% - на третьего и последующих детей в семье.</w:t>
      </w:r>
    </w:p>
    <w:p>
      <w:pPr>
        <w:pStyle w:val="Normal"/>
        <w:ind w:firstLine="708"/>
        <w:jc w:val="both"/>
        <w:rPr>
          <w:bCs/>
          <w:spacing w:val="2"/>
        </w:rPr>
      </w:pPr>
      <w:r>
        <w:rPr>
          <w:bCs/>
          <w:spacing w:val="2"/>
        </w:rPr>
        <w:t xml:space="preserve"> </w:t>
      </w:r>
      <w:r>
        <w:rPr>
          <w:bCs/>
          <w:spacing w:val="2"/>
        </w:rPr>
        <w:t>Родители, ожидающие устройства детей в дошкольное учреждение, в соответствии с областным законодательством получают ежемесячное пособие на ребенка в возрасте от 1,5 до 6 лет в размере 2000 руб.</w:t>
      </w:r>
    </w:p>
    <w:p>
      <w:pPr>
        <w:pStyle w:val="Normal"/>
        <w:ind w:firstLine="708"/>
        <w:jc w:val="both"/>
        <w:rPr/>
      </w:pPr>
      <w:r>
        <w:rPr>
          <w:bCs/>
          <w:spacing w:val="2"/>
        </w:rPr>
        <w:t xml:space="preserve">Дошкольным образовательным учреждениям из средств местного бюджета в 2016-2017 учебном году возмещались затраты на содержание детей-инвалидов, детей-сирот и детей, оставшихся без попечения родителей в размере 100% и детей из многодетных семей в размере 50%  размера родительской платы. </w:t>
      </w:r>
    </w:p>
    <w:p>
      <w:pPr>
        <w:pStyle w:val="Normal"/>
        <w:tabs>
          <w:tab w:val="clear" w:pos="708"/>
          <w:tab w:val="left" w:pos="9355" w:leader="none"/>
        </w:tabs>
        <w:ind w:right="-6" w:hanging="0"/>
        <w:jc w:val="both"/>
        <w:rPr/>
      </w:pPr>
      <w:r>
        <w:rPr>
          <w:bCs/>
          <w:spacing w:val="2"/>
        </w:rPr>
        <w:t xml:space="preserve">Коррекционно-развивающее воспитание и обучение детей с недостатками развития речи осуществлялось в 3 специализированных логопедических группах  (30 детей) и  3 логопунктах (65 детей). </w:t>
      </w:r>
    </w:p>
    <w:p>
      <w:pPr>
        <w:pStyle w:val="Normal"/>
        <w:tabs>
          <w:tab w:val="clear" w:pos="708"/>
          <w:tab w:val="left" w:pos="9355" w:leader="none"/>
        </w:tabs>
        <w:ind w:right="-6" w:hanging="0"/>
        <w:jc w:val="both"/>
        <w:rPr/>
      </w:pPr>
      <w:r>
        <w:rPr/>
        <w:t xml:space="preserve">Современное образование ставит задачу развития творческой личности, способной определить свое место в обществе. Развитие таких способностей актуально в условиях дополнительного образования. Ведь самой целью дополнительного образования является развитие у детей мотивации к познанию и творчеству, содействию определения их как личности, привлечение к здоровому образу жизни. А для достижения этой цели необходимо развитие творческих способностей. Именно в детском возрасте человек имеет большие возможности для их развития. </w:t>
      </w:r>
    </w:p>
    <w:p>
      <w:pPr>
        <w:pStyle w:val="Normal"/>
        <w:tabs>
          <w:tab w:val="clear" w:pos="708"/>
          <w:tab w:val="left" w:pos="9355" w:leader="none"/>
        </w:tabs>
        <w:ind w:right="-6" w:hanging="0"/>
        <w:jc w:val="both"/>
        <w:rPr>
          <w:highlight w:val="yellow"/>
        </w:rPr>
      </w:pPr>
      <w:r>
        <w:rPr/>
        <w:t>Оказание дополнительных образовательных услуг в форме кружковой деятельности в нашем районе было организовано в 11 дошкольных  образовательных учреждениях. На их базе работали 77 бесплатных кружка</w:t>
      </w:r>
      <w:r>
        <w:rPr>
          <w:bCs/>
          <w:spacing w:val="2"/>
        </w:rPr>
        <w:t xml:space="preserve"> различной направленности</w:t>
      </w:r>
      <w:r>
        <w:rPr/>
        <w:t xml:space="preserve">, которые посещали 1095 дошкольников. </w:t>
      </w:r>
    </w:p>
    <w:p>
      <w:pPr>
        <w:pStyle w:val="Normal"/>
        <w:rPr>
          <w:b/>
          <w:b/>
          <w:bCs/>
          <w:spacing w:val="2"/>
          <w:highlight w:val="yellow"/>
        </w:rPr>
      </w:pPr>
      <w:r>
        <w:rPr>
          <w:b/>
          <w:bCs/>
          <w:spacing w:val="2"/>
          <w:highlight w:val="yellow"/>
        </w:rPr>
      </w:r>
    </w:p>
    <w:p>
      <w:pPr>
        <w:pStyle w:val="Normal"/>
        <w:jc w:val="center"/>
        <w:rPr/>
      </w:pPr>
      <w:r>
        <w:rPr/>
        <w:t>Охват детей кружковой работой</w:t>
      </w:r>
    </w:p>
    <w:tbl>
      <w:tblPr>
        <w:tblW w:w="102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607"/>
        <w:gridCol w:w="1607"/>
        <w:gridCol w:w="1607"/>
      </w:tblGrid>
      <w:tr>
        <w:trPr>
          <w:trHeight w:val="208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014-15 уч.г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015-16 уч.г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016-17 уч.г.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Количество кружков в ДОУ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5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7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</w:rPr>
              <w:t>Кол-во детей, охваченных кружковой работой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4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09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095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% охват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40%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48%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48%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В сфере дошкольного образования в течение учебного года работали два районных профессиональных методических объединения: воспитателей ДОУ (руководитель – Бондаренко Т.С.), педагогов малокомплектных детских садов (руководитель – Харина Т.А.). Всего в течение учебного года проведено 7 семинаров, в которых приняли участие  педагоги почти всех образовательных учреждени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едагоги и воспитанники дошкольных образовательных учреждений являются активными участниками мероприятий разного уровня.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ие  ДОУ в мероприятиях разного уровня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079"/>
        <w:gridCol w:w="2079"/>
        <w:gridCol w:w="2079"/>
      </w:tblGrid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6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Количество участий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2014-2015 уч.г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Cs/>
                <w:spacing w:val="2"/>
              </w:rPr>
              <w:t>2015-2016 уч.г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Cs/>
                <w:spacing w:val="2"/>
              </w:rPr>
              <w:t>2016-2017 уч.г.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ероприятия муниципального уровня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6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0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25</w:t>
            </w:r>
          </w:p>
        </w:tc>
      </w:tr>
      <w:tr>
        <w:trPr/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ероприятия поселкового уровня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02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84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7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/>
        <w:t xml:space="preserve">Уже три года дошкольные учреждения отработали в новых для них условиях: в рамках введения государственных образовательных стандартов, разработки учебных программ, новой системе финансирования. </w:t>
      </w:r>
      <w:r>
        <w:rPr>
          <w:color w:val="000000"/>
        </w:rPr>
        <w:t xml:space="preserve">Процесс введения ФГОС ДО должен быть завершён к 1 сентября 2017 года и дошкольные образовательные организации должны обеспечить реализацию ФГОС ДО в штатном режиме. В районе на протяжении 2016 – 2017 года работала творческая группа по внедрению ФГОС дошкольного образования (руководитель – Козловская В.И.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Конечная цель дошкольного учреждения: социализация и подготовка детей к обучению в школе. Действующий Закон об образовании определил дошкольное образование как один из уровней образования. В детских садах необходимо выстраивать системную работу по подготовке ребенка к школе. Должно быть взаимодействие в течение учебного года между дошкольными и общеобразовательными учреждениями на основании совместного плана работы, и этот план должен реализовывать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Поэтому основными задачами дошкольных учреждений в новом учебном году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обеспечение деятельности учреждений в рамках государственных стандартов на основе образовательной программы учреждения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обеспечение максимального показателя посещаемости детей дошко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учреждения, в том числе, через проведение разъяснительной работы с родителями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обеспечение преемственности учреждений с общеобразовательными школам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ведение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В течение года педагогическими коллективами образовательных организаций проведена работа по приведению в соответствие с требованиями стандарта образовательных программ, нормативной базы, тарифно-квалификационных характеристик, должностных инструкций работников; в большинстве организаций определена оптимальная модель организации образовательной деятельности, разработаны планы методической работы, обеспечивающий сопровождение введения стандарта дошкольного образования. Значительно изменилась предметно-пространственная среда дошкольных образовательных учреждений при сохранении лучших традиций системы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>Для информационно – методического сопровождения введения ФГОС ДО проведен ряд семинаров для педагогических работников, руководителей и специалистов  детских са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>Обучение по ФГОС ДО прошла большая часть педагогов дошкольных образовательных учреждени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3. РАЗВИТИЕ начального общего, основного общего и среднего общего образова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71"/>
        <w:numPr>
          <w:ilvl w:val="1"/>
          <w:numId w:val="13"/>
        </w:numPr>
        <w:shd w:fill="auto" w:val="clear"/>
        <w:tabs>
          <w:tab w:val="clear" w:pos="708"/>
          <w:tab w:val="left" w:pos="571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доступности начального общего образования, основного общ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ния и среднего общего образования и численность населения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учающего начальное общее, основное общее и среднее общее образование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shd w:fill="auto" w:val="clear"/>
        <w:suppressAutoHyphens w:val="true"/>
        <w:spacing w:lineRule="auto" w:line="240" w:before="0" w:after="0"/>
        <w:ind w:firstLine="708"/>
        <w:rPr/>
      </w:pPr>
      <w:r>
        <w:rPr>
          <w:sz w:val="24"/>
          <w:szCs w:val="24"/>
        </w:rPr>
        <w:t>Конституционный принцип доступности качественного общего образ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висимо от места жительства реализуется путем создания условий 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ифференцированного обучения детей, учитывающих их учебные возможн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нтересы и образовательные потребности. </w:t>
      </w:r>
    </w:p>
    <w:p>
      <w:pPr>
        <w:pStyle w:val="26"/>
        <w:shd w:fill="auto" w:val="clear"/>
        <w:suppressAutoHyphens w:val="true"/>
        <w:spacing w:lineRule="auto" w:line="240" w:before="0" w:after="0"/>
        <w:ind w:firstLine="708"/>
        <w:rPr/>
      </w:pPr>
      <w:r>
        <w:rPr>
          <w:sz w:val="24"/>
          <w:szCs w:val="24"/>
        </w:rPr>
        <w:t>В целях соблюдения прав граждан на образование функционируют 1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общеобразовательных организаций, которые располагаются в кажд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м образовании района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Муниципальной системой общего образования по состоянию на 01.06.2017 охвачено 4832  человека (99,9%). Общее количество выбывших по различным причинам составило 108 человек  или 2,2 %  от общего количества обучающихся. Анализ данных о выбытии обучающихся из общеобразовательных учреждений свидетельствует о сохранении контингента обучающихся. </w:t>
      </w:r>
    </w:p>
    <w:p>
      <w:pPr>
        <w:pStyle w:val="Normal"/>
        <w:suppressAutoHyphens w:val="true"/>
        <w:jc w:val="both"/>
        <w:rPr/>
      </w:pPr>
      <w:r>
        <w:rPr/>
        <w:t xml:space="preserve">Результатом обеспечения конституционных прав несовершеннолетних на получение общего образования при их выбытии из общеобразовательного учреждения является подтверждение о продолжении обучения. Система работы в данном направлении предполагает предоставление подтверждений  с нового места обучения ребёнка, заявление родителей (законных представителей) и направление образовательными учреждениями запросов о продолжении обучения несовершеннолетними в соответствующие учреждения и органы управления образованием. </w:t>
      </w:r>
    </w:p>
    <w:p>
      <w:pPr>
        <w:pStyle w:val="26"/>
        <w:shd w:fill="auto" w:val="clear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причине территориальной протяженности района с целью обеспечения</w:t>
        <w:br/>
        <w:t>доступности получения общего образования организован подвоз к  12 школам района</w:t>
      </w:r>
    </w:p>
    <w:p>
      <w:pPr>
        <w:pStyle w:val="Normal"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нформация о численности дневных общеобразовательных учреждени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1978"/>
        <w:gridCol w:w="1843"/>
        <w:gridCol w:w="1458"/>
      </w:tblGrid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юридических лиц (всего)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 них включая филиалы: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их школ 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х школ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чальных школ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классо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классов-комплекто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 на 1 сентябр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76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51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1-х классов/обучающихс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/54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/53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/542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10 классов/обучающихс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/19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/223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/218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няя наполняемость класс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олняемость классов сельских школ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олняемость классов городских  школ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нформация о выбытии обучающихся  дневных общеобразовательных учреждени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987"/>
        <w:gridCol w:w="2123"/>
        <w:gridCol w:w="2007"/>
      </w:tblGrid>
      <w:tr>
        <w:trPr/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 на 1 сентябр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51</w:t>
            </w:r>
          </w:p>
        </w:tc>
      </w:tr>
      <w:tr>
        <w:trPr/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ыло в течение учебного год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5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1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 на 1 июн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96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65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32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Информация о численности учащихся вечерних классов (УКП) при дневных общеобразовательных учреждениях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843"/>
        <w:gridCol w:w="1559"/>
        <w:gridCol w:w="1559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школ при которых созданы вечерние класс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 на 1 сентябр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 них учащиеся в исправительных колониях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 на 1 июн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 них учащиеся в исправительных колониях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онтингент обучающихся и охват образованием детей соответствующего возраста</w:t>
      </w:r>
    </w:p>
    <w:p>
      <w:pPr>
        <w:pStyle w:val="Normal"/>
        <w:suppressAutoHyphens w:val="true"/>
        <w:jc w:val="center"/>
        <w:rPr/>
      </w:pPr>
      <w:r>
        <w:rPr/>
        <w:t>по программам  образования:</w:t>
      </w:r>
    </w:p>
    <w:tbl>
      <w:tblPr>
        <w:tblW w:w="1020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103"/>
        <w:gridCol w:w="1103"/>
        <w:gridCol w:w="1103"/>
        <w:gridCol w:w="1103"/>
        <w:gridCol w:w="1103"/>
        <w:gridCol w:w="1124"/>
      </w:tblGrid>
      <w:tr>
        <w:trPr>
          <w:trHeight w:val="190" w:hRule="atLeast"/>
        </w:trPr>
        <w:tc>
          <w:tcPr>
            <w:tcW w:w="3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учебные годы</w:t>
            </w:r>
          </w:p>
        </w:tc>
        <w:tc>
          <w:tcPr>
            <w:tcW w:w="2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3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буч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буч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5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5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ециальное (коррекционное) образование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 подлежат обучению по болезни (семейное обучение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 детей: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7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3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6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Контингент обучающихся и охват образованием детей соответствующего возраста</w:t>
      </w:r>
    </w:p>
    <w:p>
      <w:pPr>
        <w:pStyle w:val="Normal"/>
        <w:suppressAutoHyphens w:val="true"/>
        <w:jc w:val="both"/>
        <w:rPr/>
      </w:pPr>
      <w:r>
        <w:rPr/>
        <w:t>по форме получения образования (без учёта исправительных колоний):</w:t>
      </w:r>
    </w:p>
    <w:tbl>
      <w:tblPr>
        <w:tblW w:w="9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136"/>
        <w:gridCol w:w="2136"/>
        <w:gridCol w:w="2120"/>
      </w:tblGrid>
      <w:tr>
        <w:trPr>
          <w:trHeight w:val="332" w:hRule="atLeast"/>
        </w:trPr>
        <w:tc>
          <w:tcPr>
            <w:tcW w:w="3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учебные годы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3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личество обуч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личество обуч.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личество обуч.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чное обучени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51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обучение на дому (индивидуальное больные дети)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учение по индивидуальным программам (не больные дети)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КП(заочное обучение без ИК)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обучение на дому (индивидуальное, больные дети)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учение по индивидуальным программам (не больные дети)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мейное обучени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В соответствии с Законом РФ "Об образовании" образовательные потребности населения в различных формах получения образования удовлетворяются за счет организации  индивидуального обучения больных детей,  профильных классов, заочного обучения в вечерних классах при дневных школах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3.2 </w:t>
      </w:r>
      <w:bookmarkStart w:id="0" w:name="bookmark21"/>
      <w:r>
        <w:rPr>
          <w:b/>
        </w:rPr>
        <w:t>Реализация федерального государственного образовательного стандарта общего образования</w:t>
      </w:r>
      <w:bookmarkEnd w:id="0"/>
      <w:r>
        <w:rPr>
          <w:b/>
        </w:rPr>
        <w:t>.</w:t>
      </w:r>
    </w:p>
    <w:p>
      <w:pPr>
        <w:pStyle w:val="26"/>
        <w:shd w:fill="auto" w:val="clear"/>
        <w:suppressAutoHyphens w:val="true"/>
        <w:spacing w:lineRule="auto" w:line="240" w:before="0" w:after="0"/>
        <w:rPr/>
      </w:pP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учебном году по федеральному государственному стандарту начального общего образования (далее - ФГОС НОО) в образовательных организациях обучался 20</w:t>
      </w:r>
      <w:r>
        <w:rPr>
          <w:sz w:val="24"/>
          <w:szCs w:val="24"/>
          <w:lang w:val="ru-RU"/>
        </w:rPr>
        <w:t>48</w:t>
      </w:r>
      <w:r>
        <w:rPr>
          <w:sz w:val="24"/>
          <w:szCs w:val="24"/>
        </w:rPr>
        <w:t xml:space="preserve"> учащийся 1-х, 2-х, 3-х классов и 4-х классов (100% от общего количества учащихся 1-4-х классов), по федеральному государственному стандарту основного общего образования (далее - ФГОС ООО) - </w:t>
      </w:r>
      <w:r>
        <w:rPr>
          <w:sz w:val="24"/>
          <w:szCs w:val="24"/>
          <w:lang w:val="ru-RU"/>
        </w:rPr>
        <w:t>1313</w:t>
      </w:r>
      <w:r>
        <w:rPr>
          <w:sz w:val="24"/>
          <w:szCs w:val="24"/>
        </w:rPr>
        <w:t xml:space="preserve"> учащихся 5-х, 6-х, 7-х классов</w:t>
      </w:r>
      <w:r>
        <w:rPr>
          <w:sz w:val="24"/>
          <w:szCs w:val="24"/>
          <w:lang w:val="ru-RU"/>
        </w:rPr>
        <w:t>, 8</w:t>
      </w:r>
      <w:r>
        <w:rPr>
          <w:sz w:val="24"/>
          <w:szCs w:val="24"/>
        </w:rPr>
        <w:t>-х классов</w:t>
      </w:r>
      <w:r>
        <w:rPr>
          <w:sz w:val="24"/>
          <w:szCs w:val="24"/>
          <w:lang w:val="ru-RU"/>
        </w:rPr>
        <w:t xml:space="preserve">, 9 классов </w:t>
      </w:r>
      <w:r>
        <w:rPr>
          <w:sz w:val="24"/>
          <w:szCs w:val="24"/>
        </w:rPr>
        <w:t xml:space="preserve"> "пилотных" площадок по введению ФГОС ООО (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</w:rPr>
        <w:t xml:space="preserve"> % от общего количества учащихся 5-9-х классов).</w:t>
      </w:r>
    </w:p>
    <w:p>
      <w:pPr>
        <w:pStyle w:val="26"/>
        <w:shd w:fill="auto" w:val="clear"/>
        <w:tabs>
          <w:tab w:val="clear" w:pos="708"/>
          <w:tab w:val="left" w:pos="3658" w:leader="none"/>
        </w:tabs>
        <w:suppressAutoHyphens w:val="true"/>
        <w:spacing w:lineRule="auto" w:line="240" w:before="0" w:after="0"/>
        <w:rPr/>
      </w:pPr>
      <w:r>
        <w:rPr>
          <w:sz w:val="24"/>
          <w:szCs w:val="24"/>
        </w:rPr>
        <w:t>Во всех образовательных организациях создана нормативно-правовая база,</w:t>
        <w:br/>
        <w:t>разработана основная образовательная программа начального общего образовани</w:t>
      </w:r>
      <w:r>
        <w:rPr>
          <w:sz w:val="24"/>
          <w:szCs w:val="24"/>
          <w:lang w:val="ru-RU"/>
        </w:rPr>
        <w:t>я и</w:t>
      </w:r>
      <w:r>
        <w:rPr>
          <w:sz w:val="24"/>
          <w:szCs w:val="24"/>
        </w:rPr>
        <w:t xml:space="preserve"> основная образовательная программа основного</w:t>
        <w:br/>
        <w:t>общего образования. Кабинеты оснащены в соответствии с</w:t>
        <w:br/>
        <w:t>требованиями ФГОС:</w:t>
        <w:tab/>
        <w:t>имеются интерактивные комплексы, программное</w:t>
      </w:r>
    </w:p>
    <w:p>
      <w:pPr>
        <w:pStyle w:val="26"/>
        <w:shd w:fill="auto" w:val="clear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еспечение к ним, печатные и электронные пособия, раздаточные материалы.</w:t>
        <w:br/>
        <w:t>Расширен библиотечный фонд (художественная, справочная литература, цифровые</w:t>
        <w:br/>
        <w:t>образовательные ресурсы). Все учащиеся в полном объеме обеспечены учебниками из</w:t>
        <w:br/>
        <w:t>фонда школьных библиотек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Методическое сопровождение введения ФГОС осуществляет управление образования, районные профессиональные объединения учителей, рабочая группа по вопросам введения ФГОС основного общего образования.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4. РАЗВИТИЕ дополнительного образования детей.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5"/>
        <w:spacing w:lineRule="auto" w:line="240" w:before="0" w:after="0"/>
        <w:ind w:firstLine="708"/>
        <w:jc w:val="both"/>
        <w:rPr/>
      </w:pPr>
      <w:r>
        <w:rPr>
          <w:rFonts w:eastAsia="MS Mincho;ＭＳ 明朝"/>
          <w:lang w:eastAsia="ja-JP"/>
        </w:rPr>
        <w:t xml:space="preserve">Реализация мероприятий, направленных на развитие воспитания и дополнительного образования детей осуществляется в соответсвии </w:t>
      </w:r>
      <w:r>
        <w:rPr/>
        <w:t>муниципальной программой муниципального образования "Плесецкий муниципальный район" "Развитие системы образования", утверждённой Постановлением Главы администрации муниципального образования «Плесецкий муниципальный район» 26 ноября 2014г № 1545-п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rFonts w:eastAsia="MS Mincho;ＭＳ 明朝"/>
          <w:lang w:eastAsia="ja-JP"/>
        </w:rPr>
        <w:t>с ежегодно утверждаемым перечнем мероприятий в системе образования Плесецкого района.</w:t>
      </w:r>
    </w:p>
    <w:p>
      <w:pPr>
        <w:pStyle w:val="Normal"/>
        <w:jc w:val="both"/>
        <w:rPr>
          <w:color w:val="000000"/>
        </w:rPr>
      </w:pPr>
      <w:r>
        <w:rPr/>
        <w:t>Патриотическое воспитание, формирование патриотического сознания - одно из направлений деятельности всех образовательных организаций района.</w:t>
      </w:r>
    </w:p>
    <w:p>
      <w:pPr>
        <w:pStyle w:val="Normal"/>
        <w:ind w:firstLine="708"/>
        <w:jc w:val="both"/>
        <w:rPr/>
      </w:pPr>
      <w:r>
        <w:rPr/>
        <w:t>Программу патриотического воспитания реализуют 16 ОО. Организована работа 13 объединений патриотической направленности, в которых занимается 246 учащихся. В 2016-2017 учебном году в 12 общеобразовательных учреждениях были организованы военно-спортивные игры, в которых приняли участие  2012 обучающихся (48%). В 2016 – 2017 учебном году прошли муниципальные финалы военно-спортивных игр «Зарничка» для юнармейцев 13</w:t>
      </w:r>
      <w:r>
        <w:rPr>
          <w:b/>
        </w:rPr>
        <w:t>-</w:t>
      </w:r>
      <w:r>
        <w:rPr/>
        <w:t>14 лет и «Зарница» для юнармейцев 15</w:t>
      </w:r>
      <w:r>
        <w:rPr>
          <w:b/>
        </w:rPr>
        <w:t>-</w:t>
      </w:r>
      <w:r>
        <w:rPr/>
        <w:t>17 лет, победителями которых стала МБОУ «Самодедская школа». Команда «ОСВОД» МБОУ «Самодедская школа» приняла участие в областном финале военно-спортивной игры «Зарница–2017. Команда МБОУ «Самодедская школа» заняла первое место в муниципальном смотре-конкурсе почётных караулов и приняла участие в областном смотре</w:t>
      </w:r>
      <w:r>
        <w:rPr>
          <w:b/>
        </w:rPr>
        <w:t>-</w:t>
      </w:r>
      <w:r>
        <w:rPr/>
        <w:t>конкурсе почётных караулов-2017.</w:t>
      </w:r>
    </w:p>
    <w:p>
      <w:pPr>
        <w:pStyle w:val="Normal"/>
        <w:ind w:firstLine="708"/>
        <w:jc w:val="both"/>
        <w:rPr>
          <w:spacing w:val="-5"/>
        </w:rPr>
      </w:pPr>
      <w:r>
        <w:rPr/>
        <w:t xml:space="preserve">Продолжили работу 12 школьных музеев и формирований музейного типа в ОО, из них паспортизированных школьных музеев – 6, предоставляющих дополнительные возможности для патриотического воспитания, формированию у детей </w:t>
      </w:r>
      <w:r>
        <w:rPr>
          <w:spacing w:val="-6"/>
        </w:rPr>
        <w:t xml:space="preserve">бережного отношения </w:t>
      </w:r>
      <w:r>
        <w:rPr>
          <w:spacing w:val="-5"/>
        </w:rPr>
        <w:t>к историческому и культурному наследию страны и края.</w:t>
      </w:r>
    </w:p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</w:r>
    </w:p>
    <w:tbl>
      <w:tblPr>
        <w:tblW w:w="102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606"/>
        <w:gridCol w:w="1606"/>
        <w:gridCol w:w="1606"/>
      </w:tblGrid>
      <w:tr>
        <w:trPr>
          <w:trHeight w:val="763" w:hRule="atLeast"/>
        </w:trPr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 уч. год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 уч. год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 уч. год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сего школьные музе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спортизированные школьные музе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я музейного типа (комната, зал, клуб, уголок, выставка и  др.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В 15 ОУ организовано ученическое самоуправление. В 11 школах района  в текущем учебном году </w:t>
      </w:r>
      <w:r>
        <w:rPr/>
        <w:t>функционирует</w:t>
      </w:r>
      <w:r>
        <w:rPr>
          <w:rFonts w:eastAsia="MS Mincho;ＭＳ 明朝"/>
          <w:lang w:eastAsia="ja-JP"/>
        </w:rPr>
        <w:t xml:space="preserve"> детско-юношеские общественные организации, в состав которых входит  3462 человека. Организатором взаимного сотрудничества ДОО школ является районная ДЮОО «Юность Севера» (РЦДО</w:t>
      </w:r>
      <w:r>
        <w:rPr/>
        <w:t xml:space="preserve"> «</w:t>
      </w:r>
      <w:r>
        <w:rPr>
          <w:rFonts w:eastAsia="MS Mincho;ＭＳ 明朝"/>
          <w:lang w:eastAsia="ja-JP"/>
        </w:rPr>
        <w:t>Юность Севера» входит в состав областной детской организации «Содружество Детей Беломорья»).</w:t>
      </w:r>
    </w:p>
    <w:p>
      <w:pPr>
        <w:pStyle w:val="Normal"/>
        <w:ind w:firstLine="708"/>
        <w:jc w:val="both"/>
        <w:rPr/>
      </w:pPr>
      <w:r>
        <w:rPr/>
        <w:t>Значимым направлением в воспитательной работе педагогических коллективов ОО является развитие школьного спорта. За 2016-2017 учебный год проведено 33</w:t>
      </w:r>
      <w:r>
        <w:rPr>
          <w:b/>
        </w:rPr>
        <w:t xml:space="preserve"> </w:t>
      </w:r>
      <w:r>
        <w:rPr/>
        <w:t>спортивных</w:t>
      </w:r>
      <w:r>
        <w:rPr>
          <w:b/>
        </w:rPr>
        <w:t xml:space="preserve"> </w:t>
      </w:r>
      <w:r>
        <w:rPr/>
        <w:t>мероприятия муниципального уровня, количество участников – 2004 человек. Организаторами мероприятий являются управление образования, МБОУ «Плесецкая школа» филиалы ДО «РЦДО» и «ДЮСШ», МБОУ «Североонежская школа». В 16 ОО проведено 43 мероприятия по внедрению и пропаганде ГТО, в которых приняли участие 1032 учащихся. Зарегистрировано на сайте ВФСК ГТО 539 обучающихся, 408 – приняли участие в выполнении комплекса ГТО. Всего выполнили на знак отличия 133 обучающихся, из них на золотой знак - 60 человек, на серебряный – 30, на бронзовый - 43. Во всех ОО созданы спортивные клубы, количество участников 1631 человек.</w:t>
      </w:r>
    </w:p>
    <w:p>
      <w:pPr>
        <w:pStyle w:val="Normal"/>
        <w:suppressAutoHyphens w:val="true"/>
        <w:ind w:firstLine="708"/>
        <w:jc w:val="both"/>
        <w:rPr/>
      </w:pPr>
      <w:r>
        <w:rPr/>
        <w:t>Ежегодно проводится районный тур Всероссийского конкурса юных чтецов «Живая классика». В 2017 году приняли участие 24  обучающихся из 8 школ района (Емцовская, Коневская, Обозерская школа №1, Оксовская, Плесецкая, Североонежская, Савинская, Самодедская школы).</w:t>
      </w:r>
    </w:p>
    <w:p>
      <w:pPr>
        <w:pStyle w:val="Normal"/>
        <w:jc w:val="both"/>
        <w:rPr/>
      </w:pPr>
      <w:r>
        <w:rPr/>
        <w:t>Самыми активными участниками мероприятий являются Коневская, Обозерская школа № 1, Оксовская, Плесецкая, Североонежская, Самодедская, Савинская и Федовская школы.</w:t>
      </w:r>
    </w:p>
    <w:p>
      <w:pPr>
        <w:pStyle w:val="Normal"/>
        <w:suppressAutoHyphens w:val="true"/>
        <w:ind w:firstLine="708"/>
        <w:jc w:val="both"/>
        <w:rPr/>
      </w:pPr>
      <w:r>
        <w:rPr/>
        <w:t>Всего в 2016-2017 учебном году проведено 66 мероприятий муниципального уровня, количество участников мероприятий - 7322. Профинансировано из муниципального бюджета на организацию  и проведение мероприятий в 2016-2017 учебном году на сумму 499 960, 00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истема дополнительного образования на территории МО «Плесецкий район» представлена 5 филиалами дополнительного образования детей.  Численность обучающихся – 4522 челове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48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960"/>
        <w:gridCol w:w="1980"/>
        <w:gridCol w:w="1980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, годы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 г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. г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6-2017 уч. год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55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51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52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сего функционирует 98 </w:t>
      </w:r>
      <w:r>
        <w:rPr/>
        <w:t>объединений (кружков, секций) дополнительного образования детей. В 2016-17 учебном году охватат дополнительным образованием составляет 3025 человек  (73 %) от числа учащихся. Численность педагогических работников сферы ДОД в 2016-2017 учебном году составляет 95 педагогов.</w:t>
      </w:r>
    </w:p>
    <w:p>
      <w:pPr>
        <w:pStyle w:val="Normal"/>
        <w:jc w:val="both"/>
        <w:rPr/>
      </w:pPr>
      <w:r>
        <w:rPr/>
        <w:t>Всего в учреждениях</w:t>
      </w:r>
      <w:r>
        <w:rPr>
          <w:b/>
        </w:rPr>
        <w:t xml:space="preserve"> </w:t>
      </w:r>
      <w:r>
        <w:rPr/>
        <w:t>дополнительного образования детей занимается 4522 человека, из них 378 человек - призеры регионального уровня, 132 - призеры федерального уровня, 159 - призеры международного уровня, 55 человек - дети с ограниченными возможностями, 19 - дети, находящиеся в социально опасном положении, 7 - дети, стоящие на профилактических учетах ОДН и ТКДН.</w:t>
      </w:r>
    </w:p>
    <w:p>
      <w:pPr>
        <w:pStyle w:val="Normal"/>
        <w:suppressAutoHyphens w:val="true"/>
        <w:ind w:firstLine="708"/>
        <w:jc w:val="both"/>
        <w:rPr/>
      </w:pPr>
      <w:r>
        <w:rPr/>
        <w:t>Охват системой дополнительного образования и внеурочной деятельностью в муниципальных образовательных учреждениях МО «Плесецкий район»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78"/>
        <w:gridCol w:w="2479"/>
        <w:gridCol w:w="2499"/>
      </w:tblGrid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 уч.год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 уч.год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 уч.год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есец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8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модед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7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озерская №1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97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озерская №2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3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вин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9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со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76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евероонеж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8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7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мко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73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олоше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8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ё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2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едо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1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Ярнем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70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енозер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9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8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уксин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8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7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Емцо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66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Ломовская 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80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%</w:t>
            </w:r>
          </w:p>
        </w:tc>
      </w:tr>
      <w:tr>
        <w:trPr/>
        <w:tc>
          <w:tcPr>
            <w:tcW w:w="2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оросозерская</w:t>
            </w:r>
          </w:p>
        </w:tc>
        <w:tc>
          <w:tcPr>
            <w:tcW w:w="2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 xml:space="preserve">78% </w:t>
            </w:r>
          </w:p>
        </w:tc>
        <w:tc>
          <w:tcPr>
            <w:tcW w:w="24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%</w:t>
            </w:r>
          </w:p>
        </w:tc>
        <w:tc>
          <w:tcPr>
            <w:tcW w:w="2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%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5. Результаты деятельности муниципальной системы образования.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5.1. Показатели образовательной деятельности</w:t>
      </w:r>
    </w:p>
    <w:p>
      <w:pPr>
        <w:pStyle w:val="26"/>
        <w:shd w:fill="auto" w:val="clear"/>
        <w:suppressAutoHyphens w:val="true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Концепция модернизации российского образования определяет задачу</w:t>
        <w:br/>
        <w:t>обеспечения качества образования как приоритетную в реализации российской</w:t>
        <w:br/>
        <w:t>образовательной политики. Сравнительные результаты статистической отчетности</w:t>
        <w:br/>
        <w:t>общеобразовательных организаций муниципального образования "Плесецкий район"</w:t>
        <w:br/>
        <w:t xml:space="preserve">позволяют проанализировать образовательные достижения учащихся школ района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иоритетной задачей </w:t>
      </w:r>
      <w:r>
        <w:rPr>
          <w:b/>
          <w:bCs/>
        </w:rPr>
        <w:t>школьного образования</w:t>
      </w:r>
      <w:r>
        <w:rPr>
          <w:bCs/>
        </w:rPr>
        <w:t xml:space="preserve"> для нас остается повышение его качества. </w:t>
      </w:r>
      <w:r>
        <w:rPr/>
        <w:t>По итогам 2016-2017  учебного года произошло снижение показателя  успеваемости обучающихся  в дневной школе, и в целом по району он составил 99 % (был 99,2%). Снижение районного показателя произошло за счет снижения успеваемости на ступени основного общего образования. Качество знаний (количество обучающихся на «4» и «5») повысилось на 0,4 % и составляет 42,1% (было- 41,7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района  среднее  общее образование  завершили  и получили аттестаты  200 выпускников дневных классов, 1 обучающийся закончил со справкой по причине удаления с экзамена. 18 чел получили золотые медали «За особые успехи в обучении», 3 чел –серебряные медали.</w:t>
      </w:r>
    </w:p>
    <w:p>
      <w:pPr>
        <w:pStyle w:val="Normal"/>
        <w:suppressAutoHyphens w:val="true"/>
        <w:jc w:val="both"/>
        <w:rPr/>
      </w:pPr>
      <w:r>
        <w:rPr>
          <w:color w:val="C00000"/>
        </w:rPr>
        <w:t xml:space="preserve"> </w:t>
      </w:r>
      <w:r>
        <w:rPr/>
        <w:t xml:space="preserve">В вечерних классах на конец учебного года обучались 59 человек (без учёта ИК). Показатель успеваемости учащихся вечерних классов (без учёта исправительных колоний) составляет 78  % (в прошлом году-  83,3 %). Из 17 выпускников 12-х классов  6  получили справки.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Информация о качестве подготовки учащихся дневных общеобразовательных учреждений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1937"/>
        <w:gridCol w:w="1937"/>
        <w:gridCol w:w="1938"/>
      </w:tblGrid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ученность (успеваемость)учащихся 1-11 кл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3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чество подготовки учащихся 2-11 кл. (на «4» и «5»)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5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Информация о качестве подготовки учащихся вечерних классов (УКП) при дневных общеобразовательных учреждениях(с учётом ИК)</w:t>
      </w:r>
    </w:p>
    <w:tbl>
      <w:tblPr>
        <w:tblW w:w="85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654"/>
        <w:gridCol w:w="1654"/>
        <w:gridCol w:w="1654"/>
      </w:tblGrid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>
          <w:trHeight w:val="631" w:hRule="atLeast"/>
        </w:trPr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ученность (успеваемость) учащихся вечерних классов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8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9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5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uppressAutoHyphens w:val="true"/>
        <w:jc w:val="center"/>
        <w:rPr/>
      </w:pPr>
      <w:r>
        <w:rPr/>
        <w:t>Качество подготовки выпускников 9 классов (дневная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418"/>
        <w:gridCol w:w="1701"/>
        <w:gridCol w:w="1701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/ год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выпускников 9 к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ученность (успеваемость)учащихся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ачество подготов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правок, полученных учащимися 9к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, получивших аттестат особого образц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Качество подготовки выпускников 11 классов (дневная)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06"/>
        <w:gridCol w:w="1607"/>
        <w:gridCol w:w="1607"/>
      </w:tblGrid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/ годы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выпускников 11 кл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ученность (успеваемость)учащихся 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8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ачество подготовки 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8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9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правок, полученных учащимися 11кл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щихся, получивших аттестат о среднем общем образовании с отличием и медали «За особые успехи в учении» (+ региональная золотая медаль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Награждены серебряной региональной медалью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Качество подготовки выпускников 12 классов (вечерняя)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563"/>
        <w:gridCol w:w="1781"/>
        <w:gridCol w:w="2268"/>
      </w:tblGrid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/ годы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выпускников 12 кл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(</w:t>
            </w:r>
            <w:r>
              <w:rPr/>
              <w:t>13-школа, 24-колония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  <w:r>
              <w:rPr/>
              <w:t>(19-колония, 17-школа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  <w:r>
              <w:rPr/>
              <w:t>(35-колония, 17-школа)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ученность (успеваемость)учащихся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,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правок, полученных учащимися 12 кл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/>
      </w:pPr>
      <w:r>
        <w:rPr/>
        <w:t>Качество подготовки выпускников 9 классов (вечерняя)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563"/>
        <w:gridCol w:w="1781"/>
        <w:gridCol w:w="2268"/>
      </w:tblGrid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/ годы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Количество выпускников 9 кл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  <w:r>
              <w:rPr/>
              <w:t>(5-колония, 10-школа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/>
              <w:t>(4-колония, 13-школа)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ученность (успеваемость)учащихся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правок, полученных учащимися 9 кл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Результаты государственной итоговой аттестации выпускников 9 классов 2016 года.</w:t>
      </w:r>
    </w:p>
    <w:p>
      <w:pPr>
        <w:pStyle w:val="Style25"/>
        <w:shd w:fill="FFFFFF" w:val="clear"/>
        <w:suppressAutoHyphens w:val="true"/>
        <w:spacing w:before="0" w:after="0"/>
        <w:ind w:left="-142" w:firstLine="851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0175</wp:posOffset>
            </wp:positionH>
            <wp:positionV relativeFrom="paragraph">
              <wp:posOffset>8255</wp:posOffset>
            </wp:positionV>
            <wp:extent cx="3540125" cy="1123950"/>
            <wp:effectExtent l="0" t="0" r="0" b="0"/>
            <wp:wrapTight wrapText="bothSides">
              <wp:wrapPolygon edited="0">
                <wp:start x="3253" y="2181"/>
                <wp:lineTo x="2554" y="3286"/>
                <wp:lineTo x="1276" y="9324"/>
                <wp:lineTo x="1276" y="17001"/>
                <wp:lineTo x="1625" y="20843"/>
                <wp:lineTo x="2088" y="20843"/>
                <wp:lineTo x="2088" y="24130"/>
                <wp:lineTo x="2670" y="29625"/>
                <wp:lineTo x="2787" y="31272"/>
                <wp:lineTo x="18128" y="31272"/>
                <wp:lineTo x="19409" y="27979"/>
                <wp:lineTo x="19060" y="8775"/>
                <wp:lineTo x="10459" y="3834"/>
                <wp:lineTo x="3831" y="2181"/>
                <wp:lineTo x="3253" y="2181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3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выпускников 9 классов проходила в соответствии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Ф от 25 декабря 2013 года № 1394, с изменениями, внесенными приказами Министерства образования и науки РФ от 15 мая 2014 г. № 528, от 30 июля 2014 г. № 863 и от 16 января 2015 г. №10, от 7 июля 2015 года № 692, от 3 декабря 2015 года №1401, от 24 марта 2016 года №305. Испытания прошли в форме, максимально приближенной к ЕГЭ. </w:t>
      </w:r>
    </w:p>
    <w:p>
      <w:pPr>
        <w:pStyle w:val="Normal"/>
        <w:suppressAutoHyphens w:val="true"/>
        <w:ind w:left="-142" w:firstLine="850"/>
        <w:jc w:val="both"/>
        <w:rPr/>
      </w:pPr>
      <w:r>
        <w:rPr/>
        <w:t xml:space="preserve"> </w:t>
      </w:r>
      <w:r>
        <w:rPr/>
        <w:t>Для проведения государственной итоговой аттестации по программам основного общего образования было организовано 8 ППЭ. Для проведения государственного выпускного экзамена организован один пункта на базе УФСИН и один ППЭ на дому. Задействовано 229 работников ППЭ: руководителей - 10, организаторов в аудиториях - 102, организаторов вне аудитории – 26, технических специалистов – 10, специалистов по инструктажу и лабораторной работе – 5 и членов ГЭК - 11. Впервые печать и сканирование экзаменационных материалов проводилось в день проведения экзамена в штабе ППЭ. Во всех ППЭ присутствовали сотрудники полиции и медицинские работники. В организации наблюдения за проведением государственной итоговой аттестации в 9-х классах участвовали 47 общественных наблюдателя. Замечаний по процедуре проведения экзаменов, общественными наблюдателями не зафиксировано.</w:t>
      </w:r>
    </w:p>
    <w:p>
      <w:pPr>
        <w:pStyle w:val="Normal"/>
        <w:suppressAutoHyphens w:val="true"/>
        <w:ind w:left="-142" w:firstLine="850"/>
        <w:jc w:val="both"/>
        <w:rPr/>
      </w:pPr>
      <w:r>
        <w:rPr/>
        <w:t>В 2016 году государственную итоговую аттестацию проходили в форме ОГЭ - 421 выпускников 9 классов, 9  чел. в форме государственного выпускного экзамена. Всего выпускников 433 человека, 3 не допущены к ГИА, 12 выпускников 9 классов не получили аттестат об основном общем образовании. Не сдали два экзамена по обязательным предметам 5 человек. Несмотря на принятые меры по всестороннему информированию выпускников, родителей (законных представителей) несовершеннолетних о соблюдении законодательства в части порядка проведения ГИА, выпускница МБОУ «Североонежская школа» была удалена с экзамена по причине использования мобильного телефона.</w:t>
      </w:r>
    </w:p>
    <w:p>
      <w:pPr>
        <w:pStyle w:val="Normal"/>
        <w:suppressAutoHyphens w:val="true"/>
        <w:ind w:left="-142" w:firstLine="850"/>
        <w:jc w:val="both"/>
        <w:rPr/>
      </w:pPr>
      <w:r>
        <w:rPr/>
      </w:r>
    </w:p>
    <w:p>
      <w:pPr>
        <w:pStyle w:val="Normal"/>
        <w:suppressAutoHyphens w:val="true"/>
        <w:ind w:left="-142" w:firstLine="850"/>
        <w:jc w:val="both"/>
        <w:rPr/>
      </w:pPr>
      <w:r>
        <w:rPr/>
      </w:r>
    </w:p>
    <w:p>
      <w:pPr>
        <w:pStyle w:val="Normal"/>
        <w:suppressAutoHyphens w:val="true"/>
        <w:ind w:left="-142" w:firstLine="850"/>
        <w:jc w:val="both"/>
        <w:rPr/>
      </w:pPr>
      <w:r>
        <w:rPr/>
      </w:r>
    </w:p>
    <w:tbl>
      <w:tblPr>
        <w:tblW w:w="1036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56"/>
        <w:gridCol w:w="1926"/>
        <w:gridCol w:w="724"/>
        <w:gridCol w:w="991"/>
        <w:gridCol w:w="991"/>
        <w:gridCol w:w="858"/>
        <w:gridCol w:w="857"/>
        <w:gridCol w:w="858"/>
        <w:gridCol w:w="1411"/>
      </w:tblGrid>
      <w:tr>
        <w:trPr>
          <w:trHeight w:val="525" w:hRule="atLeast"/>
        </w:trPr>
        <w:tc>
          <w:tcPr>
            <w:tcW w:w="10362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и проведение государственной итоговой аттестации по программам основного общего образования </w:t>
            </w:r>
          </w:p>
        </w:tc>
      </w:tr>
      <w:tr>
        <w:trPr>
          <w:trHeight w:val="405" w:hRule="atLeast"/>
        </w:trPr>
        <w:tc>
          <w:tcPr>
            <w:tcW w:w="10362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выпускников 9-х классов в 2015 году (чел.)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личество выпускников, допущенных к аттестации (чел.)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щеобразовательного предмета</w:t>
            </w:r>
          </w:p>
        </w:tc>
        <w:tc>
          <w:tcPr>
            <w:tcW w:w="27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и, проходившие аттестацию в форме ОГЭ</w:t>
            </w:r>
          </w:p>
        </w:tc>
        <w:tc>
          <w:tcPr>
            <w:tcW w:w="25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и, проходившие аттестацию в форме ГВЭ</w:t>
            </w:r>
          </w:p>
        </w:tc>
        <w:tc>
          <w:tcPr>
            <w:tcW w:w="1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, получивших аттестат об основном общем образовании (чел.)</w:t>
            </w:r>
          </w:p>
        </w:tc>
      </w:tr>
      <w:tr>
        <w:trPr>
          <w:trHeight w:val="1617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ававших экзамены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личество выпускников, успешно сдавших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выпускников, успешно пересдавших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ававших экзамены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, успешно сдавших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пускников, успешно пересдавших 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-142" w:hanging="0"/>
        <w:jc w:val="both"/>
        <w:rPr/>
      </w:pPr>
      <w:r>
        <w:rPr/>
      </w:r>
    </w:p>
    <w:p>
      <w:pPr>
        <w:pStyle w:val="Normal"/>
        <w:suppressAutoHyphens w:val="true"/>
        <w:ind w:left="-142" w:firstLine="850"/>
        <w:jc w:val="both"/>
        <w:rPr/>
      </w:pPr>
      <w:r>
        <w:rPr/>
        <w:t xml:space="preserve">Количество выпускников, не прошедших государственную итоговую аттестацию по математике в форме ОГЭ  в основные сроки –46 человек это 10,7% (2015-2016 учебный год </w:t>
      </w:r>
      <w:r>
        <w:rPr>
          <w:b/>
        </w:rPr>
        <w:t>61 человек это 14,7%</w:t>
      </w:r>
      <w:r>
        <w:rPr/>
        <w:t xml:space="preserve">, 2014-2014 учебный год -  111 человек это 25,9%).  </w:t>
        <w:tab/>
        <w:t xml:space="preserve">100% успеваемость по математике в основной период показали выпускники Самковской,Федовской, Ярнемской, Кенозерской, Волошевской и Самодедской школ.  По русскому языку не преодолели минимальный порог в основной период 9 выпускников. </w:t>
      </w:r>
    </w:p>
    <w:p>
      <w:pPr>
        <w:pStyle w:val="Normal"/>
        <w:suppressAutoHyphens w:val="true"/>
        <w:ind w:left="-142" w:firstLine="85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-142" w:hanging="0"/>
        <w:jc w:val="center"/>
        <w:rPr/>
      </w:pPr>
      <w:r>
        <w:rPr/>
        <w:t>Результаты ОГЭ по обязательным предметам</w:t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51"/>
        <w:gridCol w:w="548"/>
        <w:gridCol w:w="622"/>
        <w:gridCol w:w="622"/>
        <w:gridCol w:w="622"/>
        <w:gridCol w:w="771"/>
        <w:gridCol w:w="904"/>
        <w:gridCol w:w="576"/>
        <w:gridCol w:w="759"/>
        <w:gridCol w:w="576"/>
        <w:gridCol w:w="759"/>
      </w:tblGrid>
      <w:tr>
        <w:trPr>
          <w:trHeight w:val="360" w:hRule="atLeast"/>
        </w:trPr>
        <w:tc>
          <w:tcPr>
            <w:tcW w:w="29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4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русский язык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-2014 уч.год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-2015 уч.год</w:t>
            </w:r>
          </w:p>
        </w:tc>
      </w:tr>
      <w:tr>
        <w:trPr>
          <w:trHeight w:val="690" w:hRule="atLeast"/>
        </w:trPr>
        <w:tc>
          <w:tcPr>
            <w:tcW w:w="29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сец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ангельская обла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</w:tr>
    </w:tbl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570"/>
        <w:gridCol w:w="607"/>
        <w:gridCol w:w="694"/>
        <w:gridCol w:w="694"/>
        <w:gridCol w:w="694"/>
        <w:gridCol w:w="720"/>
        <w:gridCol w:w="841"/>
        <w:gridCol w:w="593"/>
        <w:gridCol w:w="784"/>
        <w:gridCol w:w="593"/>
        <w:gridCol w:w="784"/>
      </w:tblGrid>
      <w:tr>
        <w:trPr>
          <w:trHeight w:val="360" w:hRule="atLeast"/>
        </w:trPr>
        <w:tc>
          <w:tcPr>
            <w:tcW w:w="2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4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математика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-2014 уч.год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-2015 уч.год</w:t>
            </w:r>
          </w:p>
        </w:tc>
      </w:tr>
      <w:tr>
        <w:trPr>
          <w:trHeight w:val="690" w:hRule="atLeast"/>
        </w:trPr>
        <w:tc>
          <w:tcPr>
            <w:tcW w:w="2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сецкий райо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ангельская обла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6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</w:t>
            </w:r>
          </w:p>
        </w:tc>
      </w:tr>
    </w:tbl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  <w:t>Рейтинг общеобразовательных учреждений по результатам государственной итоговой аттестации выпускников 9-х классов по обязательным предметам</w:t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724"/>
        <w:gridCol w:w="850"/>
        <w:gridCol w:w="851"/>
        <w:gridCol w:w="992"/>
        <w:gridCol w:w="850"/>
        <w:gridCol w:w="836"/>
        <w:gridCol w:w="567"/>
        <w:gridCol w:w="850"/>
      </w:tblGrid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ыпуск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ники, проходившие аттестацию                            в форме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лучивших аттестат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6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5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4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 2016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724"/>
        <w:gridCol w:w="850"/>
        <w:gridCol w:w="851"/>
        <w:gridCol w:w="992"/>
        <w:gridCol w:w="850"/>
        <w:gridCol w:w="836"/>
        <w:gridCol w:w="567"/>
        <w:gridCol w:w="850"/>
      </w:tblGrid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ыпуск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ники, проходившие аттестацию                            в форме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лучивших аттестат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6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5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 2014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 2016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5880</wp:posOffset>
            </wp:positionH>
            <wp:positionV relativeFrom="paragraph">
              <wp:posOffset>154940</wp:posOffset>
            </wp:positionV>
            <wp:extent cx="5019675" cy="1926590"/>
            <wp:effectExtent l="0" t="0" r="0" b="0"/>
            <wp:wrapTight wrapText="bothSides">
              <wp:wrapPolygon edited="0">
                <wp:start x="-33" y="0"/>
                <wp:lineTo x="-33" y="21502"/>
                <wp:lineTo x="21600" y="21502"/>
                <wp:lineTo x="21600" y="0"/>
                <wp:lineTo x="-33" y="0"/>
              </wp:wrapPolygon>
            </wp:wrapTight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uppressAutoHyphens w:val="true"/>
        <w:ind w:left="-142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28695</wp:posOffset>
            </wp:positionH>
            <wp:positionV relativeFrom="paragraph">
              <wp:posOffset>153670</wp:posOffset>
            </wp:positionV>
            <wp:extent cx="4912360" cy="180975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uppressAutoHyphens w:val="true"/>
        <w:ind w:left="-142" w:firstLine="850"/>
        <w:jc w:val="both"/>
        <w:rPr>
          <w:color w:val="000000"/>
        </w:rPr>
      </w:pPr>
      <w:r>
        <w:rPr>
          <w:color w:val="000000"/>
        </w:rPr>
        <w:t xml:space="preserve">Средний процент успеваемости по русскому языку – 98,3% (на 0,5% выше 2015 года), по математике – 97,4% (на 0,8% выше 2015 года). 100 % успеваемость по основным предметам показали выпускники Волошевской, Самковской, Кенозерской, Ярнемской, Федовской, Пуксинской, Обозерской №1, Торосозерской, Самодедской и Емцовской школ. Самый низкий процент успеваемости по основным предметам в Обозерской №2, Оксовской и Конёвской школах. </w:t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uppressAutoHyphens w:val="true"/>
        <w:ind w:left="-142" w:firstLine="850"/>
        <w:jc w:val="both"/>
        <w:rPr/>
      </w:pPr>
      <w:r>
        <w:rPr>
          <w:color w:val="000000"/>
        </w:rPr>
        <w:t>Качественный показатель как степень обученности учащихся, выраженный в процентах, позволяет установить уровень обученности обучающихся и фактическую эффективность изучения предмета. Среднерайонный процент качества по русскому языку – 65,8% (на 3% ниже 2015 года), по математике – 46,8% (на 10,3% выше 2015 года). Высокое качество по русскому языку у выпускников Волошевской, Самковской и Обозерской №1 школ. Самое высокое качество по математике показали учащиеся Волошевской, Самковской и Кенозерской школ. У девяти школ качественный показатель успеваемости по русскому языку выше среднерайонного и у одиннадцати по математике. Низкий процент качества ОГЭ по русскому языку в Пуксинской школе, в Самодедской, Североонежской и Емцовской школах.</w:t>
      </w:r>
    </w:p>
    <w:p>
      <w:pPr>
        <w:pStyle w:val="Default"/>
        <w:suppressAutoHyphens w:val="true"/>
        <w:ind w:left="-142" w:firstLine="850"/>
        <w:jc w:val="both"/>
        <w:rPr/>
      </w:pPr>
      <w:r>
        <w:rPr>
          <w:color w:val="000000"/>
        </w:rPr>
        <w:t>Самый высокий средний балл по русскому языку и математике показали выпускники Волошевской школы, низкий средний балл по русскому языку в Пуксинской школе, по метематике в Емцовской школе.</w:t>
      </w:r>
    </w:p>
    <w:p>
      <w:pPr>
        <w:pStyle w:val="Style26"/>
        <w:tabs>
          <w:tab w:val="clear" w:pos="709"/>
          <w:tab w:val="left" w:pos="0" w:leader="none"/>
        </w:tabs>
        <w:spacing w:lineRule="auto" w:line="240"/>
        <w:ind w:left="-142" w:hanging="0"/>
        <w:jc w:val="both"/>
        <w:rPr/>
      </w:pPr>
      <w:r>
        <w:rPr/>
        <w:tab/>
        <w:tab/>
        <w:t>Несмотря на отдельные положительные результаты экзаменов девятиклассников, вопрос математического образования учащихся, повышения языковой грамотности продолжает оставаться одним из важнейших направлений деятельности управления образования и общеобразовательных организаций в новом 2016-2017 учебном году.</w:t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/>
      </w:pPr>
      <w:r>
        <w:rPr>
          <w:sz w:val="24"/>
          <w:szCs w:val="24"/>
          <w:lang w:val="ru-RU"/>
        </w:rPr>
        <w:t>Впервые 2016 году выпускники 9 классов сдавали обязательно два предмета по выбору.</w:t>
      </w:r>
      <w:r>
        <w:rPr>
          <w:sz w:val="24"/>
          <w:szCs w:val="24"/>
        </w:rPr>
        <w:t xml:space="preserve"> Наиболее популярными из предметов по выбору у выпускников, как и в</w:t>
        <w:br/>
        <w:t>прошлом году, остались обществознание</w:t>
      </w:r>
      <w:r>
        <w:rPr>
          <w:sz w:val="24"/>
          <w:szCs w:val="24"/>
          <w:lang w:val="ru-RU"/>
        </w:rPr>
        <w:t xml:space="preserve"> (68%)</w:t>
      </w:r>
      <w:r>
        <w:rPr>
          <w:sz w:val="24"/>
          <w:szCs w:val="24"/>
        </w:rPr>
        <w:t xml:space="preserve">, биология </w:t>
      </w:r>
      <w:r>
        <w:rPr>
          <w:sz w:val="24"/>
          <w:szCs w:val="24"/>
          <w:lang w:val="ru-RU"/>
        </w:rPr>
        <w:t xml:space="preserve">(34%)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ru-RU"/>
        </w:rPr>
        <w:t>география (33%)</w:t>
      </w:r>
      <w:r>
        <w:rPr>
          <w:sz w:val="24"/>
          <w:szCs w:val="24"/>
        </w:rPr>
        <w:t xml:space="preserve">. </w:t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jc w:val="center"/>
        <w:rPr/>
      </w:pPr>
      <w:r>
        <w:rPr>
          <w:b/>
          <w:sz w:val="24"/>
          <w:szCs w:val="24"/>
          <w:lang w:val="ru-RU"/>
        </w:rPr>
        <w:t>Результаты ОГЭ по предметам</w:t>
      </w:r>
      <w:r>
        <w:rPr/>
        <w:t xml:space="preserve"> по выбор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16"/>
        <w:gridCol w:w="516"/>
        <w:gridCol w:w="516"/>
        <w:gridCol w:w="516"/>
        <w:gridCol w:w="607"/>
        <w:gridCol w:w="805"/>
        <w:gridCol w:w="760"/>
        <w:gridCol w:w="850"/>
        <w:gridCol w:w="567"/>
        <w:gridCol w:w="851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1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физика</w:t>
            </w:r>
          </w:p>
        </w:tc>
      </w:tr>
      <w:tr>
        <w:trPr>
          <w:trHeight w:val="1800" w:hRule="atLeast"/>
        </w:trPr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 бал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 оц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выпускников сдавших ОГ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%</w:t>
            </w:r>
          </w:p>
        </w:tc>
      </w:tr>
      <w:tr>
        <w:trPr>
          <w:trHeight w:val="31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%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16"/>
        <w:gridCol w:w="516"/>
        <w:gridCol w:w="516"/>
        <w:gridCol w:w="516"/>
        <w:gridCol w:w="607"/>
        <w:gridCol w:w="805"/>
        <w:gridCol w:w="760"/>
        <w:gridCol w:w="850"/>
        <w:gridCol w:w="567"/>
        <w:gridCol w:w="851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1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химия</w:t>
            </w:r>
          </w:p>
        </w:tc>
      </w:tr>
      <w:tr>
        <w:trPr>
          <w:trHeight w:val="1800" w:hRule="atLeast"/>
        </w:trPr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%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16"/>
        <w:gridCol w:w="516"/>
        <w:gridCol w:w="516"/>
        <w:gridCol w:w="516"/>
        <w:gridCol w:w="607"/>
        <w:gridCol w:w="805"/>
        <w:gridCol w:w="760"/>
        <w:gridCol w:w="850"/>
        <w:gridCol w:w="709"/>
        <w:gridCol w:w="992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информатика и ИКТ</w:t>
            </w:r>
          </w:p>
        </w:tc>
      </w:tr>
      <w:tr>
        <w:trPr>
          <w:trHeight w:val="17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1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16"/>
        <w:gridCol w:w="616"/>
        <w:gridCol w:w="516"/>
        <w:gridCol w:w="416"/>
        <w:gridCol w:w="607"/>
        <w:gridCol w:w="805"/>
        <w:gridCol w:w="760"/>
        <w:gridCol w:w="850"/>
        <w:gridCol w:w="709"/>
        <w:gridCol w:w="1058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биология</w:t>
            </w:r>
          </w:p>
        </w:tc>
      </w:tr>
      <w:tr>
        <w:trPr>
          <w:trHeight w:val="17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89"/>
        <w:gridCol w:w="516"/>
        <w:gridCol w:w="516"/>
        <w:gridCol w:w="516"/>
        <w:gridCol w:w="416"/>
        <w:gridCol w:w="607"/>
        <w:gridCol w:w="805"/>
        <w:gridCol w:w="887"/>
        <w:gridCol w:w="850"/>
        <w:gridCol w:w="709"/>
        <w:gridCol w:w="1058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история</w:t>
            </w:r>
          </w:p>
        </w:tc>
      </w:tr>
      <w:tr>
        <w:trPr>
          <w:trHeight w:val="17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сецкий район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16"/>
        <w:gridCol w:w="616"/>
        <w:gridCol w:w="516"/>
        <w:gridCol w:w="516"/>
        <w:gridCol w:w="607"/>
        <w:gridCol w:w="614"/>
        <w:gridCol w:w="851"/>
        <w:gridCol w:w="850"/>
        <w:gridCol w:w="709"/>
        <w:gridCol w:w="1058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4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география</w:t>
            </w:r>
          </w:p>
        </w:tc>
      </w:tr>
      <w:tr>
        <w:trPr>
          <w:trHeight w:val="17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енозер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89"/>
        <w:gridCol w:w="577"/>
        <w:gridCol w:w="567"/>
        <w:gridCol w:w="567"/>
        <w:gridCol w:w="567"/>
        <w:gridCol w:w="567"/>
        <w:gridCol w:w="531"/>
        <w:gridCol w:w="887"/>
        <w:gridCol w:w="850"/>
        <w:gridCol w:w="709"/>
        <w:gridCol w:w="1059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4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английский язык</w:t>
            </w:r>
          </w:p>
        </w:tc>
      </w:tr>
      <w:tr>
        <w:trPr>
          <w:trHeight w:val="17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ий район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6"/>
        <w:gridCol w:w="550"/>
        <w:gridCol w:w="567"/>
        <w:gridCol w:w="567"/>
        <w:gridCol w:w="567"/>
        <w:gridCol w:w="567"/>
        <w:gridCol w:w="567"/>
        <w:gridCol w:w="851"/>
        <w:gridCol w:w="850"/>
        <w:gridCol w:w="709"/>
        <w:gridCol w:w="1134"/>
      </w:tblGrid>
      <w:tr>
        <w:trPr>
          <w:trHeight w:val="25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обществознание</w:t>
            </w:r>
          </w:p>
        </w:tc>
      </w:tr>
      <w:tr>
        <w:trPr>
          <w:trHeight w:val="144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1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Волоше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к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евероонеж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в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ксин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Торосоозер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Ярнемская школ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сецкий рай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7%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7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89"/>
        <w:gridCol w:w="577"/>
        <w:gridCol w:w="516"/>
        <w:gridCol w:w="516"/>
        <w:gridCol w:w="516"/>
        <w:gridCol w:w="607"/>
        <w:gridCol w:w="680"/>
        <w:gridCol w:w="851"/>
        <w:gridCol w:w="850"/>
        <w:gridCol w:w="709"/>
        <w:gridCol w:w="1134"/>
      </w:tblGrid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Э литература</w:t>
            </w:r>
          </w:p>
        </w:tc>
      </w:tr>
      <w:tr>
        <w:trPr>
          <w:trHeight w:val="178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бал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оце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выпускников сдавших ОГЭ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а 4 и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онё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Емц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амодед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бозерская школа №2 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Фед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"Оксовс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лесецкая школ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сецкий район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2%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C6E7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ая обла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3C6E7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%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6538" w:leader="none"/>
          <w:tab w:val="left" w:pos="8583" w:leader="none"/>
        </w:tabs>
        <w:suppressAutoHyphens w:val="true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  <w:lang w:val="ru-RU"/>
        </w:rPr>
        <w:t>В 2016 году результаты ГИА предметов по выбору не учитывались, но следует обратить на них особое внимание. Показатель успеваемости и качество знаний по всем предметам ниже, чем по области. Самая низкая успеваемость 55,3% и качество знаний 13,2 % по истории. По физике процент качества составляет 16,7%, по обществознанию 20,7%!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hanging="0"/>
        <w:jc w:val="center"/>
        <w:rPr>
          <w:b/>
          <w:b/>
        </w:rPr>
      </w:pPr>
      <w:r>
        <w:rPr>
          <w:b/>
        </w:rPr>
        <w:t>5.3.Результаты государственной итоговой аттестации выпускников 11 (12) классов 2016 года.</w:t>
      </w:r>
    </w:p>
    <w:p>
      <w:pPr>
        <w:pStyle w:val="Normal"/>
        <w:suppressAutoHyphens w:val="true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360</wp:posOffset>
            </wp:positionH>
            <wp:positionV relativeFrom="paragraph">
              <wp:posOffset>3810</wp:posOffset>
            </wp:positionV>
            <wp:extent cx="1647825" cy="90551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осударственная итоговая аттестация выпускников 11 (12) классов (ГИА)  - </w:t>
      </w:r>
      <w:r>
        <w:rPr>
          <w:color w:val="000000"/>
        </w:rPr>
        <w:t xml:space="preserve">обязательный вид экзамена, целью которого является определение уровня и качества знаний, полученных выпускниками. ГИА организовывается и проводится в соответствии с </w:t>
      </w:r>
      <w:r>
        <w:rPr/>
        <w:t>Порядкоь проведения государственной итоговой аттестации по образовательным программам среднего общего образования, утверждённого приказом Минобрнауки РФ от 26.12.2013  № 1400, с изменениями, внесенными приказами Министерства образования и науки РФ от 05 августа 2014 г. № 923, от 16 января 2015 г. № 9, от 07 июля 2015 г. №693, от 24 марта 2016 года № 306.</w:t>
      </w:r>
    </w:p>
    <w:p>
      <w:pPr>
        <w:pStyle w:val="Normal"/>
        <w:suppressAutoHyphens w:val="true"/>
        <w:ind w:firstLine="740"/>
        <w:jc w:val="both"/>
        <w:rPr/>
      </w:pPr>
      <w:r>
        <w:rPr/>
        <w:t>В Плесецком районе, как и в целом по России, экзамены в текущем году проходили в условиях, способствующих соблюдению установленных федеральных требований. В каждом пункте проведения экзамена (далее - ППЭ) присутствовали представители учреждений здравоохранения, сотрудник полиции, оснащённый металлодетектором. С целью обеспечения информационной безопасности контрольно измерительные материалы печатались в пунктах проведения экзамена, в присутствии участников ЕГЭ, непосредственно перед началом экзамена и сканировались в день проведения экзамена. Скан - копии экзаменационных материалов направлялись по защищенным каналам связи непосредственно из Пункта проведения экзамена в Региональный центр обработки информации</w:t>
      </w:r>
      <w:r>
        <w:rPr>
          <w:color w:val="000000"/>
          <w:shd w:fill="FFFFFF" w:val="clear"/>
        </w:rPr>
        <w:t xml:space="preserve"> в городе Архангельск.</w:t>
      </w:r>
      <w:r>
        <w:rPr/>
        <w:t xml:space="preserve"> Все члены ГЭК на ЕГЭ получили в РЦОИ персональные токены, обеспечивающие возможность: скачивания ключа доступа к КИМ, печати КИМ в аудиториях, экспорта бланков ответов и форм ППЭ на Станции сканирования в ППЭ в Региональный центр обработки информации</w:t>
      </w:r>
      <w:r>
        <w:rPr>
          <w:color w:val="000000"/>
          <w:shd w:fill="FFFFFF" w:val="clear"/>
        </w:rPr>
        <w:t xml:space="preserve"> в городе Архангельск.</w:t>
      </w:r>
      <w:r>
        <w:rPr/>
        <w:t xml:space="preserve"> Все лица, привлекаемые к проведению государственной итоговой аттестации по образовательным программам среднего общего образования, а именно члены Государственной экзаменационной комиссии, руководители ППЭ, организаторы, технические специалисты, общественные наблюдатели, проходят обучение организованное Рособрнадзором в дистанционном режиме. Все аудитории ППЭ, задействованные в проведении ЕГЭ, оборудованы системой видеонаблюдения (в 7 аудиториях ППЭ Плесецкая школа организовано видеонаблюдение в режиме онлайн - трансляции). Для осуществления контроля на ЕГЭ Рособрнадзором были аккредитованы 36 общественных наблюдателей (2015г. - 28 человека), замечаний по процедуре проведения экзаменов не зафиксировано. В этом году было зафиксировано одно нарушение порядка проведения ЕГЭ (использование в ППЭ шпаргалки, письменной заметки).</w:t>
      </w:r>
    </w:p>
    <w:p>
      <w:pPr>
        <w:pStyle w:val="Normal"/>
        <w:suppressAutoHyphens w:val="true"/>
        <w:ind w:firstLine="708"/>
        <w:jc w:val="both"/>
        <w:rPr/>
      </w:pPr>
      <w:r>
        <w:rPr/>
        <w:t>В 2015 году за счет средств областного бюджета для обеспечения ППЭ ЕГЭ (для печати контрольно- измерительных материалов в аудиториях) приобретено МФУ- 10 штук, гарнитур- 3 штуки.</w:t>
      </w:r>
    </w:p>
    <w:p>
      <w:pPr>
        <w:pStyle w:val="Normal"/>
        <w:suppressAutoHyphens w:val="true"/>
        <w:ind w:firstLine="708"/>
        <w:jc w:val="both"/>
        <w:rPr/>
      </w:pPr>
      <w:r>
        <w:rPr/>
        <w:t>В 2016 году за счет средств областного бюджета для обеспечения ППЭ ОГЭ и ЕГЭ приобретено принтеров - 7, поточных сканеров - 4, планшетных сканеров - 1, гарнитур для аудиозаписи – 4 (иностранный язык) +1 (для записи ответа ребенка – инвалида). Кроме этого из областного бюджета выделены средства на обеспечение ППЭ расходными материалами, подвоз участников ГИА, питание участников, которым продлен экзамен на 1,5 часа, оплату руководителям ППЭ, организаторам, техническим специалистам и членов ГЭК на ЕГЭ.</w:t>
      </w:r>
    </w:p>
    <w:p>
      <w:pPr>
        <w:pStyle w:val="Normal"/>
        <w:suppressAutoHyphens w:val="true"/>
        <w:ind w:firstLine="740"/>
        <w:jc w:val="both"/>
        <w:rPr/>
      </w:pPr>
      <w:r>
        <w:rPr/>
        <w:t>Для проведения экзамена было задействовано 8 пункт проведения экзамена:</w:t>
      </w:r>
    </w:p>
    <w:p>
      <w:pPr>
        <w:pStyle w:val="Normal"/>
        <w:tabs>
          <w:tab w:val="clear" w:pos="708"/>
          <w:tab w:val="left" w:pos="947" w:leader="none"/>
        </w:tabs>
        <w:suppressAutoHyphens w:val="true"/>
        <w:ind w:left="740" w:hanging="0"/>
        <w:jc w:val="both"/>
        <w:rPr/>
      </w:pPr>
      <w:r>
        <w:rPr/>
        <w:t>-5 пунктов проведения ЕГЭ, один из которых по технологии ТОМ;</w:t>
      </w:r>
    </w:p>
    <w:p>
      <w:pPr>
        <w:pStyle w:val="Normal"/>
        <w:tabs>
          <w:tab w:val="clear" w:pos="708"/>
          <w:tab w:val="left" w:pos="922" w:leader="none"/>
        </w:tabs>
        <w:suppressAutoHyphens w:val="true"/>
        <w:ind w:left="740" w:hanging="0"/>
        <w:jc w:val="both"/>
        <w:rPr/>
      </w:pPr>
      <w:r>
        <w:rPr/>
        <w:t xml:space="preserve">-3 пункта проведения ГВЭ на базе УФСИН. </w:t>
      </w:r>
    </w:p>
    <w:p>
      <w:pPr>
        <w:pStyle w:val="Normal"/>
        <w:suppressAutoHyphens w:val="true"/>
        <w:ind w:firstLine="740"/>
        <w:jc w:val="both"/>
        <w:rPr/>
      </w:pPr>
      <w:r>
        <w:rPr/>
        <w:t>В проведении ЕГЭ в 2016 году были задействованы:</w:t>
      </w:r>
    </w:p>
    <w:p>
      <w:pPr>
        <w:pStyle w:val="Normal"/>
        <w:suppressAutoHyphens w:val="true"/>
        <w:jc w:val="both"/>
        <w:rPr/>
      </w:pPr>
      <w:r>
        <w:rPr/>
        <w:t>- 8 руководителей ППЭ, включая руководителей ППЭ, организованных на базе учреждений уголовно-исполнительной системы,</w:t>
      </w:r>
    </w:p>
    <w:p>
      <w:pPr>
        <w:pStyle w:val="Normal"/>
        <w:tabs>
          <w:tab w:val="clear" w:pos="708"/>
          <w:tab w:val="left" w:pos="226" w:leader="none"/>
        </w:tabs>
        <w:suppressAutoHyphens w:val="true"/>
        <w:jc w:val="both"/>
        <w:rPr/>
      </w:pPr>
      <w:r>
        <w:rPr/>
        <w:t xml:space="preserve">-около 100 организаторов и технических специалистов. </w:t>
      </w:r>
    </w:p>
    <w:p>
      <w:pPr>
        <w:pStyle w:val="Normal"/>
        <w:suppressAutoHyphens w:val="true"/>
        <w:ind w:firstLine="740"/>
        <w:jc w:val="both"/>
        <w:rPr/>
      </w:pPr>
      <w:r>
        <w:rPr/>
        <w:t>В целом в Плесецком районе в 2015-2016 учебном году государственную итоговую аттестацию проходили  в форме ЕГЭ – 208 выпускников 11 классов, 17 выпускников вечерних классов; в форме государственного выпускного экзамена – 2 выпускника общеобразовательной школы и 19 учащихся общеобразовательных учреждений уголовно - исправительной системы.</w:t>
      </w:r>
    </w:p>
    <w:p>
      <w:pPr>
        <w:pStyle w:val="Normal"/>
        <w:suppressAutoHyphens w:val="true"/>
        <w:ind w:firstLine="740"/>
        <w:jc w:val="both"/>
        <w:rPr/>
      </w:pPr>
      <w:r>
        <w:rPr/>
        <w:t>Распределение участников ГИА по видам общеобразовательных организаций</w:t>
        <w:br/>
        <w:t>представлено в таблице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Перечень ППЭ (форма ГИА - ЕГЭ) 2016 год</w:t>
      </w:r>
    </w:p>
    <w:tbl>
      <w:tblPr>
        <w:tblW w:w="921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7"/>
        <w:gridCol w:w="3245"/>
        <w:gridCol w:w="1561"/>
        <w:gridCol w:w="1740"/>
      </w:tblGrid>
      <w:tr>
        <w:trPr>
          <w:trHeight w:val="493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Э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Э</w:t>
            </w:r>
          </w:p>
        </w:tc>
        <w:tc>
          <w:tcPr>
            <w:tcW w:w="32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У, сдающ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базе данного ППЭ</w:t>
            </w:r>
          </w:p>
        </w:tc>
        <w:tc>
          <w:tcPr>
            <w:tcW w:w="33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ыпускников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школа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школа</w:t>
            </w:r>
          </w:p>
        </w:tc>
      </w:tr>
      <w:tr>
        <w:trPr>
          <w:trHeight w:val="206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бозерская школа №1»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бозерская школа №1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бозерская школа № 2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амодед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92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енозерская школа»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амко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олоше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енозер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«Торосозер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БОУ «Североонежская школа»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евероонеж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ксо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Ярнем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авинская школа»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авин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мцо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«Плесец-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я школа»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лесец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Федо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евская школа»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Перечень ППЭ (Форма ГИА - ГВЭ) 2016 год </w:t>
      </w:r>
    </w:p>
    <w:tbl>
      <w:tblPr>
        <w:tblW w:w="958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3182"/>
        <w:gridCol w:w="1867"/>
      </w:tblGrid>
      <w:tr>
        <w:trPr/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У, сдающих на базе данног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 №21  ФКУ ОИУ ОУХД-2 УФСИН России по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евероонежская СОШ»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1 досрочно)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 27 ФКУ ОИУ ОУХД-2 УФСИН России по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евероонежская СОШ»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ИК № 29 УФСИН России по Архангельской области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авинская ОСШ»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МБОУ «Обозерская школа №1»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бозерская школа №2»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2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«Плесец-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я школа»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«Плесецкая школа»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ПЭ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30" w:leader="none"/>
          <w:tab w:val="left" w:pos="4286" w:leader="none"/>
          <w:tab w:val="left" w:pos="8184" w:leader="none"/>
        </w:tabs>
        <w:suppressAutoHyphens w:val="true"/>
        <w:ind w:firstLine="740"/>
        <w:jc w:val="both"/>
        <w:rPr/>
      </w:pPr>
      <w:r>
        <w:rPr/>
        <w:t xml:space="preserve">В 2016 году выпускники 11 (12) классов школ Плесецкого района приняли участие в едином государственном экзамене по 12 общеобразовательным предметам. Как и прежде, рейтинг предметов по выбору ЕГЭ, предпочтений выпускников, определялся перечнем вступительных экзаменов в учреждения высшего и среднего профессионального образования. Наибольшей популярностью пользовались: обществознание (50,5%), физика (28,9% ), биология (20,7%), история (14,9 %). В целом по району уменьшился процент выпускников не преодолевших минимальный порог по предмету на 0,5 % и увеличился процент высокобальников на 1% по сравнению с прошлым годом. </w:t>
      </w:r>
    </w:p>
    <w:p>
      <w:pPr>
        <w:pStyle w:val="Normal"/>
        <w:tabs>
          <w:tab w:val="clear" w:pos="708"/>
          <w:tab w:val="left" w:pos="2530" w:leader="none"/>
          <w:tab w:val="left" w:pos="4286" w:leader="none"/>
          <w:tab w:val="left" w:pos="8184" w:leader="none"/>
        </w:tabs>
        <w:suppressAutoHyphens w:val="true"/>
        <w:ind w:firstLine="740"/>
        <w:jc w:val="both"/>
        <w:rPr/>
      </w:pPr>
      <w:r>
        <w:rPr/>
        <w:t>Уменьшился процент выпускников не преодолевших минимальную границу по истории на 8%, математике профильной на 4%, математике базовой на 2,4% и физике на 1%. Заметно увеличился процент выпускников не преодолевших минимальную границу по обществознанию на 14%, химии 13 % и биологии на 4%.</w:t>
      </w:r>
    </w:p>
    <w:p>
      <w:pPr>
        <w:pStyle w:val="Normal"/>
        <w:tabs>
          <w:tab w:val="clear" w:pos="708"/>
          <w:tab w:val="left" w:pos="2530" w:leader="none"/>
          <w:tab w:val="left" w:pos="4286" w:leader="none"/>
          <w:tab w:val="left" w:pos="8184" w:leader="none"/>
        </w:tabs>
        <w:suppressAutoHyphens w:val="true"/>
        <w:ind w:firstLine="740"/>
        <w:jc w:val="center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77"/>
        <w:gridCol w:w="1273"/>
        <w:gridCol w:w="910"/>
        <w:gridCol w:w="892"/>
        <w:gridCol w:w="1461"/>
        <w:gridCol w:w="1005"/>
        <w:gridCol w:w="897"/>
        <w:gridCol w:w="890"/>
      </w:tblGrid>
      <w:tr>
        <w:trPr>
          <w:trHeight w:val="1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 участвующих в ЕГ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% от общего количе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-ки не преодолевш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-ую границу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 участвующих в ЕГЭ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% от общего кол-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-ки не преодолевш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-ую границу (чел./%)</w:t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Мате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баз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 язы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</w:t>
            </w:r>
          </w:p>
        </w:tc>
      </w:tr>
    </w:tbl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</w:rPr>
        <w:t>В 2016 году по результатам ЕГЭ из 12 предметов только по иностранному языку, информатике, литературе и географии все 100% участников преодолели минимальный порог по предметам. Однако следует отметить, что по этим предметам участвовали в ЕГЭ меньше всего человек.</w:t>
      </w:r>
    </w:p>
    <w:p>
      <w:pPr>
        <w:pStyle w:val="71"/>
        <w:shd w:fill="auto" w:val="clear"/>
        <w:suppressAutoHyphens w:val="true"/>
        <w:spacing w:lineRule="auto" w:line="2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347"/>
        <w:gridCol w:w="1705"/>
        <w:gridCol w:w="134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год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 го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 участвующих в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л-во высокоб.</w:t>
            </w:r>
          </w:p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(более 80 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% от общего кол-ва вып-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-ов участвующих в ЕГ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л-во высокоб.</w:t>
            </w:r>
          </w:p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(более 80 б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% от общего кол-ва вып-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Мате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71"/>
              <w:shd w:fill="auto" w:val="clear"/>
              <w:suppressAutoHyphens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</w:tbl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5590540" cy="24428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78" t="12717" r="1827" b="1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О</w:t>
      </w:r>
      <w:r>
        <w:rPr>
          <w:b/>
          <w:bCs/>
        </w:rPr>
        <w:t>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ведения о результатах итогового сочин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изложения) как допуске к ГИА.</w:t>
      </w:r>
    </w:p>
    <w:p>
      <w:pPr>
        <w:pStyle w:val="Normal"/>
        <w:suppressAutoHyphens w:val="true"/>
        <w:ind w:firstLine="709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25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чинение (изложение) для выпускников текущего года являлось допуском к сдаче итоговой государственной аттестации по образовательным программам среднего общего образования. Кроме того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чинение на добровольной основе могли писать выпускники прошлых лет, а также обучающиеся, получающие среднее профессиональное образование, лица с ограниченными возможностями здоровья и инвалиды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сли результаты сочинения необходимы им для поступления в вузы.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езультатом итогового сочинения (изложения) являлся «зачет» или «незачет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верку работ осуществляли эксперты, входящие в состав комиссий, создаваемых образовательными организациями. При этом к проверке привлекались и независимые эксперты.</w:t>
      </w:r>
    </w:p>
    <w:p>
      <w:pPr>
        <w:pStyle w:val="Style25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едения о результатах итогового сочинения (изложения).</w:t>
      </w:r>
    </w:p>
    <w:p>
      <w:pPr>
        <w:pStyle w:val="Style25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sz w:val="10"/>
          <w:szCs w:val="10"/>
          <w:shd w:fill="FFFFFF" w:val="clear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96"/>
        <w:gridCol w:w="2551"/>
        <w:gridCol w:w="1701"/>
        <w:gridCol w:w="1559"/>
        <w:gridCol w:w="1418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зарегистрирован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Фактическ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исали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лучили                                                                                                 «зач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лучили «незачет»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uppressAutoHyphens w:val="true"/>
        <w:spacing w:lineRule="auto" w:line="240" w:before="0" w:after="0"/>
        <w:rPr/>
      </w:pPr>
      <w:r>
        <w:rPr>
          <w:sz w:val="24"/>
          <w:szCs w:val="24"/>
        </w:rPr>
        <w:t>Результаты ЕГЭ 201</w:t>
      </w:r>
      <w:r>
        <w:rPr>
          <w:sz w:val="24"/>
          <w:szCs w:val="24"/>
          <w:lang w:val="ru-RU"/>
        </w:rPr>
        <w:t>6</w:t>
      </w:r>
    </w:p>
    <w:p>
      <w:pPr>
        <w:pStyle w:val="Normal"/>
        <w:suppressAutoHyphens w:val="true"/>
        <w:ind w:firstLine="743"/>
        <w:jc w:val="both"/>
        <w:rPr/>
      </w:pPr>
      <w:r>
        <w:rPr>
          <w:rFonts w:eastAsia="Arial Unicode MS"/>
        </w:rPr>
        <w:t>Одним из индикаторов оценки уровня подготовки выпускников 11(12) классов является показатель среднего балла ЕГЭ в разрезе предметов.  Средний балл по математике (профильный</w:t>
      </w:r>
      <w:r>
        <w:rPr>
          <w:shd w:fill="FFFFFF" w:val="clear"/>
        </w:rPr>
        <w:t xml:space="preserve"> уровень) в 2016 году составил 48,8, это на 3,8 балла выше результатов прошлого года, по математике (базовый уровень) составил 4,3, это на 0,4 балла выше результатов прошлого года</w:t>
      </w:r>
      <w:r>
        <w:rPr/>
        <w:t xml:space="preserve"> Средний балл по русскому языку составил 65,7 балла, что на 0,1 баллов выше результатов прошлого года. Заметно увеличился средний балл по истории – 49 балла (2015 год- 43,7 балла), иностранный язык – 70 балла (2015 год -57,5 балла), литературе – 60,2 балла(2015 год- 51,7 балла), математике профильной – 48,8 балла (2015 год- 45 балла) .Заметно уменьшился средний балл по физике – 43,6 балла (2015 год- 50,3 балла), географии – 58 балла (2015 год – 66 балла ), биологии – 48,9 балла (2015 год- 50,9 балла).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b/>
        </w:rPr>
        <w:t xml:space="preserve">Средний балл по Плесецкому району в сравнении со средними результатами </w:t>
      </w:r>
    </w:p>
    <w:p>
      <w:pPr>
        <w:pStyle w:val="Normal"/>
        <w:suppressAutoHyphens w:val="true"/>
        <w:jc w:val="center"/>
        <w:rPr/>
      </w:pPr>
      <w:r>
        <w:rPr/>
        <w:t>по Архангельской области, Российской Федерации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35"/>
        <w:gridCol w:w="709"/>
        <w:gridCol w:w="656"/>
        <w:gridCol w:w="711"/>
        <w:gridCol w:w="711"/>
        <w:gridCol w:w="812"/>
        <w:gridCol w:w="711"/>
        <w:gridCol w:w="711"/>
        <w:gridCol w:w="758"/>
      </w:tblGrid>
      <w:tr>
        <w:trPr>
          <w:trHeight w:val="136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результатам ЕГЭ</w:t>
            </w:r>
          </w:p>
        </w:tc>
      </w:tr>
      <w:tr>
        <w:trPr>
          <w:trHeight w:val="1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.обл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с.р-он</w:t>
            </w:r>
          </w:p>
        </w:tc>
      </w:tr>
      <w:tr>
        <w:trPr>
          <w:trHeight w:val="17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атемат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баз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5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4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9,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. язы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b/>
                <w:color w:val="548DD4"/>
                <w:sz w:val="22"/>
                <w:szCs w:val="22"/>
                <w:lang w:val="en-US"/>
              </w:rPr>
              <w:t>57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b/>
                <w:color w:val="548DD4"/>
                <w:sz w:val="22"/>
                <w:szCs w:val="22"/>
                <w:lang w:val="en-US"/>
              </w:rPr>
              <w:t>51,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</w:t>
            </w:r>
          </w:p>
        </w:tc>
      </w:tr>
    </w:tbl>
    <w:p>
      <w:pPr>
        <w:pStyle w:val="Normal"/>
        <w:suppressAutoHyphens w:val="true"/>
        <w:ind w:firstLine="74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По некоторым предметам наблюдается резкое снижение качества полученных результатов: средний балл по предмету снижается, количество выпускников, не преодолевших минимальный порог, увеличивается. Можно предположить, что это объясняется отсутствием четкого представления выпускников о направлении своего дальнейшего обучения, а также возрастающая потребность государства и региона в специалистах технического направления.</w:t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39975</wp:posOffset>
            </wp:positionH>
            <wp:positionV relativeFrom="paragraph">
              <wp:posOffset>54610</wp:posOffset>
            </wp:positionV>
            <wp:extent cx="3888740" cy="2167255"/>
            <wp:effectExtent l="0" t="0" r="0" b="0"/>
            <wp:wrapTight wrapText="bothSides">
              <wp:wrapPolygon edited="0">
                <wp:start x="-44" y="0"/>
                <wp:lineTo x="-44" y="21519"/>
                <wp:lineTo x="21600" y="21519"/>
                <wp:lineTo x="21600" y="0"/>
                <wp:lineTo x="-44" y="0"/>
              </wp:wrapPolygon>
            </wp:wrapTight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ачественный показатель по предмета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пуска к ГИА обучающиеся не должны иметь академической задолженности, в том числе и за итоговое сочинение (изложение), и в полном объеме выполнить учебный план или индивидуальный учебный план. 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 xml:space="preserve">Обязательными предметами для получения аттестата в 2016 году остаются русский язык и математика. </w:t>
      </w:r>
      <w:r>
        <w:rPr>
          <w:rFonts w:eastAsia="Arial Unicode MS"/>
        </w:rPr>
        <w:t xml:space="preserve">Стоит отметить тенденцию улучшения результатов по обязательным предметам – русскому языку и математике. Доля выпускников, не преодолевших минимальный порог для получения аттестата сократилась. </w:t>
      </w:r>
      <w:r>
        <w:rPr/>
        <w:t>Сравнительные данные по количеству выпускников, не прошедших государственную итоговую аттестацию (без учёта сентябрьской пересдачи) представлены в таблице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36"/>
        <w:gridCol w:w="1808"/>
        <w:gridCol w:w="1701"/>
        <w:gridCol w:w="1842"/>
      </w:tblGrid>
      <w:tr>
        <w:trPr>
          <w:trHeight w:val="26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 уч.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 уч. год</w:t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ая шко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я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яя шк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матема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не прошли ГИ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40"/>
        <w:rPr/>
      </w:pPr>
      <w:r>
        <w:rPr/>
        <w:t xml:space="preserve">Результаты участия выпускников школ района в ЕГЭ 2016 в разрезе предметов, общеобразовательных организаций представлены в таблицах: </w:t>
      </w:r>
    </w:p>
    <w:p>
      <w:pPr>
        <w:pStyle w:val="Normal"/>
        <w:suppressAutoHyphens w:val="true"/>
        <w:ind w:firstLine="740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Анализ результатов ЕГЭ по математике (базовый уровень)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(выпускники дневных школ)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Минимальное количество баллов по математике (базовый уровень), установленное Рособрнадзором- 6 б.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66"/>
        <w:gridCol w:w="764"/>
        <w:gridCol w:w="566"/>
        <w:gridCol w:w="783"/>
        <w:gridCol w:w="566"/>
        <w:gridCol w:w="794"/>
        <w:gridCol w:w="566"/>
        <w:gridCol w:w="800"/>
        <w:gridCol w:w="616"/>
        <w:gridCol w:w="616"/>
        <w:gridCol w:w="616"/>
        <w:gridCol w:w="616"/>
      </w:tblGrid>
      <w:tr>
        <w:trPr>
          <w:trHeight w:val="184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54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</w:t>
            </w:r>
          </w:p>
        </w:tc>
      </w:tr>
      <w:tr>
        <w:trPr>
          <w:trHeight w:val="20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>
          <w:trHeight w:val="22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9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математике (базовый уровень)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Анализ результатов ЕГЭ по математике (базовый уровень)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(выпускники вечерних школ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математике (базовый уровень), установленное Рособрнадзором- 6 б.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414"/>
        <w:gridCol w:w="635"/>
        <w:gridCol w:w="566"/>
        <w:gridCol w:w="635"/>
        <w:gridCol w:w="566"/>
        <w:gridCol w:w="635"/>
        <w:gridCol w:w="566"/>
        <w:gridCol w:w="635"/>
        <w:gridCol w:w="616"/>
        <w:gridCol w:w="616"/>
        <w:gridCol w:w="616"/>
        <w:gridCol w:w="616"/>
      </w:tblGrid>
      <w:tr>
        <w:trPr>
          <w:trHeight w:val="184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46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оцен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балл</w:t>
            </w:r>
          </w:p>
        </w:tc>
      </w:tr>
      <w:tr>
        <w:trPr>
          <w:trHeight w:val="20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6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математике (базовый уровень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нализ результатов ЕГЭ по математике (профильный уровень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дневных школ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математике (профильный уровень), установленное Рособрнадзором- 27б.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1015"/>
        <w:gridCol w:w="886"/>
        <w:gridCol w:w="616"/>
        <w:gridCol w:w="699"/>
        <w:gridCol w:w="616"/>
      </w:tblGrid>
      <w:tr>
        <w:trPr>
          <w:trHeight w:val="18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</w:tr>
      <w:tr>
        <w:trPr>
          <w:trHeight w:val="16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6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сдали базу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46,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9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математике (профильный уровень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90б., Семёнов Артём , Плесецкая школа</w:t>
      </w:r>
    </w:p>
    <w:p>
      <w:pPr>
        <w:pStyle w:val="Normal"/>
        <w:suppressAutoHyphens w:val="true"/>
        <w:rPr/>
      </w:pPr>
      <w:r>
        <w:rPr/>
        <w:t>82б., Колутина Анастасия, Обозерская школа №2</w:t>
      </w:r>
    </w:p>
    <w:p>
      <w:pPr>
        <w:pStyle w:val="Normal"/>
        <w:suppressAutoHyphens w:val="true"/>
        <w:rPr/>
      </w:pPr>
      <w:r>
        <w:rPr/>
        <w:t>80б., Соколов Сергей, Савинская школа</w:t>
      </w:r>
    </w:p>
    <w:p>
      <w:pPr>
        <w:pStyle w:val="Normal"/>
        <w:suppressAutoHyphens w:val="true"/>
        <w:rPr/>
      </w:pPr>
      <w:r>
        <w:rPr/>
        <w:t>80 б., Федулова Алёна, Оксовская школ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русскому язык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дневных школ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русскому языку, установленное Рособрнадзором- 24б (36б.).</w:t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483"/>
        <w:gridCol w:w="734"/>
        <w:gridCol w:w="688"/>
        <w:gridCol w:w="616"/>
        <w:gridCol w:w="616"/>
      </w:tblGrid>
      <w:tr>
        <w:trPr>
          <w:trHeight w:val="21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7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</w:tr>
      <w:tr>
        <w:trPr>
          <w:trHeight w:val="23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3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-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7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1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0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7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3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7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6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9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65</w:t>
            </w:r>
            <w:r>
              <w:rPr>
                <w:b/>
                <w:sz w:val="20"/>
                <w:szCs w:val="20"/>
                <w:lang w:val="en-US"/>
              </w:rPr>
              <w:t>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9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русскому языку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98б., Митусова Мария, Плесецкая школа</w:t>
      </w:r>
    </w:p>
    <w:p>
      <w:pPr>
        <w:pStyle w:val="Normal"/>
        <w:suppressAutoHyphens w:val="true"/>
        <w:rPr/>
      </w:pPr>
      <w:r>
        <w:rPr/>
        <w:t>98 б., Чеснокова Татьяна, Самковская школа</w:t>
      </w:r>
    </w:p>
    <w:p>
      <w:pPr>
        <w:pStyle w:val="Normal"/>
        <w:suppressAutoHyphens w:val="true"/>
        <w:rPr/>
      </w:pPr>
      <w:r>
        <w:rPr/>
        <w:t>96 б., Малыгин Вадим, Плесецкая школа</w:t>
      </w:r>
    </w:p>
    <w:p>
      <w:pPr>
        <w:pStyle w:val="Normal"/>
        <w:suppressAutoHyphens w:val="true"/>
        <w:rPr/>
      </w:pPr>
      <w:r>
        <w:rPr/>
        <w:t>96б., Пименова Виктория, Волошевская школа</w:t>
      </w:r>
    </w:p>
    <w:p>
      <w:pPr>
        <w:pStyle w:val="Normal"/>
        <w:suppressAutoHyphens w:val="true"/>
        <w:rPr/>
      </w:pPr>
      <w:r>
        <w:rPr/>
        <w:t>93б., Костина Алена, Плесецкая школа</w:t>
      </w:r>
    </w:p>
    <w:p>
      <w:pPr>
        <w:pStyle w:val="Normal"/>
        <w:suppressAutoHyphens w:val="true"/>
        <w:rPr/>
      </w:pPr>
      <w:r>
        <w:rPr/>
        <w:t>93б., Смирнова Полина, Савинская школа</w:t>
      </w:r>
    </w:p>
    <w:p>
      <w:pPr>
        <w:pStyle w:val="Normal"/>
        <w:suppressAutoHyphens w:val="true"/>
        <w:rPr/>
      </w:pPr>
      <w:r>
        <w:rPr/>
        <w:t>93б., Здухова Анна, Савинская школа</w:t>
      </w:r>
    </w:p>
    <w:p>
      <w:pPr>
        <w:pStyle w:val="Normal"/>
        <w:suppressAutoHyphens w:val="true"/>
        <w:rPr/>
      </w:pPr>
      <w:r>
        <w:rPr/>
        <w:t>91б., Зыкова Дарья, Самковская школа</w:t>
      </w:r>
    </w:p>
    <w:p>
      <w:pPr>
        <w:pStyle w:val="Normal"/>
        <w:suppressAutoHyphens w:val="true"/>
        <w:rPr/>
      </w:pPr>
      <w:r>
        <w:rPr/>
        <w:t>91б., Колутина Анастасия, Обозерская школа №2</w:t>
      </w:r>
    </w:p>
    <w:p>
      <w:pPr>
        <w:pStyle w:val="Normal"/>
        <w:suppressAutoHyphens w:val="true"/>
        <w:rPr/>
      </w:pPr>
      <w:r>
        <w:rPr/>
        <w:t>91б., Попова Анастасия, Обозерская школа №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русскому язык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вечерних школ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русскому языку, установленное Рособрнадзором- 24б (36б.).</w:t>
      </w:r>
    </w:p>
    <w:tbl>
      <w:tblPr>
        <w:tblW w:w="78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483"/>
        <w:gridCol w:w="734"/>
        <w:gridCol w:w="616"/>
        <w:gridCol w:w="616"/>
        <w:gridCol w:w="616"/>
      </w:tblGrid>
      <w:tr>
        <w:trPr>
          <w:trHeight w:val="236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7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</w:tr>
      <w:tr>
        <w:trPr>
          <w:trHeight w:val="2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3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-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русскому язык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хими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химии, установленное Рособрнадзором- 36 б.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40"/>
        <w:gridCol w:w="583"/>
        <w:gridCol w:w="483"/>
        <w:gridCol w:w="483"/>
        <w:gridCol w:w="483"/>
        <w:gridCol w:w="483"/>
        <w:gridCol w:w="734"/>
        <w:gridCol w:w="781"/>
        <w:gridCol w:w="629"/>
        <w:gridCol w:w="616"/>
        <w:gridCol w:w="741"/>
        <w:gridCol w:w="622"/>
        <w:gridCol w:w="627"/>
      </w:tblGrid>
      <w:tr>
        <w:trPr>
          <w:trHeight w:val="19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от 56 б. и выше</w:t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1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хим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87 б., Соколов Сергей, Савинс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обществозна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обществознанию, установленное Рособрнадзором- 42б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40"/>
        <w:gridCol w:w="583"/>
        <w:gridCol w:w="483"/>
        <w:gridCol w:w="483"/>
        <w:gridCol w:w="483"/>
        <w:gridCol w:w="483"/>
        <w:gridCol w:w="734"/>
        <w:gridCol w:w="853"/>
        <w:gridCol w:w="912"/>
        <w:gridCol w:w="666"/>
        <w:gridCol w:w="616"/>
        <w:gridCol w:w="879"/>
        <w:gridCol w:w="666"/>
      </w:tblGrid>
      <w:tr>
        <w:trPr>
          <w:trHeight w:val="247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5 б. и выше</w:t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8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55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42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4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,6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45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обществознанию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82 б., Зыкова Дарья, Самковская школа</w:t>
      </w:r>
    </w:p>
    <w:p>
      <w:pPr>
        <w:pStyle w:val="Normal"/>
        <w:suppressAutoHyphens w:val="true"/>
        <w:rPr/>
      </w:pPr>
      <w:r>
        <w:rPr/>
        <w:t>82 б., Кузнецова Кристина, Плесец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иностранному язык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иностранному языку, установленное Рособрнадзором- 22 б.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42"/>
        <w:gridCol w:w="595"/>
        <w:gridCol w:w="506"/>
        <w:gridCol w:w="493"/>
        <w:gridCol w:w="498"/>
        <w:gridCol w:w="736"/>
        <w:gridCol w:w="616"/>
        <w:gridCol w:w="768"/>
        <w:gridCol w:w="616"/>
        <w:gridCol w:w="695"/>
        <w:gridCol w:w="696"/>
        <w:gridCol w:w="696"/>
      </w:tblGrid>
      <w:tr>
        <w:trPr>
          <w:trHeight w:val="25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2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9 б. и выше</w:t>
            </w:r>
          </w:p>
        </w:tc>
      </w:tr>
      <w:tr>
        <w:trPr>
          <w:trHeight w:val="2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7</w:t>
            </w:r>
            <w:r>
              <w:rPr>
                <w:b/>
                <w:sz w:val="20"/>
                <w:szCs w:val="20"/>
                <w:lang w:val="en-US"/>
              </w:rPr>
              <w:t>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6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7</w:t>
            </w:r>
            <w:r>
              <w:rPr>
                <w:b/>
                <w:sz w:val="20"/>
                <w:szCs w:val="20"/>
                <w:lang w:val="en-US"/>
              </w:rPr>
              <w:t>,5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иностранному языку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76 б., Корчева Татьяна, Савинс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физик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физике, установленное Рособрнадзором- 36 б.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42"/>
        <w:gridCol w:w="584"/>
        <w:gridCol w:w="483"/>
        <w:gridCol w:w="483"/>
        <w:gridCol w:w="483"/>
        <w:gridCol w:w="483"/>
        <w:gridCol w:w="735"/>
        <w:gridCol w:w="668"/>
        <w:gridCol w:w="625"/>
        <w:gridCol w:w="616"/>
        <w:gridCol w:w="650"/>
        <w:gridCol w:w="744"/>
        <w:gridCol w:w="647"/>
      </w:tblGrid>
      <w:tr>
        <w:trPr>
          <w:trHeight w:val="258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2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3 б. и выше</w:t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-79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12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9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физик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85 б., Семёнов Артём, Плесец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нализ результатов ЕГЭ по литератур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литературе, установленное Рособрнадзором- 32 б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40"/>
        <w:gridCol w:w="583"/>
        <w:gridCol w:w="483"/>
        <w:gridCol w:w="483"/>
        <w:gridCol w:w="483"/>
        <w:gridCol w:w="483"/>
        <w:gridCol w:w="734"/>
        <w:gridCol w:w="728"/>
        <w:gridCol w:w="616"/>
        <w:gridCol w:w="854"/>
        <w:gridCol w:w="660"/>
        <w:gridCol w:w="650"/>
        <w:gridCol w:w="650"/>
      </w:tblGrid>
      <w:tr>
        <w:trPr>
          <w:trHeight w:val="258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5 б. и выше</w:t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6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>
          <w:trHeight w:val="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1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литератур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71б., Сидорова Екатерина, Плесецкая школа</w:t>
      </w:r>
    </w:p>
    <w:p>
      <w:pPr>
        <w:pStyle w:val="Normal"/>
        <w:suppressAutoHyphens w:val="true"/>
        <w:rPr/>
      </w:pPr>
      <w:r>
        <w:rPr/>
        <w:t>71б., Малыгин Вадим, Плесец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географи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географии, установленное Рособрнадзором- 37 б.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40"/>
        <w:gridCol w:w="583"/>
        <w:gridCol w:w="483"/>
        <w:gridCol w:w="483"/>
        <w:gridCol w:w="483"/>
        <w:gridCol w:w="483"/>
        <w:gridCol w:w="734"/>
        <w:gridCol w:w="629"/>
        <w:gridCol w:w="662"/>
        <w:gridCol w:w="616"/>
        <w:gridCol w:w="616"/>
        <w:gridCol w:w="943"/>
        <w:gridCol w:w="635"/>
      </w:tblGrid>
      <w:tr>
        <w:trPr>
          <w:trHeight w:val="24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1 б. и выше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3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7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географ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58 б., Плюснина Дарья, Плесецкая школа</w:t>
      </w:r>
    </w:p>
    <w:p>
      <w:pPr>
        <w:pStyle w:val="Normal"/>
        <w:suppressAutoHyphens w:val="true"/>
        <w:ind w:firstLine="708"/>
        <w:rPr>
          <w:color w:val="1F262D"/>
          <w:shd w:fill="FFFFFF" w:val="clear"/>
        </w:rPr>
      </w:pPr>
      <w:r>
        <w:rPr>
          <w:color w:val="1F262D"/>
          <w:shd w:fill="FFFFFF" w:val="clear"/>
        </w:rPr>
        <w:t>В 2016 году из КИМ по географии исключены задания с выбором ответа и представлено несколько новых моделей заданий. В качестве справочных материалов введены контурные карты мира и Росси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биологи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биологии, установленное Рособрнадзором- 36 б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734"/>
        <w:gridCol w:w="835"/>
        <w:gridCol w:w="616"/>
        <w:gridCol w:w="731"/>
        <w:gridCol w:w="645"/>
        <w:gridCol w:w="924"/>
        <w:gridCol w:w="616"/>
      </w:tblGrid>
      <w:tr>
        <w:trPr>
          <w:trHeight w:val="20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человек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ивших баллы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о (%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5 б. и выш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1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,6</w:t>
            </w:r>
          </w:p>
        </w:tc>
      </w:tr>
      <w:tr>
        <w:trPr>
          <w:trHeight w:val="11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3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,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биолог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85 б., Чеснокова Татьяна, Самковская школ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нализ результатов ЕГЭ по истории 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истории, установленное Рособрнадзором- 32 б.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734"/>
        <w:gridCol w:w="708"/>
        <w:gridCol w:w="700"/>
        <w:gridCol w:w="666"/>
        <w:gridCol w:w="765"/>
        <w:gridCol w:w="869"/>
        <w:gridCol w:w="616"/>
      </w:tblGrid>
      <w:tr>
        <w:trPr>
          <w:trHeight w:val="18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человек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ивших баллы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б. и выше</w:t>
            </w:r>
          </w:p>
        </w:tc>
      </w:tr>
      <w:tr>
        <w:trPr>
          <w:trHeight w:val="2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-68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1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>*отсутствие выпускников ОУ сдающих ЕГЭ по истор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аксимальный балл: </w:t>
      </w:r>
    </w:p>
    <w:p>
      <w:pPr>
        <w:pStyle w:val="Normal"/>
        <w:suppressAutoHyphens w:val="true"/>
        <w:rPr/>
      </w:pPr>
      <w:r>
        <w:rPr/>
        <w:t>89 б., Кузнецова Кристина, Плесецкая школ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ализ результатов ЕГЭ по информатике и ИКТ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ыпускники текущего года)</w:t>
      </w:r>
    </w:p>
    <w:p>
      <w:pPr>
        <w:pStyle w:val="Normal"/>
        <w:suppressAutoHyphens w:val="true"/>
        <w:jc w:val="center"/>
        <w:rPr/>
      </w:pPr>
      <w:r>
        <w:rPr/>
        <w:t>Минимальное количество баллов по информатике и ИКТ, установленное Рособрнадзором- 40 б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40"/>
        <w:gridCol w:w="583"/>
        <w:gridCol w:w="483"/>
        <w:gridCol w:w="483"/>
        <w:gridCol w:w="483"/>
        <w:gridCol w:w="483"/>
        <w:gridCol w:w="734"/>
        <w:gridCol w:w="757"/>
        <w:gridCol w:w="665"/>
        <w:gridCol w:w="666"/>
        <w:gridCol w:w="890"/>
        <w:gridCol w:w="779"/>
        <w:gridCol w:w="726"/>
      </w:tblGrid>
      <w:tr>
        <w:trPr>
          <w:trHeight w:val="17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, получивших баллы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бал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о(%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7 б. и выше</w:t>
            </w:r>
          </w:p>
        </w:tc>
      </w:tr>
      <w:tr>
        <w:trPr>
          <w:trHeight w:val="23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9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-79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дал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10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14</w:t>
            </w:r>
          </w:p>
        </w:tc>
      </w:tr>
      <w:tr>
        <w:trPr>
          <w:trHeight w:val="10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онежска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>
          <w:trHeight w:val="10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>
          <w:trHeight w:val="10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52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,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аксимальный балл:</w:t>
      </w:r>
    </w:p>
    <w:p>
      <w:pPr>
        <w:pStyle w:val="Normal"/>
        <w:suppressAutoHyphens w:val="true"/>
        <w:rPr/>
      </w:pPr>
      <w:r>
        <w:rPr/>
        <w:t>70 б., Шур Павел, Савинская школ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ейтинг образовательных учреждений по результата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государственной итоговой аттестации выпускников 11 (12) класс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Математика (базовый уровень) </w:t>
      </w:r>
    </w:p>
    <w:p>
      <w:pPr>
        <w:pStyle w:val="Normal"/>
        <w:suppressAutoHyphens w:val="true"/>
        <w:jc w:val="center"/>
        <w:rPr/>
      </w:pPr>
      <w:r>
        <w:rPr>
          <w:b/>
        </w:rPr>
        <w:t>(выпускни</w:t>
      </w:r>
      <w:r>
        <w:rPr/>
        <w:t>ки дневных школ)</w:t>
      </w:r>
    </w:p>
    <w:tbl>
      <w:tblPr>
        <w:tblW w:w="10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59"/>
        <w:gridCol w:w="1701"/>
        <w:gridCol w:w="1250"/>
        <w:gridCol w:w="709"/>
        <w:gridCol w:w="851"/>
        <w:gridCol w:w="708"/>
        <w:gridCol w:w="628"/>
        <w:gridCol w:w="699"/>
        <w:gridCol w:w="657"/>
      </w:tblGrid>
      <w:tr>
        <w:trPr>
          <w:trHeight w:val="6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выпускников сд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4 и 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7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</w:t>
            </w:r>
          </w:p>
        </w:tc>
        <w:tc>
          <w:tcPr>
            <w:tcW w:w="42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Математика (профильный уровень)</w:t>
      </w:r>
    </w:p>
    <w:p>
      <w:pPr>
        <w:pStyle w:val="Normal"/>
        <w:suppressAutoHyphens w:val="true"/>
        <w:jc w:val="center"/>
        <w:rPr/>
      </w:pPr>
      <w:r>
        <w:rPr/>
        <w:t>(выпускники дневных школ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138"/>
        <w:gridCol w:w="1559"/>
        <w:gridCol w:w="1417"/>
        <w:gridCol w:w="689"/>
        <w:gridCol w:w="732"/>
        <w:gridCol w:w="993"/>
        <w:gridCol w:w="708"/>
        <w:gridCol w:w="1273"/>
      </w:tblGrid>
      <w:tr>
        <w:trPr>
          <w:trHeight w:val="192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выпускник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ов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пускников сд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певаемость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(%)от 47 б. и выше</w:t>
            </w:r>
          </w:p>
        </w:tc>
      </w:tr>
      <w:tr>
        <w:trPr>
          <w:trHeight w:val="40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79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>
          <w:trHeight w:val="17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>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,8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71"/>
        <w:shd w:fill="auto" w:val="clear"/>
        <w:suppressAutoHyphens w:val="tru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71"/>
        <w:shd w:fill="auto" w:val="clear"/>
        <w:suppressAutoHyphens w:val="true"/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 xml:space="preserve">Самое высокое качество по математике (профильной) показали учащиеся  </w:t>
      </w:r>
      <w:r>
        <w:rPr>
          <w:b w:val="false"/>
          <w:sz w:val="24"/>
          <w:szCs w:val="24"/>
          <w:lang w:val="ru-RU"/>
        </w:rPr>
        <w:t xml:space="preserve">Ярнемской </w:t>
      </w:r>
      <w:r>
        <w:rPr>
          <w:b w:val="false"/>
          <w:sz w:val="24"/>
          <w:szCs w:val="24"/>
        </w:rPr>
        <w:t>(100%), Обозерской №1 (</w:t>
      </w:r>
      <w:r>
        <w:rPr>
          <w:b w:val="false"/>
          <w:sz w:val="24"/>
          <w:szCs w:val="24"/>
          <w:lang w:val="ru-RU"/>
        </w:rPr>
        <w:t>80</w:t>
      </w:r>
      <w:r>
        <w:rPr>
          <w:b w:val="false"/>
          <w:sz w:val="24"/>
          <w:szCs w:val="24"/>
        </w:rPr>
        <w:t xml:space="preserve"> %)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Федовской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ru-RU"/>
        </w:rPr>
        <w:t>60</w:t>
      </w:r>
      <w:r>
        <w:rPr>
          <w:b w:val="false"/>
          <w:sz w:val="24"/>
          <w:szCs w:val="24"/>
        </w:rPr>
        <w:t>%) и</w:t>
      </w:r>
      <w:r>
        <w:rPr>
          <w:b w:val="false"/>
          <w:sz w:val="24"/>
          <w:szCs w:val="24"/>
          <w:lang w:val="ru-RU"/>
        </w:rPr>
        <w:t xml:space="preserve"> Самковской (60%)</w:t>
      </w:r>
      <w:r>
        <w:rPr>
          <w:b w:val="false"/>
          <w:sz w:val="24"/>
          <w:szCs w:val="24"/>
        </w:rPr>
        <w:t xml:space="preserve"> школ. У </w:t>
      </w:r>
      <w:r>
        <w:rPr>
          <w:b w:val="false"/>
          <w:sz w:val="24"/>
          <w:szCs w:val="24"/>
          <w:lang w:val="ru-RU"/>
        </w:rPr>
        <w:t xml:space="preserve">восьми </w:t>
      </w:r>
      <w:r>
        <w:rPr>
          <w:b w:val="false"/>
          <w:sz w:val="24"/>
          <w:szCs w:val="24"/>
        </w:rPr>
        <w:t xml:space="preserve"> школ </w:t>
      </w:r>
      <w:r>
        <w:rPr>
          <w:b w:val="false"/>
          <w:sz w:val="24"/>
          <w:szCs w:val="24"/>
          <w:lang w:val="ru-RU"/>
        </w:rPr>
        <w:t xml:space="preserve">района </w:t>
      </w:r>
      <w:r>
        <w:rPr>
          <w:b w:val="false"/>
          <w:sz w:val="24"/>
          <w:szCs w:val="24"/>
        </w:rPr>
        <w:t xml:space="preserve">качественный показатель успеваемости </w:t>
      </w:r>
      <w:r>
        <w:rPr>
          <w:b w:val="false"/>
          <w:sz w:val="24"/>
          <w:szCs w:val="24"/>
          <w:lang w:val="ru-RU"/>
        </w:rPr>
        <w:t xml:space="preserve"> по математике </w:t>
      </w:r>
      <w:r>
        <w:rPr>
          <w:b w:val="false"/>
          <w:sz w:val="24"/>
          <w:szCs w:val="24"/>
        </w:rPr>
        <w:t>выше среднерайонного (4</w:t>
      </w:r>
      <w:r>
        <w:rPr>
          <w:b w:val="false"/>
          <w:sz w:val="24"/>
          <w:szCs w:val="24"/>
          <w:lang w:val="ru-RU"/>
        </w:rPr>
        <w:t>4,4</w:t>
      </w:r>
      <w:r>
        <w:rPr>
          <w:b w:val="false"/>
          <w:sz w:val="24"/>
          <w:szCs w:val="24"/>
        </w:rPr>
        <w:t>%)</w:t>
      </w:r>
      <w:r>
        <w:rPr>
          <w:b w:val="false"/>
          <w:sz w:val="24"/>
          <w:szCs w:val="24"/>
          <w:lang w:val="ru-RU"/>
        </w:rPr>
        <w:t xml:space="preserve"> (2015 год- 6 школ)</w:t>
      </w:r>
      <w:r>
        <w:rPr>
          <w:b w:val="false"/>
          <w:sz w:val="24"/>
          <w:szCs w:val="24"/>
        </w:rPr>
        <w:t>. Самый высокий средний балл в Обозерской №1 и Обозерской №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 школах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усский язык </w:t>
      </w:r>
    </w:p>
    <w:p>
      <w:pPr>
        <w:pStyle w:val="Normal"/>
        <w:suppressAutoHyphens w:val="true"/>
        <w:jc w:val="center"/>
        <w:rPr/>
      </w:pPr>
      <w:r>
        <w:rPr/>
        <w:t>(выпускники дневных школ)</w:t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18"/>
        <w:gridCol w:w="1653"/>
        <w:gridCol w:w="1276"/>
        <w:gridCol w:w="709"/>
        <w:gridCol w:w="850"/>
        <w:gridCol w:w="830"/>
        <w:gridCol w:w="709"/>
        <w:gridCol w:w="1448"/>
      </w:tblGrid>
      <w:tr>
        <w:trPr>
          <w:trHeight w:val="19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 от 58 б. и выше</w:t>
            </w:r>
          </w:p>
        </w:tc>
      </w:tr>
      <w:tr>
        <w:trPr>
          <w:trHeight w:val="33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9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8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2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8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  <w:lang w:val="en-US"/>
              </w:rPr>
              <w:t>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  <w:t>Анализ выполнения экзаменационных работ по русскому языку показывает, что учащиеся полностью справились с заданиями КИМ. Самое высокое качество по русскому языку по</w:t>
      </w:r>
    </w:p>
    <w:p>
      <w:pPr>
        <w:pStyle w:val="Normal"/>
        <w:suppressAutoHyphens w:val="true"/>
        <w:rPr/>
      </w:pPr>
      <w:r>
        <w:rPr/>
        <w:t>казали учащиеся Торосозерской (100%), Федовская (100%), Обозерской №1 (83,3%) и Плесецкой (82,5%) школ.  У восьми школ района качественный показатель успеваемости по русскому языку выше среднерайонного (67,9%) (2015 год – 7 школ). Самый высокий средний балл по русскому языку в Самковской (77,7б.), Плесецкай (69,6 б.) и  Ярнемской (69б.)  школах района.</w:t>
      </w:r>
    </w:p>
    <w:p>
      <w:pPr>
        <w:pStyle w:val="Normal"/>
        <w:suppressAutoHyphens w:val="true"/>
        <w:ind w:firstLine="708"/>
        <w:rPr/>
      </w:pPr>
      <w:r>
        <w:rPr/>
        <w:t xml:space="preserve">100% успеваемость по всем предметам ЕГЭ показали Федовская (7 предм.), Волошевская (6 предм.), Емцовская (6 предм.) и Ярнемская (5 предм.) школы. </w:t>
      </w:r>
    </w:p>
    <w:p>
      <w:pPr>
        <w:pStyle w:val="Normal"/>
        <w:suppressAutoHyphens w:val="true"/>
        <w:ind w:firstLine="708"/>
        <w:rPr/>
      </w:pPr>
      <w:r>
        <w:rPr/>
        <w:t xml:space="preserve">Обозерская №1, Оксовская, Самковская, Ярнемская и Кенозерская школы имеют по обязательным предметам средний балл, который выше среднерайонного показателя.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усский язык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выпускники вечерних шко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18"/>
        <w:gridCol w:w="1562"/>
        <w:gridCol w:w="1509"/>
        <w:gridCol w:w="656"/>
        <w:gridCol w:w="1186"/>
        <w:gridCol w:w="709"/>
        <w:gridCol w:w="709"/>
        <w:gridCol w:w="728"/>
      </w:tblGrid>
      <w:tr>
        <w:trPr>
          <w:trHeight w:val="617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(%) от 58 б. и выш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,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39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uppressAutoHyphens w:val="true"/>
        <w:jc w:val="center"/>
        <w:rPr/>
      </w:pPr>
      <w:r>
        <w:rPr/>
        <w:t>(выпускники вечерних школ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54"/>
        <w:gridCol w:w="1454"/>
        <w:gridCol w:w="1454"/>
        <w:gridCol w:w="999"/>
        <w:gridCol w:w="670"/>
        <w:gridCol w:w="677"/>
        <w:gridCol w:w="703"/>
        <w:gridCol w:w="747"/>
        <w:gridCol w:w="708"/>
      </w:tblGrid>
      <w:tr>
        <w:trPr>
          <w:trHeight w:val="526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ускник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давши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замен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4 и 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>
          <w:trHeight w:val="38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 №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 20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71"/>
        <w:shd w:fill="auto" w:val="clear"/>
        <w:suppressAutoHyphens w:val="true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uppressAutoHyphens w:val="true"/>
        <w:spacing w:lineRule="auto" w:line="240" w:before="0" w:after="0"/>
        <w:ind w:firstLine="708"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  <w:t>Сергей Кравцов сообщил, что в ближайших планах по совершенствованию ЕГЭ отказ от тестовой части в экзаменах по химии, физике и биологии, более широкое внедрение технологий печати и сканирования, разработка и апробация модели устной части в государственной итоговой аттестации по русскому языку. </w:t>
      </w:r>
    </w:p>
    <w:p>
      <w:pPr>
        <w:pStyle w:val="71"/>
        <w:shd w:fill="auto" w:val="clear"/>
        <w:suppressAutoHyphens w:val="true"/>
        <w:spacing w:lineRule="auto" w:line="240" w:before="0" w:after="0"/>
        <w:jc w:val="left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</w:r>
    </w:p>
    <w:p>
      <w:pPr>
        <w:pStyle w:val="71"/>
        <w:shd w:fill="auto" w:val="clear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сударственный выпускной экзамен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-2016 учебном году государственный выпускной экзамен традиционно проводился для учащихся общеобразовательных учреждений  и общеобразовательных учреждений  уголовно-исполнительной системы, освоивших основные общеобразовательные программы среднего общего образования, в два этапа: досрочный и основной, включая резерв, по русскому языку и математике. В форме ГВЭ математика проводилась только на базовом уровне. Результаты ГВЭ не используются для поступления в образовательные организации высшего образования, а засчитываются только как итоги государственной аттестации.</w:t>
      </w:r>
    </w:p>
    <w:p>
      <w:pPr>
        <w:pStyle w:val="Normal"/>
        <w:tabs>
          <w:tab w:val="clear" w:pos="708"/>
          <w:tab w:val="left" w:pos="3898" w:leader="none"/>
          <w:tab w:val="left" w:pos="6806" w:leader="none"/>
        </w:tabs>
        <w:suppressAutoHyphens w:val="true"/>
        <w:ind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40"/>
        <w:jc w:val="both"/>
        <w:rPr/>
      </w:pPr>
      <w:r>
        <w:rPr/>
        <w:t>Анализ результатов ГВЭ представлен в таблице:</w:t>
      </w:r>
    </w:p>
    <w:p>
      <w:pPr>
        <w:pStyle w:val="Normal"/>
        <w:suppressAutoHyphens w:val="true"/>
        <w:ind w:firstLine="74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Анализ результатов ЕГЭ по русскому языку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41"/>
        <w:gridCol w:w="648"/>
        <w:gridCol w:w="640"/>
        <w:gridCol w:w="566"/>
        <w:gridCol w:w="670"/>
        <w:gridCol w:w="548"/>
        <w:gridCol w:w="663"/>
        <w:gridCol w:w="484"/>
        <w:gridCol w:w="640"/>
        <w:gridCol w:w="616"/>
        <w:gridCol w:w="616"/>
        <w:gridCol w:w="690"/>
        <w:gridCol w:w="616"/>
      </w:tblGrid>
      <w:tr>
        <w:trPr>
          <w:trHeight w:val="184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оценка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05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 №29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ская школа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 №2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онежская школ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 №27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 школ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У №8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синская школ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Обозерская школа №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лесецкая школ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70</w:t>
            </w:r>
            <w:r>
              <w:rPr>
                <w:b/>
                <w:sz w:val="20"/>
                <w:szCs w:val="20"/>
                <w:lang w:val="en-US"/>
              </w:rPr>
              <w:t>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Анализ результатов ЕГЭ по матема</w:t>
      </w:r>
      <w:r>
        <w:rPr/>
        <w:t>тике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640"/>
        <w:gridCol w:w="516"/>
        <w:gridCol w:w="671"/>
        <w:gridCol w:w="566"/>
        <w:gridCol w:w="677"/>
        <w:gridCol w:w="634"/>
        <w:gridCol w:w="668"/>
        <w:gridCol w:w="435"/>
        <w:gridCol w:w="640"/>
        <w:gridCol w:w="616"/>
        <w:gridCol w:w="616"/>
        <w:gridCol w:w="634"/>
        <w:gridCol w:w="616"/>
      </w:tblGrid>
      <w:tr>
        <w:trPr>
          <w:trHeight w:val="184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.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оценка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0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 №29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ская школ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 №2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онежская СО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 №27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 СО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У №8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синская ОС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Обозерская школа №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лесецкая шко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5.4. Внеучебные достижения детей.</w:t>
      </w:r>
    </w:p>
    <w:p>
      <w:pPr>
        <w:pStyle w:val="Normal"/>
        <w:rPr/>
      </w:pPr>
      <w:r>
        <w:rPr>
          <w:b/>
        </w:rPr>
        <w:t>Участие в предметных олимпиадах и конференциях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районе сложилась эффективная система развития и поддержки одарённых детей посредством организации и проведения предметных олимпиад школьников, конкурсов, конференций. Ежегодно проходят ставшие уже традиционными районные предметные олимпиады для обучающихся общеобразовательных учреждений, начиная с 4-х классов и районная конференция «Юность поморья». Также школьники района принимают участие в олимпиадах регионального уровня.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Одним из основных направлений работы по выявлению и поддержке талантливых детей остаётся организация и проведение школьного и муниципального этапов всероссийской олимпиады школьников, которая проходит под эгидой Министерства образования и науки РФ, является стержневой и имеет высокий статус в Российской Федерации. Самый массовый этап олимпиады - школьный – открывает возможность каждому учащемуся 4-11-х классов попробовать свои силы в интеллектуальных соревнованиях по предметам. В 2016 - 2017 учебном году 4594 участников это 1740 человек (в 2015 - 2016 учебном году 4130 участников) из 17 образовательных организаций района приняли участие в школьном этапе олимпиады по 20 общеобразовательным предметам. По итогам школьного этапа победителями и призёрами признаны 599 учащихся, которые заняли 1136 призовых места. Показатель вовлеченности обучающихся общеобразовательных учреждений района в олимпиадное движение увеличился на 3,7%. Доля учащихся 5-11 классов, принявших участие в школьном этапе Всероссийской олимпиады школьников в 2013/2014 учебном году -  79,25%; в 2014/2015 учебном году – 61,39 %; в 2015/2016 учебном году – 49,25%, в 2016/2017 учебном году – 52,94% вместе с обучающимися 4-х классов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17"/>
        <w:gridCol w:w="2410"/>
        <w:gridCol w:w="2126"/>
        <w:gridCol w:w="2410"/>
      </w:tblGrid>
      <w:tr>
        <w:trPr>
          <w:trHeight w:val="5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енные данные школьного этапа всероссийской олимпиады школьников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и и призеры</w:t>
            </w:r>
          </w:p>
        </w:tc>
      </w:tr>
      <w:tr>
        <w:trPr>
          <w:trHeight w:val="14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(обучающиеся, принявшие участие в школьном этапе олимпиады по нескольким предметам, учитываются 1 ра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(обучающиеся, принявшие участие в школьном этапе олимпиады по нескольким предметам, учитываются 1 раз)</w:t>
            </w:r>
          </w:p>
        </w:tc>
      </w:tr>
      <w:tr>
        <w:trPr>
          <w:trHeight w:val="18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13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17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0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1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14"/>
        <w:gridCol w:w="851"/>
        <w:gridCol w:w="816"/>
        <w:gridCol w:w="885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енные данные школьного этапа всероссийской олимпиады школьников по предметам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приз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победителей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клас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хнический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ющий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/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 1252, распоряжением министерства образования и науки Архангельской области  «О сроках проведения муниципального этапа всероссийской олимпиады школьников» от 08 сентября 2016 года №1632, приказом  управления образования администрации МО «Плесецкий район» «О проведении муниципального этапа всероссийской олимпиады школьников в 2016-2017 учебном году» от 01 ноября 2016 года № 160 с 14 по 26 ноября 2016 года прошёл  муниципальный этап всероссийской олимпиады  школьников по 18 общеобразовательным предметам. К сожалению, участники школьного этапа олимпиады не набрали необходимого количества баллов для участия в муниципальном этапе по немецкому языку и экономике. Всего в муниципальном этапе приняли участие 354 обучающихся (2015/2016 учебный года 410 участников из 17 школ))  из 15 общеобразовательных организаций района. Победителями и призерами стали – 83 человека, которые заняли 131 призовое место. При этом многие стали победителями и призерами сразу по нескольким предметам.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szCs w:val="28"/>
        </w:rPr>
        <w:t>Артемова Елена Сергеевна (8 класс) из Коневской школы приняла участие в олимпиаде по пяти предметам и заняла два призовых места (1 и З);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szCs w:val="28"/>
        </w:rPr>
        <w:t>Комарова Дарья Сергеевна (8 класс) Плесецкая школа участвовала в 5 олимпиадах заняла 3 призовых места (два первых одно третье);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szCs w:val="28"/>
        </w:rPr>
        <w:t>Плешкова Татьяна Вячеславовна (8 класс) Плесецкая школа – пять предметов, два первых места;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szCs w:val="28"/>
        </w:rPr>
        <w:t>Сенина Яна Игоревна (8 класс) Коневская школа – пять предметов два первых места и два третьих;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>
          <w:szCs w:val="28"/>
        </w:rPr>
        <w:t>Травин Данила Николаевич (9 класс) из Обозерской школы №2, пять предметов два первых места и два третьих;</w:t>
      </w:r>
    </w:p>
    <w:p>
      <w:pPr>
        <w:pStyle w:val="Normal"/>
        <w:jc w:val="both"/>
        <w:rPr/>
      </w:pPr>
      <w:r>
        <w:rPr>
          <w:bCs/>
          <w:iCs/>
          <w:szCs w:val="28"/>
        </w:rPr>
        <w:t>Учителя, подготовившие наибольшее количество победителей и призеров: Сысоев Валерий Николаевич, учитель МБОУ «Самодедская школа», Плешкова Екатерина Владимировна, учитель МБОУ «Плесецкая школа», Савина Анна Евгеньевна, учитела МБОУ «Конёвская школа», Шабарова Мария Геннадьевна, учитель МБОУ «Плесецкая школа».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Развитие олимпиадного движения, создание общей среды для проявления и развития способностей каждого ребенка, стимулирования и выявления достижений одаренных детей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09"/>
        <w:gridCol w:w="2409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  <w:tab w:val="right" w:pos="2003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/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/2015 уч.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/2016 уч.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/2017 уч.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стий в школьном этап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9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стников муниципального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3 чел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 шк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 шк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5 школ</w:t>
            </w:r>
          </w:p>
        </w:tc>
      </w:tr>
      <w:tr>
        <w:trPr>
          <w:trHeight w:val="1034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зовые командные ме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both"/>
              <w:rPr/>
            </w:pPr>
            <w:r>
              <w:rPr/>
              <w:t>1-МБОУ «Плесецкая средняя общеобразовательная школа» - 11  победителей и 23 призера из 111 участников, МБОУ «Самковская  общеобразовательная средняя школа» - 1 победитель из 2 участников;</w:t>
            </w:r>
          </w:p>
          <w:p>
            <w:pPr>
              <w:pStyle w:val="TextBody"/>
              <w:suppressAutoHyphens w:val="true"/>
              <w:spacing w:before="0" w:after="0"/>
              <w:jc w:val="both"/>
              <w:rPr/>
            </w:pPr>
            <w:r>
              <w:rPr/>
              <w:t>2-МБОУ «Североонежская средняя общеобразовательная школа» - 12  победителей и 13 призеров из 83 участников; МБОУ «Кенозерская общеобразовательная средняя школа» - 1 призер из 2 участников;</w:t>
            </w:r>
          </w:p>
          <w:p>
            <w:pPr>
              <w:pStyle w:val="TextBody"/>
              <w:suppressAutoHyphens w:val="true"/>
              <w:spacing w:before="0" w:after="0"/>
              <w:jc w:val="both"/>
              <w:rPr/>
            </w:pPr>
            <w:r>
              <w:rPr/>
              <w:t>3-МБОУ «Савинская общеобразовательная средняя школа» – 5  победителей и 19 призеров из 61 участника, МБОУ «Коневская средняя общеобразовательная школа» - 6 победителей и 18 призеров из 71 участн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-МБОУ «Самодедская школа» - 5  победителей и 3 призера из 18 участников, МБОУ «Ломовская  школа» - 1 победитель из 1 участни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-МБОУ «Плесецкая школа» – 15  победителей и 17 призеров из 95 участников; МБОУ «Волошевская школа» - 1 призер из 2 участник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-МБОУ «Обозерская школа №2» - 4  победителя и 2 призера из 19 участников.</w:t>
            </w:r>
          </w:p>
          <w:p>
            <w:pPr>
              <w:pStyle w:val="TextBody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>МБОУ «Самодедская школа» - 5  победителей и 3 призера из 10 участников (доля победителей и призеров от числа участников – 80%)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>МБОУ «Оксовская школа» – 2  победителя и 6 призеров из 15 участников (доля победителей и призеров от числа участников – 53%)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>МБОУ «Обозерская школа №2» - 2  победителя и 4 призера из 12 участников, МБОУ «Емцовская школа» - 1 призер из 2 участников (доля победителей и призеров от числа участников – 50%);.</w:t>
            </w:r>
          </w:p>
          <w:p>
            <w:pPr>
              <w:pStyle w:val="TextBody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 участвовали в муниципальном этап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БОУ «Самковская школа», МБОУ «Ломовская школа»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обедителей, призеров муниципального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частников регионального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победителей, призеров регионального этап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колов Сергей, МБОУ «Савинская школа – призер по географ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Количество участников и результаты Олимпиады по школам</w:t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uppressAutoHyphens w:val="tru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20"/>
        <w:gridCol w:w="721"/>
        <w:gridCol w:w="720"/>
        <w:gridCol w:w="721"/>
        <w:gridCol w:w="720"/>
        <w:gridCol w:w="721"/>
        <w:gridCol w:w="720"/>
        <w:gridCol w:w="721"/>
        <w:gridCol w:w="720"/>
        <w:gridCol w:w="721"/>
        <w:gridCol w:w="720"/>
        <w:gridCol w:w="721"/>
      </w:tblGrid>
      <w:tr>
        <w:trPr>
          <w:trHeight w:val="330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5 уч. год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6 уч. год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/2017 уч. год</w:t>
            </w:r>
          </w:p>
        </w:tc>
      </w:tr>
      <w:tr>
        <w:trPr>
          <w:trHeight w:val="159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участников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ий % набранных балл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обедителей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ризёр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участников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ий % набранных балл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обедителей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ризёр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участников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ий % набранных балло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обедителей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призёров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№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ская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вероонеж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син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осозерска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</w:t>
            </w:r>
          </w:p>
        </w:tc>
      </w:tr>
    </w:tbl>
    <w:p>
      <w:pPr>
        <w:pStyle w:val="TextBody"/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Средний процент набранных баллов по предметам</w:t>
      </w:r>
    </w:p>
    <w:p>
      <w:pPr>
        <w:pStyle w:val="Normal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7"/>
        <w:gridCol w:w="507"/>
        <w:gridCol w:w="507"/>
        <w:gridCol w:w="506"/>
        <w:gridCol w:w="507"/>
        <w:gridCol w:w="507"/>
        <w:gridCol w:w="506"/>
        <w:gridCol w:w="507"/>
        <w:gridCol w:w="507"/>
        <w:gridCol w:w="506"/>
        <w:gridCol w:w="507"/>
        <w:gridCol w:w="507"/>
        <w:gridCol w:w="507"/>
        <w:gridCol w:w="506"/>
        <w:gridCol w:w="507"/>
        <w:gridCol w:w="507"/>
        <w:gridCol w:w="506"/>
        <w:gridCol w:w="507"/>
        <w:gridCol w:w="647"/>
      </w:tblGrid>
      <w:tr>
        <w:trPr>
          <w:trHeight w:val="16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Экономик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Физик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а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им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Литератур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Ге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ществознание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атема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мецкий язык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усский язык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стор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Эколог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форматик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ехнолог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Биолог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Ж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нглийский язык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 уч.го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 уч.го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 уч.го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1</w:t>
            </w:r>
          </w:p>
        </w:tc>
      </w:tr>
    </w:tbl>
    <w:p>
      <w:pPr>
        <w:pStyle w:val="Normal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290</wp:posOffset>
            </wp:positionH>
            <wp:positionV relativeFrom="paragraph">
              <wp:posOffset>31750</wp:posOffset>
            </wp:positionV>
            <wp:extent cx="6845935" cy="2377440"/>
            <wp:effectExtent l="0" t="0" r="0" b="0"/>
            <wp:wrapTight wrapText="bothSides">
              <wp:wrapPolygon edited="0">
                <wp:start x="-58" y="0"/>
                <wp:lineTo x="-58" y="21520"/>
                <wp:lineTo x="21640" y="21520"/>
                <wp:lineTo x="21640" y="0"/>
                <wp:lineTo x="-58" y="0"/>
              </wp:wrapPolygon>
            </wp:wrapTight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>Средний процент набранных баллов по классам</w:t>
      </w:r>
    </w:p>
    <w:p>
      <w:pPr>
        <w:pStyle w:val="Normal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89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0"/>
        <w:gridCol w:w="1361"/>
        <w:gridCol w:w="1361"/>
        <w:gridCol w:w="1361"/>
        <w:gridCol w:w="1361"/>
      </w:tblGrid>
      <w:tr>
        <w:trPr>
          <w:trHeight w:val="63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ы</w:t>
            </w:r>
          </w:p>
        </w:tc>
      </w:tr>
      <w:tr>
        <w:trPr>
          <w:trHeight w:val="31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1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 уч.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31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уч.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</w:tbl>
    <w:p>
      <w:pPr>
        <w:pStyle w:val="Normal"/>
        <w:suppressAutoHyphens w:val="tru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150</wp:posOffset>
            </wp:positionH>
            <wp:positionV relativeFrom="paragraph">
              <wp:posOffset>269240</wp:posOffset>
            </wp:positionV>
            <wp:extent cx="6607810" cy="2018030"/>
            <wp:effectExtent l="0" t="0" r="0" b="0"/>
            <wp:wrapTight wrapText="bothSides">
              <wp:wrapPolygon edited="0">
                <wp:start x="-60" y="0"/>
                <wp:lineTo x="-60" y="21503"/>
                <wp:lineTo x="21658" y="21503"/>
                <wp:lineTo x="21658" y="0"/>
                <wp:lineTo x="-60" y="0"/>
              </wp:wrapPolygon>
            </wp:wrapTight>
            <wp:docPr id="9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contextualSpacing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сероссийская олимпиада школьников составляет ценное дополнение при освоении образовательных программ, а также является одним из критериев оценки качества образования наряду с результатами экзамен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>
          <w:color w:val="FF0000"/>
          <w:lang w:val="ru-RU"/>
        </w:rPr>
      </w:pPr>
      <w:r>
        <w:rPr/>
        <w:t>На развитие системной научно-исследовательской деятельности с обучающимися направлена ставшая традиционной районная учебно-исследовательская конференция «Юность Поморья», отбор работ на которую осуществляется поэтапно, начиная со школьного тура. Конференция входит в региональный перечень мероприятий приоритетного национального проекта «Образование». В 201</w:t>
      </w:r>
      <w:r>
        <w:rPr>
          <w:lang w:val="ru-RU"/>
        </w:rPr>
        <w:t>7</w:t>
      </w:r>
      <w:r>
        <w:rPr/>
        <w:t xml:space="preserve"> году на конференции работало </w:t>
      </w:r>
      <w:r>
        <w:rPr>
          <w:lang w:val="ru-RU"/>
        </w:rPr>
        <w:t>8</w:t>
      </w:r>
      <w:r>
        <w:rPr/>
        <w:t xml:space="preserve"> секций,  представлены </w:t>
      </w:r>
      <w:r>
        <w:rPr>
          <w:lang w:val="ru-RU"/>
        </w:rPr>
        <w:t>59</w:t>
      </w:r>
      <w:r>
        <w:rPr/>
        <w:t xml:space="preserve"> работ по 1</w:t>
      </w:r>
      <w:r>
        <w:rPr>
          <w:lang w:val="ru-RU"/>
        </w:rPr>
        <w:t>5</w:t>
      </w:r>
      <w:r>
        <w:rPr/>
        <w:t xml:space="preserve"> направлениям. В конференции участвовали учащиеся из  1</w:t>
      </w:r>
      <w:r>
        <w:rPr>
          <w:lang w:val="ru-RU"/>
        </w:rPr>
        <w:t>0</w:t>
      </w:r>
      <w:r>
        <w:rPr/>
        <w:t xml:space="preserve"> муниципальных образовательных учреждений</w:t>
      </w:r>
      <w:r>
        <w:rPr>
          <w:lang w:val="ru-RU"/>
        </w:rPr>
        <w:t>.</w:t>
      </w:r>
      <w:r>
        <w:rPr/>
        <w:t xml:space="preserve"> Наибольшее количество участников из МБОУ «</w:t>
      </w:r>
      <w:r>
        <w:rPr>
          <w:lang w:val="ru-RU"/>
        </w:rPr>
        <w:t>Плесецкая</w:t>
      </w:r>
      <w:r>
        <w:rPr/>
        <w:t xml:space="preserve"> школа». Победителей и призеров больше в МБОУ «Конёвская </w:t>
      </w:r>
      <w:r>
        <w:rPr>
          <w:lang w:val="ru-RU"/>
        </w:rPr>
        <w:t>школа</w:t>
      </w:r>
      <w:r>
        <w:rPr/>
        <w:t>» и «</w:t>
      </w:r>
      <w:r>
        <w:rPr>
          <w:lang w:val="ru-RU"/>
        </w:rPr>
        <w:t>Плесецкая школа</w:t>
      </w:r>
      <w:r>
        <w:rPr/>
        <w:t xml:space="preserve">». Для учащихся начальных классов, была организована секция «Краеведение», в которой приняли участие </w:t>
      </w:r>
      <w:r>
        <w:rPr>
          <w:lang w:val="ru-RU"/>
        </w:rPr>
        <w:t>9</w:t>
      </w:r>
      <w:r>
        <w:rPr/>
        <w:t xml:space="preserve"> человек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color w:val="FF0000"/>
          <w:highlight w:val="yellow"/>
          <w:lang w:val="ru-RU"/>
        </w:rPr>
      </w:pPr>
      <w:r>
        <w:rPr>
          <w:b/>
          <w:color w:val="FF0000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тоги районной учебно-исследовательской конференции «Юность Поморья»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13"/>
        <w:gridCol w:w="709"/>
        <w:gridCol w:w="709"/>
        <w:gridCol w:w="709"/>
        <w:gridCol w:w="567"/>
        <w:gridCol w:w="567"/>
        <w:gridCol w:w="708"/>
        <w:gridCol w:w="567"/>
        <w:gridCol w:w="709"/>
        <w:gridCol w:w="567"/>
        <w:gridCol w:w="709"/>
        <w:gridCol w:w="709"/>
        <w:gridCol w:w="850"/>
      </w:tblGrid>
      <w:tr>
        <w:trPr>
          <w:trHeight w:val="71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ОУ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6 уч.год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/2017 уч.год</w:t>
            </w:r>
          </w:p>
        </w:tc>
      </w:tr>
      <w:tr>
        <w:trPr>
          <w:trHeight w:val="7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учас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обе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ризер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ризовых ме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комендовано на заочный этап областной кон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обе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ризе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ризовых 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комендовано на заочный этап областной конференции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ст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с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школ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школ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вероонежская 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ёв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д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ксинск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"Специальное профессиональное училище закрытого тип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зультаты участия в конференции «Юность Поморья»</w:t>
      </w:r>
    </w:p>
    <w:tbl>
      <w:tblPr>
        <w:tblW w:w="98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62"/>
        <w:gridCol w:w="1862"/>
        <w:gridCol w:w="1862"/>
        <w:gridCol w:w="1862"/>
      </w:tblGrid>
      <w:tr>
        <w:trPr/>
        <w:tc>
          <w:tcPr>
            <w:tcW w:w="2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  <w:tab w:val="right" w:pos="200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/ год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/2014 уч.год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/2015уч.год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/2016 уч.год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/2017 уч.год</w:t>
            </w:r>
          </w:p>
        </w:tc>
      </w:tr>
      <w:tr>
        <w:trPr/>
        <w:tc>
          <w:tcPr>
            <w:tcW w:w="2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У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2УДОД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частников районного этапа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частников областного этапа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очного 5)</w:t>
            </w:r>
          </w:p>
        </w:tc>
      </w:tr>
      <w:tr>
        <w:trPr/>
        <w:tc>
          <w:tcPr>
            <w:tcW w:w="2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бедителей и призеров областного этапа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(Святохо Алина, МБОУ «Коневская школа»)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5.5 Итоги учёта детей, подлежащих обязательному обучению в образовательных организациях.</w:t>
      </w:r>
    </w:p>
    <w:p>
      <w:pPr>
        <w:pStyle w:val="Normal"/>
        <w:suppressAutoHyphens w:val="true"/>
        <w:jc w:val="both"/>
        <w:rPr/>
      </w:pPr>
      <w:r>
        <w:rPr/>
        <w:t>Одним из приоритетных направлений в деятельности управления образования</w:t>
        <w:br/>
        <w:t xml:space="preserve">в рамках обеспечения доступности образования на территории МО «Плесецкий район» остается учет детей, подлежащих обучению по образовательным программам начального общего, основного общего и среднего общего образования. Учет детей, подлежащих обязательному обучению в общеобразовательных учреждениях, осуществляется в соответствии с </w:t>
      </w:r>
      <w:r>
        <w:rPr>
          <w:szCs w:val="28"/>
        </w:rPr>
        <w:t>Порядком учёта детей, подлежащих обучению по образовательным программам дошкольного, начального общего, основного общего и среднего общего образования в муниципальных образовательных учреждениях Плесецкого района</w:t>
      </w:r>
      <w:r>
        <w:rPr/>
        <w:t xml:space="preserve">, утвержденным постановлением главы муниципального образования «Плесецкий муниципальный район» от 11.09.2015 г № 1139-па. </w:t>
      </w:r>
    </w:p>
    <w:p>
      <w:pPr>
        <w:pStyle w:val="Normal"/>
        <w:suppressAutoHyphens w:val="true"/>
        <w:jc w:val="both"/>
        <w:rPr/>
      </w:pPr>
      <w:r>
        <w:rPr/>
        <w:t>Учет детей, подлежащих обучению, ведется по следующим направлениям:</w:t>
      </w:r>
    </w:p>
    <w:p>
      <w:pPr>
        <w:pStyle w:val="Normal"/>
        <w:numPr>
          <w:ilvl w:val="0"/>
          <w:numId w:val="6"/>
        </w:numPr>
        <w:suppressAutoHyphens w:val="true"/>
        <w:ind w:left="0" w:right="-2" w:hanging="0"/>
        <w:jc w:val="both"/>
        <w:rPr/>
      </w:pPr>
      <w:r>
        <w:rPr/>
        <w:t>от 6 лет 6 месяцев до 7 лет, непосещающих образовательные учреждения, реализующие основные общеобразовательные программы дошкольного образования;</w:t>
      </w:r>
    </w:p>
    <w:p>
      <w:pPr>
        <w:pStyle w:val="Normal"/>
        <w:numPr>
          <w:ilvl w:val="0"/>
          <w:numId w:val="6"/>
        </w:numPr>
        <w:suppressAutoHyphens w:val="true"/>
        <w:ind w:left="0" w:right="-2" w:hanging="0"/>
        <w:jc w:val="both"/>
        <w:rPr/>
      </w:pPr>
      <w:r>
        <w:rPr/>
        <w:t>не получающих образование по состоянию здоровья;</w:t>
      </w:r>
    </w:p>
    <w:p>
      <w:pPr>
        <w:pStyle w:val="Normal"/>
        <w:numPr>
          <w:ilvl w:val="0"/>
          <w:numId w:val="6"/>
        </w:numPr>
        <w:suppressAutoHyphens w:val="true"/>
        <w:ind w:left="0" w:right="-2" w:hanging="0"/>
        <w:jc w:val="both"/>
        <w:rPr/>
      </w:pPr>
      <w:r>
        <w:rPr/>
        <w:t>необучающихся детей и подростков с ограниченными возможностями здоровья, детей-инвалидов, подлежащих обучению в специальных (коррекционных) образовательных учреждениях;</w:t>
      </w:r>
    </w:p>
    <w:p>
      <w:pPr>
        <w:pStyle w:val="Normal"/>
        <w:numPr>
          <w:ilvl w:val="0"/>
          <w:numId w:val="6"/>
        </w:numPr>
        <w:suppressAutoHyphens w:val="true"/>
        <w:ind w:left="0" w:right="-2" w:hanging="0"/>
        <w:jc w:val="both"/>
        <w:rPr/>
      </w:pPr>
      <w:r>
        <w:rPr/>
        <w:t>от 6 лет 6 месяцев до 18 лет, не имеющих общего образования и не обучающихся в образовательных учреждениях;</w:t>
      </w:r>
    </w:p>
    <w:p>
      <w:pPr>
        <w:pStyle w:val="Normal"/>
        <w:numPr>
          <w:ilvl w:val="0"/>
          <w:numId w:val="6"/>
        </w:numPr>
        <w:suppressAutoHyphens w:val="true"/>
        <w:ind w:left="0" w:right="-2" w:hanging="0"/>
        <w:jc w:val="both"/>
        <w:rPr/>
      </w:pPr>
      <w:r>
        <w:rPr/>
        <w:t>не посещающих или систематически пропускающих по неуважительным причинам учебные занятия в образовательных учреждениях.</w:t>
      </w:r>
    </w:p>
    <w:p>
      <w:pPr>
        <w:pStyle w:val="Normal"/>
        <w:suppressAutoHyphens w:val="true"/>
        <w:jc w:val="both"/>
        <w:rPr/>
      </w:pPr>
      <w:r>
        <w:rPr/>
        <w:t>Установленным порядком определены источники сведений для ведения учета, а также компетенция и ответственность органов и учреждений, участвующих в данном учете, установлены сроки предоставления сведений.</w:t>
      </w:r>
    </w:p>
    <w:p>
      <w:pPr>
        <w:pStyle w:val="Normal"/>
        <w:suppressAutoHyphens w:val="true"/>
        <w:jc w:val="both"/>
        <w:rPr/>
      </w:pPr>
      <w:r>
        <w:rPr/>
        <w:t>Отсутствуют обучающиеся, исключенные или отчисленные из общеобразовательных учреждений до получения среднего (полного) общего образования.</w:t>
      </w:r>
    </w:p>
    <w:p>
      <w:pPr>
        <w:pStyle w:val="Normal"/>
        <w:suppressAutoHyphens w:val="true"/>
        <w:jc w:val="both"/>
        <w:rPr/>
      </w:pPr>
      <w:r>
        <w:rPr/>
        <w:t>По каждому направлению учета созданы и регулярно уточняются банки данных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я о несовершеннолетних гражданах, не обучающихся, не посещающих, систематически пропускающих занятия в образовательных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организациях по неуважительным причинам</w:t>
      </w:r>
    </w:p>
    <w:p>
      <w:pPr>
        <w:pStyle w:val="Default"/>
        <w:rPr>
          <w:color w:val="0000FF"/>
        </w:rPr>
      </w:pPr>
      <w:r>
        <w:rPr>
          <w:color w:val="0000FF"/>
        </w:rPr>
      </w:r>
    </w:p>
    <w:tbl>
      <w:tblPr>
        <w:tblW w:w="102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875"/>
        <w:gridCol w:w="2591"/>
        <w:gridCol w:w="2612"/>
      </w:tblGrid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й год</w:t>
            </w:r>
          </w:p>
        </w:tc>
        <w:tc>
          <w:tcPr>
            <w:tcW w:w="5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еобучающиеся  (чел)</w:t>
            </w:r>
          </w:p>
        </w:tc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систематически не посещающих ОУ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и подростков в возрасте до 18 лет, не обучающихся в общеобразовательных учреждениях по медицинским показаниям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и подростков в возрасте до 18 лет, не обучающихся в общеобразовательных учреждениях без уважительных причин</w:t>
            </w:r>
          </w:p>
        </w:tc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ч. год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 уч. год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 уч. год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 уч. год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Особое внимание уделяется учету детей, подлежащих обязательному обучению. </w:t>
      </w:r>
      <w:r>
        <w:rPr>
          <w:color w:val="000000"/>
        </w:rPr>
        <w:t xml:space="preserve">В результате мероприятий по учету детей в течение 2016-2017 учебного года выявлено  8 несовершеннолетних граждан, не обучающихся в образовательных организациях в нарушение закона. При этом 5 человек из них были отчислены из организаций среднего профессионального образования. В настоящее время 3 человека обучаются в 10 классе очно - заочной формы обучения, 1 в ПТПТ. Сняты с учета по достижению совершеннолетия 2 человека. </w:t>
      </w:r>
    </w:p>
    <w:p>
      <w:pPr>
        <w:pStyle w:val="26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конец учебного года </w:t>
      </w:r>
      <w:r>
        <w:rPr>
          <w:sz w:val="24"/>
          <w:szCs w:val="24"/>
          <w:lang w:val="ru-RU"/>
        </w:rPr>
        <w:t>5 детей-инвалидов</w:t>
      </w:r>
      <w:r>
        <w:rPr>
          <w:sz w:val="24"/>
          <w:szCs w:val="24"/>
        </w:rPr>
        <w:t xml:space="preserve"> получают образование в форме семейного образования.</w:t>
      </w:r>
    </w:p>
    <w:p>
      <w:pPr>
        <w:pStyle w:val="Normal"/>
        <w:jc w:val="both"/>
        <w:rPr/>
      </w:pPr>
      <w:r>
        <w:rPr/>
        <w:t xml:space="preserve">На особом контроле находятся дети, пропускающие учебные занятия без уважительных причин. При осуществлении учета выявляются причины и условия, способствующие пропуску учебных занятий, планируется индивидуальная профилактическая работа. В 2017 году численность обучающихся, пропускающих учебные занятия без уважительных причин увеличилась до 17 человек (2016 год - 11 человек)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62"/>
        <w:shd w:fill="auto" w:val="clear"/>
        <w:tabs>
          <w:tab w:val="clear" w:pos="708"/>
          <w:tab w:val="left" w:pos="653" w:leader="none"/>
        </w:tabs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bCs w:val="false"/>
          <w:sz w:val="24"/>
          <w:szCs w:val="24"/>
        </w:rPr>
        <w:t>5.</w:t>
      </w:r>
      <w:r>
        <w:rPr>
          <w:bCs w:val="false"/>
          <w:sz w:val="24"/>
          <w:szCs w:val="24"/>
          <w:lang w:val="ru-RU"/>
        </w:rPr>
        <w:t>6.</w:t>
      </w:r>
      <w:r>
        <w:rPr>
          <w:sz w:val="24"/>
          <w:szCs w:val="24"/>
        </w:rPr>
        <w:t xml:space="preserve"> </w:t>
      </w:r>
      <w:bookmarkStart w:id="1" w:name="bookmark41"/>
      <w:r>
        <w:rPr>
          <w:sz w:val="24"/>
          <w:szCs w:val="24"/>
        </w:rPr>
        <w:t>Итоги деятельности по профилактике безнадзорности и правонаруше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совершеннолетних</w:t>
      </w:r>
      <w:bookmarkEnd w:id="1"/>
      <w:r>
        <w:rPr>
          <w:sz w:val="24"/>
          <w:szCs w:val="24"/>
          <w:lang w:val="ru-RU"/>
        </w:rPr>
        <w:t>.</w:t>
      </w:r>
    </w:p>
    <w:p>
      <w:pPr>
        <w:pStyle w:val="25"/>
        <w:spacing w:lineRule="auto" w:line="240" w:before="0" w:after="0"/>
        <w:jc w:val="both"/>
        <w:rPr/>
      </w:pPr>
      <w:r>
        <w:rPr>
          <w:rFonts w:eastAsia="MS Mincho;ＭＳ 明朝"/>
          <w:lang w:eastAsia="ja-JP"/>
        </w:rPr>
        <w:t xml:space="preserve">Актуальным было и остаётся исполнение законодательства Российской Федерации о профилактике безнадзорности </w:t>
      </w:r>
      <w:r>
        <w:rPr/>
        <w:t xml:space="preserve">и правонарушений несовершеннолетних, о гарантиях прав ребёнка. </w:t>
      </w:r>
    </w:p>
    <w:p>
      <w:pPr>
        <w:pStyle w:val="Normal"/>
        <w:jc w:val="both"/>
        <w:rPr/>
      </w:pPr>
      <w:r>
        <w:rPr/>
        <w:t xml:space="preserve">Во всех общеобразовательных учреждениях района реализуются вариативные программы и методики, направленные на формирование у обучающихся здорового образа жизни и законопослушного поведения несовершеннолетних, проводится работа с родителя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хват профилактическими программами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763"/>
        <w:gridCol w:w="1763"/>
        <w:gridCol w:w="1763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-15 уч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-2016 уч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6-2017 уч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чено учащихся 1-11 классов программами и методиками, направленными на формирование здорового образа жиз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375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5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чено учащихся 1-11 классов программами и методиками, направленными на формирование законопослушного поведения (правовое воспитани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132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4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чено учащихся 1-11 классов программами и методиками, направленными на профилактику злоупотребления ПА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324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чено учащихся 1-11 классов программами и методиками, направленными на правильное пит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18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рганизуют работу на основе программ и планов по профилактике злоупотребления ПАВ 10 школ; по формированию законопослушного поведения – 13, из них 12 школ реализуют региональную программу «Правовое просвещение и формирование основ законопослушного поведения обучающихся 1-11 классов образовательных учреждений (охвачено учащихся 1-11 классов – 3969 человек); по формированию здорового образа жизни – 10 школ; по правильному питанию – 8 школ.                              </w:t>
      </w:r>
    </w:p>
    <w:p>
      <w:pPr>
        <w:pStyle w:val="Normal"/>
        <w:jc w:val="both"/>
        <w:rPr/>
      </w:pPr>
      <w:r>
        <w:rPr/>
        <w:t xml:space="preserve">В 16 </w:t>
      </w:r>
      <w:r>
        <w:rPr>
          <w:rFonts w:eastAsia="MS Mincho;ＭＳ 明朝"/>
          <w:lang w:eastAsia="ja-JP"/>
        </w:rPr>
        <w:t>образовательных учреждениях</w:t>
      </w:r>
      <w:r>
        <w:rPr/>
        <w:t xml:space="preserve"> проведено 176 акций, мероприятий направленных на формирование ЗОЖ и профилактику ПАВ (охвачено 3016 обучающихся). В 13 </w:t>
      </w:r>
      <w:r>
        <w:rPr>
          <w:rFonts w:eastAsia="MS Mincho;ＭＳ 明朝"/>
          <w:lang w:eastAsia="ja-JP"/>
        </w:rPr>
        <w:t>общеобразовательных учреждениях</w:t>
      </w:r>
      <w:r>
        <w:rPr/>
        <w:t xml:space="preserve"> было организовано и проведено социально-психологическое тестирование обучающихся, направленное на раннее выявление немедицинского потребления наркотических средств и психотропных веществ. </w:t>
      </w:r>
    </w:p>
    <w:p>
      <w:pPr>
        <w:pStyle w:val="Normal"/>
        <w:jc w:val="both"/>
        <w:rPr/>
      </w:pPr>
      <w:r>
        <w:rPr/>
        <w:t xml:space="preserve">Для профилактики жестокого обращения с детьми, пропаганды ЗОЖ, правовых знаний проводятся встречи со специалистами, деловые игры,  выпускаются буклеты и памятки,  родители принимают  участие в общешкольных мероприятиях. </w:t>
      </w:r>
    </w:p>
    <w:p>
      <w:pPr>
        <w:pStyle w:val="Normal"/>
        <w:jc w:val="both"/>
        <w:rPr/>
      </w:pPr>
      <w:r>
        <w:rPr/>
        <w:t xml:space="preserve">Проведено 115 школьных родительских собраний по темам формирования ЗОЖ и профилактики ПАВ, в которых приняли участие 1681 родитель. 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jc w:val="both"/>
        <w:rPr/>
      </w:pPr>
      <w:r>
        <w:rPr>
          <w:rFonts w:eastAsia="MS Mincho;ＭＳ 明朝"/>
          <w:lang w:eastAsia="ja-JP"/>
        </w:rPr>
        <w:tab/>
        <w:t xml:space="preserve"> В 13 образовательных учреждениях реализуются программы (планы) родительского всеобуча, организована работа родительских патрулей. </w:t>
      </w:r>
      <w:r>
        <w:rPr/>
        <w:t>Во всех образовательных учреждениях созданы и функционируют Советы профилактики, на заседаниях которых приглашаются обучающиеся, с неудовлетворительным поведением и неуспеваемостью, родители. При необходимости оформляются документы для рассмотрения на заседаниях ТКДН и ЗП.</w:t>
      </w:r>
    </w:p>
    <w:p>
      <w:pPr>
        <w:pStyle w:val="Normal"/>
        <w:jc w:val="both"/>
        <w:rPr/>
      </w:pPr>
      <w:r>
        <w:rPr/>
        <w:t>Осуществляется постановка на внутришкольный учёт детей (в соответствии с Положением), систематически пропускающих занятия в ОУ, нарушающих дисциплину, совершивших правонарушение. Разработан алгоритм постановки и снятия с внутришкольного учёта.</w:t>
      </w:r>
    </w:p>
    <w:p>
      <w:pPr>
        <w:pStyle w:val="Normal"/>
        <w:jc w:val="both"/>
        <w:rPr/>
      </w:pPr>
      <w:r>
        <w:rPr/>
        <w:t xml:space="preserve">Вопросы профилактики безнадзорности и преступлений среди  несовершеннолетних рассматриваются на заседаниях Совета Управления образования, совещаниях директоров и совещаниях заместителей директоров по воспитательной работе.   </w:t>
      </w:r>
    </w:p>
    <w:p>
      <w:pPr>
        <w:pStyle w:val="Normal"/>
        <w:jc w:val="both"/>
        <w:rPr/>
      </w:pPr>
      <w:r>
        <w:rPr/>
        <w:t>На начало учебного года издаётся Приказ</w:t>
      </w:r>
      <w:r>
        <w:rPr>
          <w:b/>
        </w:rPr>
        <w:t xml:space="preserve"> «</w:t>
      </w:r>
      <w:r>
        <w:rPr/>
        <w:t xml:space="preserve">О </w:t>
      </w:r>
      <w:r>
        <w:rPr>
          <w:bCs/>
        </w:rPr>
        <w:t>профилактике безнадзорности и правонарушений среди несовершеннолетних»; Приказ «</w:t>
      </w:r>
      <w:r>
        <w:rPr/>
        <w:t>Об активизации работы  образовательных учреждений по организации индивидуальной профилактической работы в отношении несовершеннолетних  и семей, находящихся в социально опасном положении на территории Плесецкого района»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 образовательных учреждениях функционируют службы психолого-педагогического сопровождения образовательного процесса, направленные на оказание психологической, социальной, правовой помощи детям, их родителям, педагогам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ab/>
        <w:t>Управлением образования ведётся учет всех категорий семей и детей, нуждающихся в особом внимании, создан банк данных.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оличество учащихся школ, состоящих на учёте в ОДН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88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"/>
        <w:gridCol w:w="943"/>
        <w:gridCol w:w="1139"/>
        <w:gridCol w:w="782"/>
        <w:gridCol w:w="1534"/>
        <w:gridCol w:w="1244"/>
      </w:tblGrid>
      <w:tr>
        <w:trPr>
          <w:trHeight w:val="2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4-2015 уч. го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5-2016 уч. год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6-2017 уч. год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в ОДН ОМВ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оличество учащихся школ, состоящих на внутришкольном учёте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8330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26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4-2015 уч.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5-2016 уч.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/>
            </w:pPr>
            <w:r>
              <w:rPr/>
              <w:t>2016-2017 уч.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на ВШ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/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0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оличество учащихся школ, состоящих на учёте в ОДН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7709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1789"/>
        <w:gridCol w:w="1559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№</w:t>
            </w:r>
            <w:r>
              <w:rPr>
                <w:rFonts w:eastAsia="Times New Roman"/>
                <w:b/>
                <w:lang w:eastAsia="ja-JP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 xml:space="preserve">МОУ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4-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5-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6-2017 г.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лесец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амодед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бозерская №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Савинск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Оксовск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евероонеж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амков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олошев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нёв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едов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Ярнем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Кенозерск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уксин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Емцов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Ломовск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Торосозерск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равнению с прошлым учебным годом возросло количество несовершеннолетних, состоящих на профилактическом учёте в ОДН в Волошевской, Плесецкой, Обозерской школе №1, </w:t>
      </w:r>
      <w:r>
        <w:rPr>
          <w:rFonts w:eastAsia="MS Mincho;ＭＳ 明朝"/>
          <w:lang w:eastAsia="ja-JP"/>
        </w:rPr>
        <w:t xml:space="preserve">Оксовской, Савинской, </w:t>
      </w:r>
      <w:r>
        <w:rPr/>
        <w:t xml:space="preserve"> </w:t>
      </w:r>
      <w:r>
        <w:rPr>
          <w:rFonts w:eastAsia="MS Mincho;ＭＳ 明朝"/>
          <w:lang w:eastAsia="ja-JP"/>
        </w:rPr>
        <w:t xml:space="preserve">Североонежской, Самковской  </w:t>
      </w:r>
      <w:r>
        <w:rPr/>
        <w:t xml:space="preserve"> школах.</w:t>
      </w:r>
    </w:p>
    <w:p>
      <w:pPr>
        <w:pStyle w:val="Normal"/>
        <w:jc w:val="both"/>
        <w:rPr>
          <w:bCs/>
        </w:rPr>
      </w:pPr>
      <w:r>
        <w:rPr>
          <w:bCs/>
        </w:rPr>
        <w:t>При организации профилактической работы уделяется внимание проблеме занятости обучающихся, состоящих на учёте в ОД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занятость в объединениях дополнительного образования детей ОУ 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рганизована занятость в кружках, секциях спортивной направленности ОУ 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занятость в воспитательных мероприятиях ОУ 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рганизована занятость в спортивных мероприятиях ОУ (чел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–66,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– 54,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– 94,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– 83,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постановлением Правительства Архангельской области от 07.12.2010 № 373-пп создана база данных детей и семей, находящихся в социально опасном положении. Во всех образовательных учреждениях категория семей, отнесенная к социально-опасным, поставлена на внутришкольный учет. С ними проводится индивидуальная профилактическая работа. В каждом образовательном учреждении ведётся учёт детей «группы риска». Работу с ними осуществляют социальные педагоги, психологи, оказывается психологическая и консультативная помощь.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 Управлении образования ежеквартально проводится  сверка по базе данных:</w:t>
      </w:r>
    </w:p>
    <w:p>
      <w:pPr>
        <w:pStyle w:val="Normal"/>
        <w:jc w:val="both"/>
        <w:rPr/>
      </w:pPr>
      <w:r>
        <w:rPr/>
        <w:t>-  запрашиваются  сведения о профилактической работе с семьями от образовательных учреждений,</w:t>
      </w:r>
    </w:p>
    <w:p>
      <w:pPr>
        <w:pStyle w:val="Normal"/>
        <w:jc w:val="both"/>
        <w:rPr/>
      </w:pPr>
      <w:r>
        <w:rPr/>
        <w:t>- запрашиваются сведения о количестве семей и детей, находящихся в социально опасном положении от ГБСУ АО «Плесецкий СРЦН», согласно совместно разработанному и утверждённому плану мероприятий.</w:t>
      </w:r>
    </w:p>
    <w:p>
      <w:pPr>
        <w:pStyle w:val="Normal"/>
        <w:jc w:val="both"/>
        <w:rPr/>
      </w:pPr>
      <w:r>
        <w:rPr/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043"/>
        <w:gridCol w:w="2043"/>
        <w:gridCol w:w="2043"/>
      </w:tblGrid>
      <w:tr>
        <w:trPr>
          <w:tblHeader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, г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-2015 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5-2016 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6-2017 г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, находящиеся в социально опасном полож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де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личество направленных информаций в соответствии со  ст.9 ФЗ №120 в адрес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276"/>
        <w:gridCol w:w="1134"/>
        <w:gridCol w:w="1417"/>
        <w:gridCol w:w="1559"/>
        <w:gridCol w:w="2552"/>
      </w:tblGrid>
      <w:tr>
        <w:trPr>
          <w:trHeight w:val="7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ТКДН, обществен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ПДН ОМВ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органов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органов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Количество информаций, направленных ОУ, о фактах жестокого обращения с детьми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личество направленных информаций  в органы здравоохранения о выявлении обучающихся потребляющи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еские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тельные смес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/>
      </w:pPr>
      <w:r>
        <w:rPr/>
        <w:t>Деятельность образовательных учреждений по профилактике правонарушений, безнадзорности ведётся планомерно и системно при взаимодействии с субъектами системы профилактики, но показатели численности правонарушений обучающихся имеют тенденцию к увеличению, поэтому необходимо исполнить ряд мероприятий, направленных на предупреждение безнадзорности, беспризорности, правонарушений и антиобщественных   действий   несовершеннолетних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>1. Продолжить  работу по реализации права детей на обучение и получения     общего образования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>2. Продолжить учет несовершеннолетних от 6 до 18 лет, подлежащих обязательному обучению в образовательных учреждениях, не посещающих или систематически пропускающих по неуважительным причинам занятия в школе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 xml:space="preserve">3. Вести учёт   занятости и досуга несовершеннолетних, стоящих на всех видах профилактического учёта, обеспечение в образовательных учреждениях общедоступных спортивных секций, кружков, клубов и т.д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 xml:space="preserve">4. Продолжить взаимодействие с субъектами системы профилактики по выявлению несовершеннолетних и семей, оказавшихся в трудной жизненной ситуации.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 xml:space="preserve">5. Усилить работу по вопросам профилактики семейного неблагополучия как первопричины детской безнадзорности правонарушений несовершеннолетних, повышения качества общей индивидуальной профилактики, укрепления взаимодействия с субъектами системы профилактик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6. Финансово-экономическая деятельность, материально-техническое обеспечение, создание безопасных условий при организации образовательного процесса в организациях, осуществляющих образовательную деятельность.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6.1. Финансирование системы образования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истема финансирования детских садов</w:t>
      </w:r>
    </w:p>
    <w:p>
      <w:pPr>
        <w:pStyle w:val="TextBody"/>
        <w:spacing w:before="0" w:after="0"/>
        <w:jc w:val="both"/>
        <w:rPr/>
      </w:pPr>
      <w:r>
        <w:rPr/>
        <w:t>Источниками финансирования в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учебном году являлись:</w:t>
      </w:r>
    </w:p>
    <w:p>
      <w:pPr>
        <w:pStyle w:val="TextBody"/>
        <w:spacing w:before="0" w:after="0"/>
        <w:jc w:val="both"/>
        <w:rPr/>
      </w:pPr>
      <w:r>
        <w:rPr/>
        <w:t>а) местный бюджет (заработная плата, оплата коммунальных услуг, ремонты, установка АПС, оплата содержания в ДОУ детей из малообеспеченных детей и детей инвалидов,  прочие расходы);</w:t>
      </w:r>
    </w:p>
    <w:p>
      <w:pPr>
        <w:pStyle w:val="TextBody"/>
        <w:spacing w:before="0" w:after="0"/>
        <w:jc w:val="both"/>
        <w:rPr/>
      </w:pPr>
      <w:r>
        <w:rPr/>
        <w:t>б) областной бюджет (оплата труда педагогических работников);</w:t>
      </w:r>
    </w:p>
    <w:p>
      <w:pPr>
        <w:pStyle w:val="TextBody"/>
        <w:spacing w:before="0" w:after="0"/>
        <w:jc w:val="both"/>
        <w:rPr/>
      </w:pPr>
      <w:r>
        <w:rPr/>
        <w:t>б) внебюджетные средства (прочие расходы)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99"/>
        <w:gridCol w:w="2500"/>
        <w:gridCol w:w="2500"/>
      </w:tblGrid>
      <w:tr>
        <w:trPr>
          <w:trHeight w:val="268" w:hRule="atLeast"/>
        </w:trPr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5 месяцев 2017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287" w:hRule="atLeast"/>
        </w:trPr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  <w:gridCol w:w="2409"/>
      </w:tblGrid>
      <w:tr>
        <w:trPr>
          <w:trHeight w:val="278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1 963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9 939.8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75 886,3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2 414.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5 538.3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555.4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4 3</w:t>
            </w:r>
            <w:r>
              <w:rPr>
                <w:lang w:val="en-US"/>
              </w:rPr>
              <w:t>78.</w:t>
            </w:r>
            <w:r>
              <w:rPr/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5 4</w:t>
            </w:r>
            <w:r>
              <w:rPr>
                <w:lang w:val="en-US"/>
              </w:rPr>
              <w:t>78.</w:t>
            </w:r>
            <w:r>
              <w:rPr/>
              <w:t>1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1 441,7</w:t>
            </w:r>
          </w:p>
        </w:tc>
      </w:tr>
    </w:tbl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истема финансирования школ</w:t>
      </w:r>
    </w:p>
    <w:p>
      <w:pPr>
        <w:pStyle w:val="TextBody"/>
        <w:spacing w:before="0" w:after="0"/>
        <w:jc w:val="both"/>
        <w:rPr/>
      </w:pPr>
      <w:r>
        <w:rPr/>
        <w:tab/>
        <w:t>Распределение средств субвенции и субсидии муниципальным общеобразовательным учреждениям в 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 учебном году  происходило в соответствии с Законом Архангельской  области от 2 июля 2013 г № 713-41-ОЗ «О внесении изменений и дополнений в отдельные областные законы в связи с принятием областного закона "Об образовании в Архангельской области" и о признании утратившими силу отдельных областных законов и положений областных законов»,   постановлением Правительства Архангельской области от 11 января 2011 года № 2-пп  «Об утверждении порядков предоставления и расходования   субвенций бюджетам муниципальных образований Архангельской области и Ненецкого автономного округа в сфере образования»  (в ред. постановлений Правительства Архангельской области от 31.05.2011 № 181-пп, от 24.01.2012 №13-пп, от 21.02.2012 № 54-пп, от 25.12.2012 </w:t>
      </w:r>
      <w:hyperlink r:id="rId11">
        <w:r>
          <w:rPr>
            <w:rStyle w:val="InternetLink"/>
          </w:rPr>
          <w:t>N 623-пп</w:t>
        </w:r>
      </w:hyperlink>
      <w:r>
        <w:rPr/>
        <w:t xml:space="preserve">, от 13.03.2013 </w:t>
      </w:r>
      <w:hyperlink r:id="rId12">
        <w:r>
          <w:rPr>
            <w:rStyle w:val="InternetLink"/>
          </w:rPr>
          <w:t xml:space="preserve">N 106-пп </w:t>
        </w:r>
      </w:hyperlink>
      <w:r>
        <w:rPr/>
        <w:t>).</w:t>
        <w:tab/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На каждое муниципальное образовательное учреждение открыт лицевой счет в УФК, через который и осуществляется финансирование образовательного учреждения.</w:t>
      </w:r>
    </w:p>
    <w:p>
      <w:pPr>
        <w:pStyle w:val="TextBody"/>
        <w:spacing w:before="0" w:after="0"/>
        <w:jc w:val="both"/>
        <w:rPr/>
      </w:pPr>
      <w:r>
        <w:rPr/>
        <w:tab/>
        <w:t>Источниками финансирования являются:</w:t>
      </w:r>
    </w:p>
    <w:p>
      <w:pPr>
        <w:pStyle w:val="TextBody"/>
        <w:spacing w:before="0" w:after="0"/>
        <w:jc w:val="both"/>
        <w:rPr/>
      </w:pPr>
      <w:r>
        <w:rPr/>
        <w:tab/>
        <w:t>а) федеральный бюджет</w:t>
      </w:r>
      <w:r>
        <w:rPr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/>
        <w:tab/>
        <w:t>б) областной бюджет (выплата заработной платы педагогическим работникам,  учебные расходы);</w:t>
      </w:r>
    </w:p>
    <w:p>
      <w:pPr>
        <w:pStyle w:val="TextBody"/>
        <w:spacing w:before="0" w:after="0"/>
        <w:jc w:val="both"/>
        <w:rPr/>
      </w:pPr>
      <w:r>
        <w:rPr/>
        <w:tab/>
        <w:t>в) местный бюджет (выплата заработной платы обслуживающему и вспомогательному персоналу, оплата коммунальных услуг, ремонты, питание учащихся из малообеспеченных семей,  прочие расходы);</w:t>
      </w:r>
    </w:p>
    <w:p>
      <w:pPr>
        <w:pStyle w:val="TextBody"/>
        <w:spacing w:before="0" w:after="0"/>
        <w:jc w:val="both"/>
        <w:rPr/>
      </w:pPr>
      <w:r>
        <w:rPr/>
        <w:tab/>
        <w:t>г) внебюджетные средства (прочие расходы).</w:t>
      </w:r>
    </w:p>
    <w:tbl>
      <w:tblPr>
        <w:tblW w:w="102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365"/>
        <w:gridCol w:w="2365"/>
        <w:gridCol w:w="2366"/>
      </w:tblGrid>
      <w:tr>
        <w:trPr>
          <w:trHeight w:val="561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за 5 месяцев 2017 года</w:t>
            </w:r>
          </w:p>
          <w:p>
            <w:pPr>
              <w:pStyle w:val="TextBody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федеральный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6,30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988,1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</w:t>
            </w:r>
          </w:p>
        </w:tc>
      </w:tr>
      <w:tr>
        <w:trPr>
          <w:trHeight w:val="223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ластной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569,9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7,2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556,2</w:t>
            </w:r>
          </w:p>
        </w:tc>
      </w:tr>
      <w:tr>
        <w:trPr>
          <w:trHeight w:val="143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местный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593,5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62,5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8,1</w:t>
            </w:r>
          </w:p>
        </w:tc>
      </w:tr>
      <w:tr>
        <w:trPr>
          <w:trHeight w:val="76" w:hRule="atLeast"/>
        </w:trPr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419,7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367,8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94,3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Финансирование учреждений дополнительного образования детей</w:t>
      </w:r>
    </w:p>
    <w:p>
      <w:pPr>
        <w:pStyle w:val="TextBody"/>
        <w:spacing w:before="0" w:after="0"/>
        <w:jc w:val="both"/>
        <w:rPr/>
      </w:pPr>
      <w:r>
        <w:rPr/>
        <w:t>Источниками финансирования являются:</w:t>
      </w:r>
    </w:p>
    <w:p>
      <w:pPr>
        <w:pStyle w:val="TextBody"/>
        <w:spacing w:before="0" w:after="0"/>
        <w:jc w:val="both"/>
        <w:rPr/>
      </w:pPr>
      <w:r>
        <w:rPr/>
        <w:tab/>
        <w:t>а) федеральный бюджет</w:t>
      </w:r>
      <w:r>
        <w:rPr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/>
        <w:tab/>
        <w:t>б) областной бюджет (выплата заработной платы педагогическим работникам,  учебные расходы);</w:t>
      </w:r>
    </w:p>
    <w:p>
      <w:pPr>
        <w:pStyle w:val="TextBody"/>
        <w:spacing w:before="0" w:after="0"/>
        <w:jc w:val="both"/>
        <w:rPr/>
      </w:pPr>
      <w:r>
        <w:rPr/>
        <w:tab/>
        <w:t>в) местный бюджет (выплата заработной платы педагогическим работникам, обслуживающему и вспомогательному персоналу, оплата коммунальных услуг, ремонты,   прочие расходы);</w:t>
      </w:r>
    </w:p>
    <w:p>
      <w:pPr>
        <w:pStyle w:val="TextBody"/>
        <w:spacing w:before="0" w:after="0"/>
        <w:jc w:val="both"/>
        <w:rPr/>
      </w:pPr>
      <w:r>
        <w:rPr/>
        <w:tab/>
        <w:t>г) внебюджетные средства (прочие расходы).</w:t>
      </w:r>
    </w:p>
    <w:tbl>
      <w:tblPr>
        <w:tblW w:w="102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364"/>
        <w:gridCol w:w="2364"/>
        <w:gridCol w:w="2365"/>
      </w:tblGrid>
      <w:tr>
        <w:trPr>
          <w:trHeight w:val="509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 w:eastAsia="ru-RU"/>
              </w:rPr>
              <w:t>за 5 месяцев 2017 года</w:t>
            </w:r>
          </w:p>
          <w:p>
            <w:pPr>
              <w:pStyle w:val="TextBody"/>
              <w:spacing w:before="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 руб.)</w:t>
            </w:r>
          </w:p>
        </w:tc>
      </w:tr>
      <w:tr>
        <w:trPr>
          <w:trHeight w:val="234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федеральный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ластной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0,1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0,4</w:t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1,3</w:t>
            </w:r>
          </w:p>
        </w:tc>
      </w:tr>
      <w:tr>
        <w:trPr>
          <w:trHeight w:val="122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местный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,3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4,3</w:t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5</w:t>
            </w:r>
          </w:p>
        </w:tc>
      </w:tr>
      <w:tr>
        <w:trPr>
          <w:trHeight w:val="85" w:hRule="atLeast"/>
        </w:trPr>
        <w:tc>
          <w:tcPr>
            <w:tcW w:w="3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08,4</w:t>
            </w:r>
          </w:p>
        </w:tc>
        <w:tc>
          <w:tcPr>
            <w:tcW w:w="2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84,7</w:t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6,8</w:t>
            </w:r>
          </w:p>
        </w:tc>
      </w:tr>
    </w:tbl>
    <w:p>
      <w:pPr>
        <w:pStyle w:val="Normal"/>
        <w:jc w:val="both"/>
        <w:rPr/>
      </w:pPr>
      <w:r>
        <w:rPr/>
        <w:t xml:space="preserve">Расходы районного бюджета за 5 месяцев 2017 года  по Управлению образования освоены в сумме 358 499 322,49 </w:t>
      </w:r>
      <w:r>
        <w:rPr>
          <w:b/>
          <w:bCs/>
        </w:rPr>
        <w:t xml:space="preserve"> </w:t>
      </w:r>
      <w:r>
        <w:rPr/>
        <w:t xml:space="preserve">рублей или на 48,6 %  процента при плановых назначениях     </w:t>
      </w:r>
      <w:r>
        <w:rPr>
          <w:bCs/>
        </w:rPr>
        <w:t>736 916 721,10</w:t>
      </w:r>
      <w:r>
        <w:rPr>
          <w:b/>
          <w:bCs/>
        </w:rPr>
        <w:t xml:space="preserve">  </w:t>
      </w:r>
      <w:r>
        <w:rPr/>
        <w:t xml:space="preserve">рублей. 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34"/>
        <w:gridCol w:w="2934"/>
        <w:gridCol w:w="2934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БО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е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а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 933 408,36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 729 685,59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%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 405 838,00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 153 946,88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%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 779 797,15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 234 039,18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%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 916 721,10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 499 322,49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%</w:t>
            </w:r>
          </w:p>
        </w:tc>
      </w:tr>
    </w:tbl>
    <w:p>
      <w:pPr>
        <w:pStyle w:val="Normal"/>
        <w:tabs>
          <w:tab w:val="clear" w:pos="708"/>
          <w:tab w:val="left" w:pos="1365" w:leader="none"/>
          <w:tab w:val="left" w:pos="2400" w:leader="none"/>
          <w:tab w:val="left" w:pos="2880" w:leader="none"/>
        </w:tabs>
        <w:rPr/>
      </w:pPr>
      <w:r>
        <w:rPr/>
        <w:t>Среди направлений финансирования наибольшую долю составляет заработная плата и коммунальные расходы.</w:t>
      </w:r>
    </w:p>
    <w:tbl>
      <w:tblPr>
        <w:tblW w:w="99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536"/>
        <w:gridCol w:w="1537"/>
        <w:gridCol w:w="1536"/>
        <w:gridCol w:w="1537"/>
      </w:tblGrid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8 446,7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5 007,9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0 097,8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8 200,8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 256,4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 102,9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 786,9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67 096,4 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/>
            </w:pPr>
            <w:r>
              <w:rPr/>
              <w:t>Льготы по коммунальным услугам отдельным категориям граждан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 000,0       (за 5 мес.)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41899,4       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34828,4      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2400" w:leader="none"/>
                <w:tab w:val="left" w:pos="28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 872 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2. Условия обучения, школьная инфраструкту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В рамках муниципальной программы «Развитие образования Плесецкого района на 201</w:t>
      </w:r>
      <w:r>
        <w:rPr>
          <w:lang w:val="ru-RU"/>
        </w:rPr>
        <w:t>4</w:t>
      </w:r>
      <w:r>
        <w:rPr/>
        <w:t>-201</w:t>
      </w:r>
      <w:r>
        <w:rPr>
          <w:lang w:val="ru-RU"/>
        </w:rPr>
        <w:t>8</w:t>
      </w:r>
      <w:r>
        <w:rPr/>
        <w:t xml:space="preserve"> г.» в 201</w:t>
      </w:r>
      <w:r>
        <w:rPr>
          <w:lang w:val="ru-RU"/>
        </w:rPr>
        <w:t>7</w:t>
      </w:r>
      <w:r>
        <w:rPr/>
        <w:t xml:space="preserve"> году  предусмотрены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644" w:leader="none"/>
        </w:tabs>
        <w:spacing w:before="0" w:after="0"/>
        <w:ind w:left="0" w:hanging="0"/>
        <w:jc w:val="both"/>
        <w:rPr/>
      </w:pPr>
      <w:r>
        <w:rPr/>
        <w:t xml:space="preserve">Монтаж кнопки тревожной сигнализации МБОУ </w:t>
      </w:r>
      <w:r>
        <w:rPr>
          <w:lang w:val="ru-RU"/>
        </w:rPr>
        <w:t>«Савинская школа» интернат</w:t>
      </w:r>
      <w:r>
        <w:rPr/>
        <w:t>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644" w:leader="none"/>
        </w:tabs>
        <w:spacing w:before="0" w:after="0"/>
        <w:ind w:left="0" w:hanging="0"/>
        <w:jc w:val="both"/>
        <w:rPr/>
      </w:pPr>
      <w:r>
        <w:rPr/>
        <w:t xml:space="preserve">Ремонт канализации  МБОУ </w:t>
      </w:r>
      <w:r>
        <w:rPr>
          <w:lang w:val="ru-RU"/>
        </w:rPr>
        <w:t>«Коневская школа» д/с Колосок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644" w:leader="none"/>
        </w:tabs>
        <w:spacing w:before="0" w:after="0"/>
        <w:ind w:left="0" w:hanging="0"/>
        <w:jc w:val="both"/>
        <w:rPr/>
      </w:pPr>
      <w:r>
        <w:rPr>
          <w:lang w:val="ru-RU"/>
        </w:rPr>
        <w:t>Обеспечение беспрепятственного доступа к объектам дошкольного образования</w:t>
      </w:r>
      <w:r>
        <w:rPr/>
        <w:t xml:space="preserve"> МБДОУ «</w:t>
      </w:r>
      <w:r>
        <w:rPr>
          <w:lang w:val="ru-RU"/>
        </w:rPr>
        <w:t>Солнышко</w:t>
      </w:r>
      <w:r>
        <w:rPr/>
        <w:t>».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/>
      </w:pPr>
      <w:r>
        <w:rPr>
          <w:lang w:val="ru-RU"/>
        </w:rPr>
        <w:t>Субсидия из резервного фонда Правительства Архангельской области Министерству образования и науки Архангельской области (для бюджета муниципального образования «Плесецкий район»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lang w:val="ru-RU"/>
        </w:rPr>
        <w:t>Замена оконных и дверных блоков и ремонт крылец в детском саду «Колокольчик МБОУ</w:t>
      </w:r>
      <w:r>
        <w:rPr/>
        <w:t>«</w:t>
      </w:r>
      <w:r>
        <w:rPr>
          <w:lang w:val="ru-RU"/>
        </w:rPr>
        <w:t>Обозерская школа №1</w:t>
      </w:r>
      <w:r>
        <w:rPr/>
        <w:t>»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lang w:val="ru-RU"/>
        </w:rPr>
        <w:t>Замена оконных блоков МБОУ</w:t>
      </w:r>
      <w:r>
        <w:rPr/>
        <w:t>«</w:t>
      </w:r>
      <w:r>
        <w:rPr>
          <w:lang w:val="ru-RU"/>
        </w:rPr>
        <w:t xml:space="preserve">Североонежская школа» </w:t>
      </w:r>
      <w:r>
        <w:rPr/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lang w:val="ru-RU"/>
        </w:rPr>
        <w:t>Замена полового покрытия в актовом зале МБОУ</w:t>
      </w:r>
      <w:r>
        <w:rPr/>
        <w:t>«</w:t>
      </w:r>
      <w:r>
        <w:rPr>
          <w:lang w:val="ru-RU"/>
        </w:rPr>
        <w:t xml:space="preserve">Плесецкая школа </w:t>
      </w:r>
      <w:r>
        <w:rPr/>
        <w:t>»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6.3. Организация подвоз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16-2017 учебном году перевозка школьными автобусами осуществлялась  в 11 образовательных учреждениях по 18  маршрутам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3544"/>
        <w:gridCol w:w="99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б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дневно</w:t>
            </w:r>
          </w:p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ичество дет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недельно (количество дет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озер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ка - Н.Устье - Кузьм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школа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4-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рвомайский - п.Швакино -п.Первом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школа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озерский - Малиновка-Обозерская№2 - Малиновка -Летнеоз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ский – Река Емца - Шелекса-Сав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ев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3-7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ча - п.Усть – Поча - п.По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ская шк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ково - д.Першлахта - Самков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ково - д.Рудниковская - Сам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во – Богданово - Фе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ДОР 2250 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о–Липаково-Фе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ская шк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троен Джампер22435 S-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о-Коковка-СХТ-Ко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о – Красное - Ко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о – Плесо - Ко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озер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220694-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ершинино - д.Горы - д.Верши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 шк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о - Оксовский – Булатов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ий – Строитель - Казаково-Окс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-32053-70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сецк (средняя школа) - микрорайон СХТ - микрорайон лесозавода - Плесецк (средняя 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 школа</w:t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. Подволочь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ово – Церковное - Тар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ая школа</w:t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Пуксоозер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цк – Пуксоозеро - Плесе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онежск - Строителей - Североонеж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ind w:left="0" w:hanging="0"/>
        <w:jc w:val="both"/>
        <w:rPr/>
      </w:pPr>
      <w:r>
        <w:rPr/>
        <w:t>Всего школьными автобусами подвозилось 311 учащихся (в том числе ежедневно -293, еженедельно - 18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еспечение подвоза обучающихся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890"/>
        <w:gridCol w:w="1890"/>
        <w:gridCol w:w="1890"/>
      </w:tblGrid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2014-2015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5-2016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016-2017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</w:rPr>
              <w:t>Кол-во учащихся, нуждающихся в подвоз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1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1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26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</w:rPr>
              <w:t>Кол-во учащихся, для которых организован подвоз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2"/>
              </w:rPr>
              <w:t>31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1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26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</w:rPr>
              <w:t>Обеспечение потребности в подвоз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2"/>
              </w:rPr>
              <w:t>100%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00%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4. Пришкольные интернаты, группы продлённого дня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течение учебного года при общеобразовательных школах:  Самковская,  Коневская, Федовская функционировали 3 интерната с круглосуточным пребыванием детей, в которых проживали 42 школьника.  Для детей  организовано 5-разовое питание. </w:t>
      </w:r>
      <w:r>
        <w:rPr>
          <w:sz w:val="26"/>
          <w:szCs w:val="26"/>
        </w:rPr>
        <w:t>Их питание организуется за счет средств областного и местного бюджетов из  расчета 100 рублей в день на одного человека.</w:t>
      </w:r>
    </w:p>
    <w:p>
      <w:pPr>
        <w:pStyle w:val="Normal"/>
        <w:suppressAutoHyphens w:val="true"/>
        <w:jc w:val="both"/>
        <w:rPr/>
      </w:pPr>
      <w:r>
        <w:rPr/>
        <w:t>В школах организовано 28 групп продлённого дня, в которых занимались 637 человек.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5. Организация питания обучающихся школ и воспитанников детских садов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ab/>
      </w:r>
    </w:p>
    <w:p>
      <w:pPr>
        <w:pStyle w:val="Normal"/>
        <w:suppressAutoHyphens w:val="true"/>
        <w:jc w:val="both"/>
        <w:rPr/>
      </w:pPr>
      <w:r>
        <w:rPr/>
        <w:t>В</w:t>
      </w:r>
      <w:r>
        <w:rPr>
          <w:lang w:val="en-US"/>
        </w:rPr>
        <w:t xml:space="preserve"> 2</w:t>
      </w:r>
      <w:r>
        <w:rPr/>
        <w:t>2</w:t>
      </w:r>
      <w:r>
        <w:rPr>
          <w:lang w:val="en-US"/>
        </w:rPr>
        <w:t xml:space="preserve"> общеобразовательн</w:t>
      </w:r>
      <w:r>
        <w:rPr/>
        <w:t>ой</w:t>
      </w:r>
      <w:r>
        <w:rPr>
          <w:lang w:val="en-US"/>
        </w:rPr>
        <w:t xml:space="preserve"> организаци</w:t>
      </w:r>
      <w:r>
        <w:rPr/>
        <w:t>и</w:t>
      </w:r>
      <w:r>
        <w:rPr>
          <w:lang w:val="en-US"/>
        </w:rPr>
        <w:t xml:space="preserve"> организовано питание обучающихся. В среднем в 201</w:t>
      </w:r>
      <w:r>
        <w:rPr/>
        <w:t>6</w:t>
      </w:r>
      <w:r>
        <w:rPr>
          <w:lang w:val="en-US"/>
        </w:rPr>
        <w:t xml:space="preserve"> – 201</w:t>
      </w:r>
      <w:r>
        <w:rPr/>
        <w:t>7</w:t>
      </w:r>
      <w:r>
        <w:rPr>
          <w:lang w:val="en-US"/>
        </w:rPr>
        <w:t xml:space="preserve"> учебном году охват обучающихся горячим питанием составил 93 %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68"/>
      </w:tblGrid>
      <w:tr>
        <w:trPr>
          <w:trHeight w:val="322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% охвата горячим питанием</w:t>
            </w:r>
          </w:p>
        </w:tc>
      </w:tr>
      <w:tr>
        <w:trPr>
          <w:trHeight w:val="322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lang w:val="en-US"/>
        </w:rPr>
        <w:tab/>
        <w:t xml:space="preserve">В </w:t>
      </w:r>
      <w:r>
        <w:rPr/>
        <w:t>6</w:t>
      </w:r>
      <w:r>
        <w:rPr>
          <w:lang w:val="en-US"/>
        </w:rPr>
        <w:t xml:space="preserve"> школах района на конец 201</w:t>
      </w:r>
      <w:r>
        <w:rPr/>
        <w:t>6</w:t>
      </w:r>
      <w:r>
        <w:rPr>
          <w:lang w:val="en-US"/>
        </w:rPr>
        <w:t>- 201</w:t>
      </w:r>
      <w:r>
        <w:rPr/>
        <w:t>7</w:t>
      </w:r>
      <w:r>
        <w:rPr>
          <w:lang w:val="en-US"/>
        </w:rPr>
        <w:t xml:space="preserve"> года охват питанием учащихся школы составляет 100 % (</w:t>
      </w:r>
      <w:r>
        <w:rPr/>
        <w:t>Емцовская</w:t>
      </w:r>
      <w:r>
        <w:rPr>
          <w:lang w:val="en-US"/>
        </w:rPr>
        <w:t xml:space="preserve">, </w:t>
      </w:r>
      <w:r>
        <w:rPr/>
        <w:t>Ломовская</w:t>
      </w:r>
      <w:r>
        <w:rPr>
          <w:lang w:val="en-US"/>
        </w:rPr>
        <w:t xml:space="preserve">, </w:t>
      </w:r>
      <w:r>
        <w:rPr/>
        <w:t>Оксовская</w:t>
      </w:r>
      <w:r>
        <w:rPr>
          <w:lang w:val="en-US"/>
        </w:rPr>
        <w:t>, Пуксинская, Североонежская, Волошевская,).</w:t>
      </w:r>
    </w:p>
    <w:p>
      <w:pPr>
        <w:pStyle w:val="Normal"/>
        <w:suppressAutoHyphens w:val="true"/>
        <w:jc w:val="both"/>
        <w:rPr/>
      </w:pPr>
      <w:r>
        <w:rPr/>
        <w:tab/>
        <w:t>Бесплатным двухразовым питанием обеспечивались 41 обучающийся муниципальных бюджетных образовательных учреждений с ограниченными возможностями здоровья.</w:t>
      </w:r>
    </w:p>
    <w:p>
      <w:pPr>
        <w:pStyle w:val="Normal"/>
        <w:suppressAutoHyphens w:val="true"/>
        <w:jc w:val="both"/>
        <w:rPr/>
      </w:pPr>
      <w:r>
        <w:rPr>
          <w:b/>
        </w:rPr>
        <w:tab/>
      </w:r>
      <w:r>
        <w:rPr/>
        <w:t>Средняя фактическая стоимость горячих завтраков в образовательных учреждениях в 2016 – 2017 учебном году составляет 29 рублей, обедов  - 45 рублей.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84"/>
        <w:gridCol w:w="1843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 горячего пит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вт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е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uppressAutoHyphens w:val="true"/>
        <w:spacing w:lineRule="auto" w:line="240" w:before="0" w:after="0"/>
        <w:jc w:val="center"/>
        <w:rPr>
          <w:b/>
          <w:b/>
          <w:lang w:val="ru-RU"/>
        </w:rPr>
      </w:pPr>
      <w:r>
        <w:rPr>
          <w:lang w:val="ru-RU"/>
        </w:rPr>
        <w:t xml:space="preserve">6.6  </w:t>
      </w:r>
      <w:r>
        <w:rPr>
          <w:b/>
        </w:rPr>
        <w:t>Организация отдыха детей в каникулярное время</w:t>
      </w:r>
    </w:p>
    <w:p>
      <w:pPr>
        <w:pStyle w:val="Normal"/>
        <w:ind w:firstLine="708"/>
        <w:jc w:val="both"/>
        <w:rPr/>
      </w:pPr>
      <w:r>
        <w:rPr/>
        <w:t xml:space="preserve">В соответствии  с Постановлениями правительства Архангельской  области по  организации летней оздоровительной кампании приняты  документы:   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hyperlink r:id="rId13">
        <w:r>
          <w:rPr>
            <w:rStyle w:val="InternetLink"/>
          </w:rPr>
          <w:t>Постановление  Главы  МО «</w:t>
        </w:r>
      </w:hyperlink>
      <w:hyperlink r:id="rId14">
        <w:r>
          <w:rPr>
            <w:rStyle w:val="InternetLink"/>
          </w:rPr>
          <w:t>Плесецкий</w:t>
        </w:r>
      </w:hyperlink>
      <w:hyperlink r:id="rId15">
        <w:r>
          <w:rPr>
            <w:rStyle w:val="InternetLink"/>
          </w:rPr>
          <w:t xml:space="preserve"> район»</w:t>
        </w:r>
      </w:hyperlink>
      <w:hyperlink r:id="rId16">
        <w:r>
          <w:rPr>
            <w:rStyle w:val="InternetLink"/>
          </w:rPr>
          <w:t xml:space="preserve"> от 1 марта 2017 года № 03-пг </w:t>
        </w:r>
      </w:hyperlink>
      <w:hyperlink r:id="rId17">
        <w:r>
          <w:rPr>
            <w:rStyle w:val="InternetLink"/>
          </w:rPr>
          <w:t>«Об  организации  и  обеспечении  отдыха, оздоровления  и  занятости  детей  в  каникулярный  период в 2017  году»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Постановление Администрации  МО «Плесецкий район» от 31 марта 2017 года № 435-па    «О реализации мероприятий, направленных на отдых и оздоровление детей, проживающих на территории  муниципального образования «Плесецкий район»</w:t>
      </w:r>
    </w:p>
    <w:p>
      <w:pPr>
        <w:pStyle w:val="Style21"/>
        <w:numPr>
          <w:ilvl w:val="0"/>
          <w:numId w:val="7"/>
        </w:numPr>
        <w:autoSpaceDE w:val="false"/>
        <w:ind w:left="0" w:hanging="0"/>
        <w:jc w:val="both"/>
        <w:rPr>
          <w:b/>
          <w:b/>
        </w:rPr>
      </w:pPr>
      <w:r>
        <w:rPr/>
        <w:t>Постановление Администрации МО «Плесецкий район» от 31 марта 2017 года № 434-па «Об установлении на 2017 год размеров доплаты стоимости путевок за счет средств муниципального бюджета"</w:t>
      </w:r>
    </w:p>
    <w:p>
      <w:pPr>
        <w:pStyle w:val="Style21"/>
        <w:autoSpaceDE w:val="false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autoSpaceDE w:val="false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асходные обязательства Плесецкого района по финансовому обеспечению мероприятий, направленных на отдых и оздоровление детей, устанавливаются решением сессии районного Собрания депутатов «О бюджете».</w:t>
      </w:r>
    </w:p>
    <w:p>
      <w:pPr>
        <w:pStyle w:val="Normal"/>
        <w:jc w:val="both"/>
        <w:rPr/>
      </w:pPr>
      <w:r>
        <w:rPr/>
        <w:t>Финансируется оздоровительная кампания из трех основных источников: федеральный бюджет; областной бюджет; мест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062"/>
        <w:gridCol w:w="3603"/>
      </w:tblGrid>
      <w:tr>
        <w:trPr/>
        <w:tc>
          <w:tcPr>
            <w:tcW w:w="2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0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финансирования из областного бюдж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3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финансирования из муниципального бюдже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</w:tr>
      <w:tr>
        <w:trPr/>
        <w:tc>
          <w:tcPr>
            <w:tcW w:w="2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2015</w:t>
            </w:r>
          </w:p>
        </w:tc>
        <w:tc>
          <w:tcPr>
            <w:tcW w:w="30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 070,0</w:t>
            </w:r>
          </w:p>
        </w:tc>
        <w:tc>
          <w:tcPr>
            <w:tcW w:w="3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</w:tr>
      <w:tr>
        <w:trPr/>
        <w:tc>
          <w:tcPr>
            <w:tcW w:w="2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2016</w:t>
            </w:r>
          </w:p>
        </w:tc>
        <w:tc>
          <w:tcPr>
            <w:tcW w:w="30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 738,0</w:t>
            </w:r>
          </w:p>
        </w:tc>
        <w:tc>
          <w:tcPr>
            <w:tcW w:w="3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2,5</w:t>
            </w:r>
          </w:p>
        </w:tc>
      </w:tr>
      <w:tr>
        <w:trPr/>
        <w:tc>
          <w:tcPr>
            <w:tcW w:w="2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2017</w:t>
            </w:r>
          </w:p>
        </w:tc>
        <w:tc>
          <w:tcPr>
            <w:tcW w:w="30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6,0</w:t>
            </w:r>
          </w:p>
        </w:tc>
        <w:tc>
          <w:tcPr>
            <w:tcW w:w="3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ериод 2017 года  в  лагерях  различных  типов  оздоровлено (в том числе отдохнут в период осенних каникул) детей в  возрасте  от 7 до 17 лет: </w:t>
      </w:r>
    </w:p>
    <w:p>
      <w:pPr>
        <w:pStyle w:val="Normal"/>
        <w:jc w:val="both"/>
        <w:rPr/>
      </w:pPr>
      <w:r>
        <w:rPr/>
      </w:r>
    </w:p>
    <w:tbl>
      <w:tblPr>
        <w:tblW w:w="937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17"/>
        <w:gridCol w:w="2235"/>
        <w:gridCol w:w="2025"/>
        <w:gridCol w:w="2299"/>
      </w:tblGrid>
      <w:tr>
        <w:trPr/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ч.в загородных лагерях  в  пределах  Архангельской  области/ДОЛ «Буревестник»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ч. в загородных  лагерях  за  пределами Арх.обл.</w:t>
            </w:r>
          </w:p>
        </w:tc>
        <w:tc>
          <w:tcPr>
            <w:tcW w:w="2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 т.ч. в лагерях с дневным пребыванием </w:t>
            </w:r>
          </w:p>
        </w:tc>
      </w:tr>
      <w:tr>
        <w:trPr/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 (58%)</w:t>
            </w:r>
          </w:p>
        </w:tc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255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 (лето 1927 – 35 %)</w:t>
            </w:r>
          </w:p>
        </w:tc>
      </w:tr>
      <w:tr>
        <w:trPr/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4</w:t>
            </w:r>
            <w:r>
              <w:rPr>
                <w:sz w:val="20"/>
                <w:szCs w:val="20"/>
                <w:lang w:val="en-US"/>
              </w:rPr>
              <w:t>(49%)</w:t>
            </w:r>
          </w:p>
        </w:tc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5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6(лето 1441-2</w:t>
            </w:r>
            <w:r>
              <w:rPr>
                <w:sz w:val="20"/>
                <w:szCs w:val="20"/>
                <w:lang w:val="en-US"/>
              </w:rPr>
              <w:t>0%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8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%)</w:t>
            </w:r>
          </w:p>
        </w:tc>
        <w:tc>
          <w:tcPr>
            <w:tcW w:w="22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79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4(лето 1400-29%)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В летний период 2017</w:t>
      </w:r>
      <w:r>
        <w:rPr/>
        <w:t xml:space="preserve"> года охват составил:</w:t>
      </w:r>
    </w:p>
    <w:tbl>
      <w:tblPr>
        <w:tblW w:w="992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71"/>
        <w:gridCol w:w="2318"/>
        <w:gridCol w:w="2126"/>
        <w:gridCol w:w="2410"/>
      </w:tblGrid>
      <w:tr>
        <w:trPr/>
        <w:tc>
          <w:tcPr>
            <w:tcW w:w="1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ч.в загородных лагерях  в  пределах  Архангельской  области/ДОЛ «Буревестник»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ч. в загородных  лагерях  за  пределами Арх.обл.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 т.ч. в лагерях с дневным пребыванием </w:t>
            </w:r>
          </w:p>
        </w:tc>
      </w:tr>
      <w:tr>
        <w:trPr/>
        <w:tc>
          <w:tcPr>
            <w:tcW w:w="1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 (38%)</w:t>
            </w:r>
          </w:p>
        </w:tc>
        <w:tc>
          <w:tcPr>
            <w:tcW w:w="2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79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иболее массовыми и востребованными детьми и их родителями (законным представителям) являются оздоровительные лагеря дневного пребывания, создаваемые на базе общеобразовательных учреждений, учреждений дополнительного образования детей.  В летний период 2017 года функционировало 24 пришкольных лагеря (Плесецкая, Емцовская, Ломовская, Пуксинская, Самковская, Самодедская, Волошевская, Коневская, Торосозерская, Ярнемская, Обозерская, Оксовская школы, ДДТ Североонежск  и Савинский, РЦДО и ДЮСШ).</w:t>
      </w:r>
    </w:p>
    <w:p>
      <w:pPr>
        <w:pStyle w:val="Normal"/>
        <w:autoSpaceDE w:val="false"/>
        <w:rPr/>
      </w:pPr>
      <w:r>
        <w:rPr>
          <w:b/>
        </w:rPr>
        <w:t xml:space="preserve">Охват детей в разрезе образовательных учреждений. </w:t>
      </w:r>
      <w:r>
        <w:rPr/>
        <w:t>Лагерь дневного пребывания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0"/>
        <w:gridCol w:w="516"/>
        <w:gridCol w:w="616"/>
        <w:gridCol w:w="425"/>
        <w:gridCol w:w="425"/>
        <w:gridCol w:w="567"/>
        <w:gridCol w:w="567"/>
        <w:gridCol w:w="508"/>
        <w:gridCol w:w="616"/>
        <w:gridCol w:w="888"/>
        <w:gridCol w:w="889"/>
        <w:gridCol w:w="888"/>
        <w:gridCol w:w="889"/>
      </w:tblGrid>
      <w:tr>
        <w:trPr>
          <w:trHeight w:val="758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3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численность детей по сменам (чел.), всего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ОЗДОРОВЛЕНО ДЕТЕЙ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в ОУ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ХВАТ 2017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ИНАМИКА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сец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9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дед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26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ерская  №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9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ая, ДД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4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в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8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4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вероонежская школа и ДД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22%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ков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6%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шев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6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54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в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6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в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%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нем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4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19%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енозер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42%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ксин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ск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ов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  <w:r>
              <w:rPr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росозерска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27%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6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%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%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7%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%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99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%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%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0%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Анализ показателя охвата детей летним отдыхом показывает, что произошло снижение показателя, ввиду уменьшения количества предоставляемых мест в лагерях дневного пребывания и уменьшения финансирования оздоровительной кампании на 5 842,5 тыс. руб. Увеличился охват детей в МБОУ «Ломовская школа» и МБОУ «Пуксинская школа». Впервые за несколько лет организован летний отдых в МБОУ «Емцовская школа». Не организован летний отдых в МБОУ «Кенозерская школа»» и МБОУ «Федовская школа», отрицательная динамика охвата детей всех остальных школ. </w:t>
      </w:r>
    </w:p>
    <w:p>
      <w:pPr>
        <w:pStyle w:val="Normal"/>
        <w:autoSpaceDE w:val="false"/>
        <w:jc w:val="both"/>
        <w:rPr/>
      </w:pPr>
      <w:r>
        <w:rPr/>
        <w:t>Руководителями Оксовской, Североонежской, Савинской, Плесецкой, Пуксинской, Самковской, Обозерской школ проведена работа по организации выезда детей в МАУ ДОЛ «Буревестник». Сертификаты на оплату путевки в ДОЛ «Буревестник» выданы 379 детям, из них 25% детей, находящихся в трудной жизненной ситуации.  В МАУ ДОЛ «Буревестник» проведена  профильная военно-патриотическая смена.</w:t>
      </w:r>
    </w:p>
    <w:p>
      <w:pPr>
        <w:pStyle w:val="Normal"/>
        <w:autoSpaceDE w:val="false"/>
        <w:jc w:val="both"/>
        <w:rPr/>
      </w:pPr>
      <w:r>
        <w:rPr/>
        <w:t>В южных лагерях на Черном и Азовском море отдохнули дети Плесецкой школы (ДОЛ «Спутник»- 11 детей, ДОЛ «Ласковый берег»-25 детей, ДОЛ «Бригантина»-1 ребенок), Савинской школы (ДОЛ «Ласков берег» - 3 детей), Североонежской школы (ДОЛ «Спутник»-16 детей, ДОЛ «Мандарин»- 2 детей, ДОЛ «Морская волна»- 1 ребенок), Оксовской школы (ДОЛ «Мандарин» – 2 ребенка), Обозерской школы (ДОЛ «Ласковый берег»- 1 ребенок, ДОЛ «Радость»-1 ребенок), Самковской школы (ДОЛ «Мандарин»-1 ребенок).</w:t>
      </w:r>
    </w:p>
    <w:p>
      <w:pPr>
        <w:pStyle w:val="Normal"/>
        <w:autoSpaceDE w:val="false"/>
        <w:jc w:val="both"/>
        <w:rPr/>
      </w:pPr>
      <w:r>
        <w:rPr/>
        <w:t>В детских оздоровительных лагерях Архангельской области отдохнули дети из Североонежской школы (ДОЛ  «Малиновка» Устьянского района -17 детей, «Команда-29» г. Онега -3 детей), Коневской школы (ДОЛ «Зеленая поляна» Коношского района – 4 детей), Плесецкой школы (ДОЛ «Альтаир» Шенкурского района- 3 детей, ДОЛ «Зеленая поляна»- 1 ребенок, ДОЛ «Ватса-Парк» Котласского района- 2 детей), Савинской школы (ДОЛ «Территория «</w:t>
      </w:r>
      <w:r>
        <w:rPr>
          <w:lang w:val="en-US"/>
        </w:rPr>
        <w:t>Next</w:t>
      </w:r>
      <w:r>
        <w:rPr/>
        <w:t>» «Малиновка» Устьянского района- 1 ребенок).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здел 7. кадровое обеспечение организаций, осуществляющих образовательную деятельность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Информация о кадровом потенциале муниципальных образовательных учреждений.</w:t>
      </w:r>
    </w:p>
    <w:p>
      <w:pPr>
        <w:pStyle w:val="Normal"/>
        <w:jc w:val="both"/>
        <w:rPr/>
      </w:pPr>
      <w:r>
        <w:rPr>
          <w:rFonts w:eastAsia="Calibri"/>
        </w:rPr>
        <w:t xml:space="preserve">В 2016/2017 учебном  году в образовательных учреждениях района (школы, детские сады, учреждения дополнительного образования) работало 695 педагогов. </w:t>
      </w:r>
    </w:p>
    <w:p>
      <w:pPr>
        <w:pStyle w:val="Normal"/>
        <w:jc w:val="both"/>
        <w:rPr/>
      </w:pPr>
      <w:r>
        <w:rPr>
          <w:rFonts w:eastAsia="Calibri"/>
        </w:rPr>
        <w:t>Из них: в дошкольных образовательных учреждениях 212 чел., в общеобразовательных учреждениях основного общего и среднего (полного)  общего образования – 392 чел., в учреждениях дополнительного образования – 91 че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уководящее звено образовательных учреждений представлено  57 работниками.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разовательный уровень педагогических работников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разовательных учреждений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2835"/>
        <w:gridCol w:w="2835"/>
      </w:tblGrid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ысшее образование (педагогическое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Средне-специальное (педагогическое)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школьные ОУ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 %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 %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образовательные школ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 %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 %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реждения дополнительного образования дете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 %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 %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Квалификационные категории педагогических работников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разовательных учреждений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3261"/>
      </w:tblGrid>
      <w:tr>
        <w:trPr/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Высшая категория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вая категория</w:t>
            </w:r>
          </w:p>
        </w:tc>
      </w:tr>
      <w:tr>
        <w:trPr/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школьные ОУ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</w:tr>
      <w:tr>
        <w:trPr/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</w:tr>
      <w:tr>
        <w:trPr/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реждения дополнительного образования дете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Количество педагогических работников пенсионного возраста в общеобразовательных школах составляет 40 % (2015-2016 уч. год – 42%), в дошкольных образовательных учреждениях -  33 % (2015-2016 уч. год - 32 %), в учреждениях дополнительного образования – 38 % (2015-2016 уч. год - 35 %). </w:t>
      </w:r>
    </w:p>
    <w:p>
      <w:pPr>
        <w:pStyle w:val="Normal"/>
        <w:jc w:val="both"/>
        <w:rPr/>
      </w:pPr>
      <w:r>
        <w:rPr>
          <w:rFonts w:eastAsia="Calibri"/>
        </w:rPr>
        <w:t>Количество педагогов со стажем работы до 5 лет в школах составляет 13 % (2015-2016 уч. год - 13 %), в детских садах – 17 % (2015-2016 уч. год - 19 %), в учреждениях дополнительного образования – 13 % (2015-2016 уч. год - 14 %).  Количество педагогов со стажем работы более 25 лет в школах составляет 49 % (2015-2016 уч.год - 48 %), в детских садах – 39 % (2015-2016 уч.год - 36 %), в учреждениях дополнительного образования – 38 % (2015 -2016 уч. год - 42 %)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В 2016-2017 учебном году в образовательные учреждения поступило  на работу 7  молодых специалистов.  </w:t>
      </w:r>
      <w:r>
        <w:rPr>
          <w:rFonts w:eastAsia="Calibri"/>
          <w:i/>
        </w:rPr>
        <w:t xml:space="preserve">Для получения </w:t>
      </w:r>
      <w:r>
        <w:rPr>
          <w:i/>
        </w:rPr>
        <w:t>единовременной выплаты за счет средств областного бюджета молодым специалистам в сфере образования в связи с поступлением на работу в муниципальные образовательные учреждения Архангельской области направлены на рассмотрение документы 3 молодых специалист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 сегодняшний день в 8 школах и в 2 детских садах района существуют вакансии  педагогических работников, основные направления – иностранный язык, русский язык и литература, математика, химия, биология, воспитатель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личественный состав работников образовательных учрежде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ого и среднего (полного) образования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57"/>
        <w:gridCol w:w="2457"/>
        <w:gridCol w:w="2457"/>
      </w:tblGrid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сего работников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ководители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едагогические работники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4-2015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8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4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-2016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8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5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-2017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1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2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личественный состав работников дошкольных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бразовательных учреждений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57"/>
        <w:gridCol w:w="2457"/>
        <w:gridCol w:w="2457"/>
      </w:tblGrid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сего работников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ководители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едагогические работники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4-2015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3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3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-2016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2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2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-2017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6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2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Количественный состав работников учреждений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полнительного образования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57"/>
        <w:gridCol w:w="2457"/>
        <w:gridCol w:w="2457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Всего работников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ководители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едагогические работники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4-2015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7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</w:tr>
      <w:tr>
        <w:trPr>
          <w:trHeight w:val="287" w:hRule="atLeast"/>
        </w:trPr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-2016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-2017 уч.год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5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>7.2.Создание профессиональной компетентностной среды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w w:val="100"/>
          <w:shd w:fill="000000" w:val="clear"/>
        </w:rPr>
      </w:pPr>
      <w:r>
        <w:rPr>
          <w:b/>
          <w:bCs/>
          <w:w w:val="100"/>
          <w:shd w:fill="000000" w:val="clear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На муниципальном уровне созданы условия для повышения квалификации педагогических и руководящих работников.</w:t>
      </w:r>
    </w:p>
    <w:p>
      <w:pPr>
        <w:pStyle w:val="Normal"/>
        <w:suppressAutoHyphens w:val="true"/>
        <w:jc w:val="both"/>
        <w:rPr/>
      </w:pPr>
      <w:r>
        <w:rPr/>
        <w:t xml:space="preserve">Плановая курсовая подготовка работников осуществляется на базе Государственного автономного образовательного учреждения Архангельской области «Архангельский областной институт открытого образования». В результате целенаправленной деятельности управления образования по направлению педагогических работников на курсы повышения квалификации в 2016-2017 учебном году наблюдается рост количества педагогов, своевременно прошедших курсовую подготовку. </w:t>
      </w:r>
    </w:p>
    <w:p>
      <w:pPr>
        <w:pStyle w:val="Normal"/>
        <w:suppressAutoHyphens w:val="true"/>
        <w:ind w:firstLine="708"/>
        <w:jc w:val="both"/>
        <w:rPr/>
      </w:pPr>
      <w:r>
        <w:rPr/>
        <w:t>В течение 2016-2017 учебного года 272 педагога района прошли курсы повышения квалификации в ГАОУ АО «Архангельский областной институт открытого образования» по различным формам обучения.</w:t>
      </w:r>
    </w:p>
    <w:p>
      <w:pPr>
        <w:pStyle w:val="Normal"/>
        <w:suppressAutoHyphens w:val="true"/>
        <w:jc w:val="both"/>
        <w:rPr/>
      </w:pPr>
      <w:r>
        <w:rPr/>
        <w:t xml:space="preserve">Повышение квалификации педагогов в межкурсовой период организовано через участие в деятельности районных профессиональных объединений и в  единых методических днях. В 2016 - 2017 учебном году было создано 21 профессиональное объединение. С целью более массового участия педагогов в мероприятиях РПО, выполнения учебных программ в полном объём заседания проводились в форме единых методических дней и семинаров на базе городских школ, преимущественно в каникулярное время.   Проведено два единых методических дня в Оксовской и Самковской школах, которые посетили около 200 педагогических работников. </w:t>
      </w:r>
    </w:p>
    <w:p>
      <w:pPr>
        <w:pStyle w:val="Normal"/>
        <w:suppressAutoHyphens w:val="true"/>
        <w:rPr/>
      </w:pPr>
      <w:r>
        <w:rPr/>
        <w:t>Темы методических дней:</w:t>
      </w:r>
    </w:p>
    <w:p>
      <w:pPr>
        <w:pStyle w:val="Style21"/>
        <w:numPr>
          <w:ilvl w:val="0"/>
          <w:numId w:val="11"/>
        </w:numPr>
        <w:suppressAutoHyphens w:val="true"/>
        <w:ind w:left="0" w:hanging="0"/>
        <w:rPr/>
      </w:pPr>
      <w:r>
        <w:rPr/>
        <w:t xml:space="preserve"> </w:t>
      </w:r>
      <w:r>
        <w:rPr/>
        <w:t xml:space="preserve">МБОУ Самковская школа  </w:t>
      </w:r>
      <w:r>
        <w:rPr>
          <w:b/>
        </w:rPr>
        <w:t>«</w:t>
      </w:r>
      <w:r>
        <w:rPr/>
        <w:t>Использование инновационных форм и методов обучения в условиях сельской школы "(02 ноября 2016 года) 11 ОУ, 08 секций, 80 человек,</w:t>
      </w:r>
    </w:p>
    <w:p>
      <w:pPr>
        <w:pStyle w:val="Style21"/>
        <w:numPr>
          <w:ilvl w:val="0"/>
          <w:numId w:val="11"/>
        </w:numPr>
        <w:suppressAutoHyphens w:val="true"/>
        <w:ind w:left="0" w:hanging="0"/>
        <w:rPr/>
      </w:pPr>
      <w:r>
        <w:rPr/>
        <w:t>МБОУ Оксовская школа «Организация работы образовательного учреждения по организации военно - патриотического воспитания обучающихся» (11 января 2017 года), 15 ОУ, 12 секций,120 человек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ходе работы предметных методических объединений участники методического дня  обсудили результаты освоения основной образовательной программы основного общего образования, преемственность в обучении на всех ступенях обучения, реализацию требований ФГОС по всем предметам. Вниманию  коллег были представлены  открытые уроки, внеклассные мероприятия, педагогические квесты и мастер-классы.  </w:t>
      </w:r>
    </w:p>
    <w:p>
      <w:pPr>
        <w:pStyle w:val="Normal"/>
        <w:jc w:val="both"/>
        <w:rPr/>
      </w:pPr>
      <w:r>
        <w:rPr>
          <w:szCs w:val="28"/>
        </w:rPr>
        <w:t>В соответствии с планом работы управления образования администрации МО «Плесецкий район» 16 – 17 марта 2017 года и на основании Положения о районном конкурсе «Учитель года 2017» проведён конкурс профессионального мастерства «Учитель года- 2017». В конкурсе приняли участие 7 учителей из 5 общеобразовательных школ района: МБОУ «Плесецкая школа», МБОУ «Североонежская школа», МБОУ «Конёвская школа», МБОУ «Самодедская школа», МБОУ «Савинская школа», 4 воспитателей из 3 дошкольных образовательных учреждений: МБДОУ д/с «Солнышко» п. Савинский, МБДОУ  «Чебурашка» п.Плесецк, МБОУ «Североонежская школа» филиал ДО «д/с «Солнышко»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се  конкурсные мероприятия  показали, что участники конкурса владеют современными активными и продуктивными  технологиями личностно-ориентированного обучения, проблемно-диалогического обучения, проектной деятельности, информационно-коммуникативными  технологиями. 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Конкурсанты уделяли большое внимание формированию базовых и социальных компетенций, придерживались принципов здоровьесберегающего обучения.</w:t>
      </w:r>
    </w:p>
    <w:p>
      <w:pPr>
        <w:pStyle w:val="Normal"/>
        <w:jc w:val="both"/>
        <w:rPr/>
      </w:pPr>
      <w:r>
        <w:rPr>
          <w:szCs w:val="28"/>
        </w:rPr>
        <w:t>Конкурс  способствовал выявлению творчески работающих педагогов, повышению их профессионального мастерства, распространению передового педагогического  опыта, обмену новыми идеями  обучения и воспитания детей. Руководители образовательных учреждений, на базе которых состоялся конкурс, обеспечили хорошую организацию, благоприятные условия для работы участников и  членов жю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 итогам конкурса в номинации «Учитель года» победителем стала учитель информатики и ИКТ МБОУ «Конёвская школа» Шеина Мария Викторовна, в номинации «Воспитатель года» </w:t>
      </w:r>
      <w:r>
        <w:rPr>
          <w:szCs w:val="28"/>
        </w:rPr>
        <w:t>Зыкову Любовь</w:t>
      </w:r>
      <w:r>
        <w:rPr>
          <w:b/>
          <w:szCs w:val="28"/>
        </w:rPr>
        <w:t xml:space="preserve"> </w:t>
      </w:r>
      <w:r>
        <w:rPr>
          <w:szCs w:val="28"/>
        </w:rPr>
        <w:t>Васильевну,</w:t>
      </w:r>
      <w:r>
        <w:rPr/>
        <w:t xml:space="preserve"> </w:t>
      </w:r>
      <w:r>
        <w:rPr>
          <w:szCs w:val="28"/>
        </w:rPr>
        <w:t>инструктора по физической культуре</w:t>
      </w:r>
      <w:r>
        <w:rPr/>
        <w:t xml:space="preserve"> </w:t>
      </w:r>
      <w:r>
        <w:rPr>
          <w:szCs w:val="28"/>
        </w:rPr>
        <w:t>МБДОУ «Чебурашка»,</w:t>
      </w:r>
      <w:r>
        <w:rPr>
          <w:b/>
          <w:szCs w:val="28"/>
        </w:rPr>
        <w:t xml:space="preserve"> </w:t>
      </w:r>
      <w:r>
        <w:rPr>
          <w:szCs w:val="28"/>
        </w:rPr>
        <w:t>Ферина Юлия  Николаевна, учитель истории МБОУ «Самодедская школа» в номинации «Воспитать человека».</w:t>
      </w:r>
    </w:p>
    <w:p>
      <w:pPr>
        <w:pStyle w:val="14"/>
        <w:widowControl/>
        <w:suppressAutoHyphens w:val="true"/>
        <w:ind w:firstLine="708"/>
        <w:jc w:val="both"/>
        <w:rPr/>
      </w:pPr>
      <w:r>
        <w:rPr>
          <w:sz w:val="24"/>
          <w:szCs w:val="24"/>
        </w:rPr>
        <w:t>Члены районных профессиональных объединений участвовали в районных олимпиадах, исследовательской конференции «Юность Поморья», районных конкурсах «Лучший педагог», «Предметная неделя по ….»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07 апреля 2017 года на территории базовой площадки ГАОУ АО ИОО МБОУ «Североонежская школа» состоялся практический семинар для учителей географии по теме: «Информационно-коммуникационные технологии в деятельности учителя географии: создание интерактивных карт». Целью семинара стало  </w:t>
      </w:r>
      <w:r>
        <w:rPr>
          <w:iCs/>
        </w:rPr>
        <w:t>повышение квалификации учителей географии в области использования информационных технологий при подготовке к уроку и на уроках посредством конструктора интерактивных карт</w:t>
      </w:r>
      <w:r>
        <w:rPr/>
        <w:t>.</w:t>
      </w:r>
    </w:p>
    <w:p>
      <w:pPr>
        <w:pStyle w:val="14"/>
        <w:widowControl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14 октября  2016 года на базе МБОУ «Обозерская школа №2» был организован </w:t>
      </w:r>
      <w:r>
        <w:rPr>
          <w:sz w:val="24"/>
          <w:szCs w:val="24"/>
          <w:lang w:bidi="ru-RU"/>
        </w:rPr>
        <w:t>межмуниципальный</w:t>
      </w:r>
      <w:r>
        <w:rPr>
          <w:sz w:val="24"/>
          <w:szCs w:val="24"/>
        </w:rPr>
        <w:t xml:space="preserve"> педагогический десант клуба «Учитель года». Цель десанта, поделиться с коллегами опытом, показать самое лучшее  из методической копилки нашего районного клуба «Учитель года». Участниками педдесанте стали  лучшие учителя района и области, это участники и победители районного, областного конкурса «Учитель года», «Воспитать человека», победители конкурса «Лучшие учителя РФ».</w:t>
      </w:r>
    </w:p>
    <w:p>
      <w:pPr>
        <w:pStyle w:val="Normal"/>
        <w:suppressAutoHyphens w:val="true"/>
        <w:jc w:val="both"/>
        <w:rPr/>
      </w:pPr>
      <w:r>
        <w:rPr/>
        <w:t xml:space="preserve">Победителями конкурса на получение денежного поощрения лучшим учителям образовательных организаций, реализующие образовательные программы начального общего, основного общего и среднего общего образования на территории Архангельской области стали Подрезова Надежда Арестовна (учитель истории, обществознания и права МБОУ «Североонежская школа») и Нечаева Наталья Александровна (учитель химии и биологии МБОУ «Обозерская школа №1») </w:t>
      </w:r>
    </w:p>
    <w:p>
      <w:pPr>
        <w:pStyle w:val="Normal"/>
        <w:suppressAutoHyphens w:val="true"/>
        <w:ind w:firstLine="708"/>
        <w:jc w:val="both"/>
        <w:rPr/>
      </w:pPr>
      <w:r>
        <w:rPr/>
        <w:t>30 марта 2017 года на базе МБОУ «Савинская школа» клубом «Учитель года» при поддержке районных профессиональных объединений района было проведено районное мероприятие «Умные каникулы». Цель мероприятия - это подготовка учащихся 9-х и 11-х классов общеобразовательных учреждений района к Государственной итоговой аттестации, систематизации и закрепления знаний, пропаганды научных знаний и развития интереса у учащихся к научной деятельности, создания необходимых условий для выявления одаренных детей районны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aps/>
        </w:rPr>
        <w:t>Раздел 8. Меры по развитию системы образования в рамках федеральных, региональных, муниципальных программ развития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both"/>
        <w:rPr/>
      </w:pPr>
      <w:r>
        <w:rPr/>
        <w:tab/>
        <w:t>Образовательная политика на территории МО «Плесецкий район» определяется изменениями, происходящими в сфере образования на федеральном и региональном уровнях.</w:t>
        <w:tab/>
      </w:r>
    </w:p>
    <w:p>
      <w:pPr>
        <w:pStyle w:val="Normal"/>
        <w:suppressAutoHyphens w:val="true"/>
        <w:jc w:val="both"/>
        <w:rPr/>
      </w:pPr>
      <w:r>
        <w:rPr/>
        <w:tab/>
        <w:t>Обновление структуры и содержания образования осуществлялось через реализацию  комплексных программ.</w:t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еречень муниципальных  программ, реализуемых в сфере образования МО «Плесецкий муниципальный район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00"/>
        <w:gridCol w:w="2126"/>
        <w:gridCol w:w="340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елевой программы (подпрограм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действия муниципальной целевой програм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подпрогра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 нормативного акта, которым утверждена программа (подпрограмма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ая программа муниципального образования «Плесецкий муниципальный район» «Развитие системы образовани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8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становление администрации муниципального образования «Плесецкий муниципальный район»  от 26 ноября 2014 г № 1545-па </w:t>
            </w:r>
          </w:p>
        </w:tc>
      </w:tr>
      <w:tr>
        <w:trPr>
          <w:trHeight w:val="12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униципальная программа «Повышение безопасности дорожного движения в муниципальном образовании «Плесецкий муниципальный район» (2014 - 2017 годы)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муниципального образования «Плесецкий  район»  от 14 апреля 2014 года №493- па </w:t>
            </w:r>
          </w:p>
        </w:tc>
      </w:tr>
      <w:tr>
        <w:trPr>
          <w:trHeight w:val="12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«Развитие физической культуры и спорта и повышение эффективности реализации молодёжной политики на территории Плесецкого района 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7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е администрации муниципального образования «Плесецкий  район»  от 13 октября 2014 года № 1300- па</w:t>
            </w:r>
          </w:p>
        </w:tc>
      </w:tr>
      <w:tr>
        <w:trPr>
          <w:trHeight w:val="12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«Профилактика безнадзорности и правонарушений несовершеннолетних и защита их пра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7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е администрации муниципального образования «Плесецкий  район»  от 18 ноября 2014 года № 1510 - па</w:t>
            </w:r>
          </w:p>
        </w:tc>
      </w:tr>
      <w:tr>
        <w:trPr>
          <w:trHeight w:val="12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Плесец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7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е администрации муниципального образования «Плесецкий  район»  от 29 сентября 2014 года № 1242 - п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>Исходя из вышеизложенного следует, что в 2016 году управление  образования администрации МО «Плесецкий район», муниципальные образовательные учреждения продолжили работу по:</w:t>
      </w:r>
    </w:p>
    <w:p>
      <w:pPr>
        <w:pStyle w:val="Normal"/>
        <w:suppressAutoHyphens w:val="true"/>
        <w:jc w:val="both"/>
        <w:rPr/>
      </w:pPr>
      <w:r>
        <w:rPr/>
        <w:tab/>
        <w:t>осуществлению анализа учебных достижений обучающихся;</w:t>
        <w:tab/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по совершенствованию организационно – методического, кадрового обеспечения реализации  образовательных программ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 xml:space="preserve"> </w:t>
      </w:r>
      <w:r>
        <w:rPr/>
        <w:t>материально – техническому укреплению базы образовательных учреждений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введению ФГОС ДО, НОО и ООО в общеобразовательных учреждениях Плесецкого район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иоритетные направления деятельности управления образования и образовательных учреждений Плесецкого район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на 2017  год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Приоритетные направления деятельности управления образования и образовательных организаций определяются с учетом изменений в норма</w:t>
        <w:softHyphen/>
      </w:r>
      <w:r>
        <w:rPr>
          <w:spacing w:val="-1"/>
        </w:rPr>
        <w:t xml:space="preserve">тивно-правовом обеспечении системы образования. Главная цель - модернизация </w:t>
      </w:r>
      <w:r>
        <w:rPr>
          <w:spacing w:val="-2"/>
        </w:rPr>
        <w:t xml:space="preserve">муниципальной системы образования, обеспечивающей современное качество образовательных </w:t>
      </w:r>
      <w:r>
        <w:rPr/>
        <w:t>результатов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Задачи:</w:t>
      </w:r>
    </w:p>
    <w:p>
      <w:pPr>
        <w:pStyle w:val="Normal"/>
        <w:shd w:fill="FFFFFF" w:val="clear"/>
        <w:tabs>
          <w:tab w:val="clear" w:pos="708"/>
          <w:tab w:val="left" w:pos="4034" w:leader="none"/>
          <w:tab w:val="left" w:pos="5978" w:leader="none"/>
        </w:tabs>
        <w:jc w:val="both"/>
        <w:rPr/>
      </w:pPr>
      <w:r>
        <w:rPr/>
        <w:t>ВОСПИТАНИ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Развитие высоконравственной личности, разделяющей российские традиционные духовные ценности, готовой к мирному созиданию и защите Родины, ответственной за себя и свою Родину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овлечение 100% детей от 14 до 18 лет в гражданско-патриотические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ШКОЛЬНОЕ ОБРАЗОВАНИ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охранение 100% доступности дошкольного образования для детей в возрасте от 3 до 7 лет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величение доступности дошкольного образования для детей в возрасте от 1,5 до 3 лет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беспечение качества дошкольного образования посредством реализации Федерального государственного образовательного стандарта дошкольного образования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казание вариативных образовательных услуг родителям и детям, которые не посещают дошколь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ОБРАЗОВАНИ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бновление содержания общего образования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оздание современной образовательной среды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рофессиональная ориентация обучаю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Е ОБРАЗОВАНИ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К 2020 году 70-75 % детей от 5 до 18 лет получают дополнительное образовани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риобретение детьми базовых умений и навыков в области выбранного вида искусств или спорта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ыявление и развитие молодых тал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ЩИТА ДЕТЕЙ</w:t>
      </w:r>
    </w:p>
    <w:p>
      <w:pPr>
        <w:pStyle w:val="Style21"/>
        <w:numPr>
          <w:ilvl w:val="0"/>
          <w:numId w:val="5"/>
        </w:numPr>
        <w:ind w:left="0" w:hanging="0"/>
        <w:jc w:val="both"/>
        <w:rPr/>
      </w:pPr>
      <w:r>
        <w:rPr/>
        <w:t>Создание условий для инклюзивного обучения детей-инвалидов и детей с ОВЗ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 xml:space="preserve">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>
          <w:rFonts w:ascii="Arial" w:hAnsi="Arial" w:cs="Arial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/>
        <w:jc w:val="center"/>
        <w:textAlignment w:val="baseline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 ПОКАЗАТЕЛИ МОНИТОРИНГА СИСТЕМЫ ОБРАЗОВАНИЯ за 2016 год</w:t>
      </w:r>
    </w:p>
    <w:tbl>
      <w:tblPr>
        <w:tblW w:w="10477" w:type="dxa"/>
        <w:jc w:val="left"/>
        <w:tblInd w:w="-143" w:type="dxa"/>
        <w:tblLayout w:type="fixed"/>
        <w:tblCellMar>
          <w:top w:w="51" w:type="dxa"/>
          <w:left w:w="136" w:type="dxa"/>
          <w:bottom w:w="51" w:type="dxa"/>
          <w:right w:w="136" w:type="dxa"/>
        </w:tblCellMar>
      </w:tblPr>
      <w:tblGrid>
        <w:gridCol w:w="7536"/>
        <w:gridCol w:w="1557"/>
        <w:gridCol w:w="1384"/>
      </w:tblGrid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здел/подраздел/показатель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. Общее образование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1. Сведения о развитии дошкольно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1. Уровень доступности дошкольного образования и численность населения, получающего дошкольное образование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1.1. Доступность дошкольного образования (отношение численности детей в возрасте от 3 до 7 лет, получивш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1.2. Охват детей дошкольными образовательными организациями (отношение численности детей, посещающих дошкольные образовательные организации, к численности детей в возрасте от 2 месяцев до 7 лет включительно, скорректированной на численность детей соответствующих возрастов, обучающихся в общеобразовательных организациях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1.3. 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2. Содержание образовательной деятельности и организация образовательного процесса по образовательным программам дошкольно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2.1. Удельный вес численности детей, обучающихся в группах кратковременного пребывания, в общей численности воспитаннико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3. Кадровое обеспечение дошкольных образовательных организаций и оценка уровня заработной платы педагогических работников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3.1. Численность воспитанников организаций дошкольного образования в расчете на 1 педагогического работника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овек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3.2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(по государственным и муниципальным образовательным организациям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93.5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4. Материально-техническое и информационное обеспечение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4.1. Площадь помещений, используемых непосредственно для нужд дошкольных образовательных организаций, в расчете на одного воспитанника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квадратный метр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4.2. Удельный вес числа организаций, имеющих водоснабжение, центральное отопление, канализацию, в общем числе дошкольных образовательных организаций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водоснабжен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,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центральное отоплен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канализацию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,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4.3. Удельный вес числа организаций, имеющих физкультурные залы, в общем числе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,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4.4. Удельный вес числа организаций, имеющих закрытые плавательные бассейны, в общем числе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4.5. Число персональных компьютеров, доступных для использования детьми, в расчете на 100 воспитаннико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5. Условия получения дошкольного образования лицами с ограниченными возможностями здоровья и инвалидам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5.1. Удельный вес численности детей с ограниченными возможностями здоровья в общей численности воспитаннико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.5.2. Удельный вес численности детей-инвалидов в общей численности воспитаннико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8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 Структура численности детей с ограниченными возможностями здоровья (за исключением детей-инвалидов), обучающихся в группах компенсирующей, оздоровительной и комбинированной направленности дошкольных образовательных организаций, по видам групп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пенсирующей направленности, в том числе для детей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слуха: глухие, слабослышащие, позднооглохш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яжелыми нарушениями реч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зрения: слепые, слабовидящ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мственной отсталостью (интеллектуаль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держкой психического развити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опорно-двигательного аппарат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жными дефектами (множествен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гими ограниченными возможностями здоровь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здоровительной направленност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уберкулезной интоксикацие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болеющих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категорий, нуждающихся в длительном лечении и проведении специальных лечебно-оздоровительных мероприяти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бинированной направленност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 Структура численности детей-инвалидов, обучающихся в группах компенсирующей, оздоровительной и комбинированной направленности дошкольных образовательных организаций, по видам групп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пенсирующей направленности, в том числе для детей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слуха: глухие, слабослышащие, позднооглохш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яжелыми нарушениями реч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зрения: слепые, слабовидящ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мственной отсталостью (интеллектуаль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держкой психического развити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опорно-двигательного аппарат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жными дефектами (множествен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гими ограниченными возможностями здоровь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здоровительной направленност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уберкулезной интоксикацие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болеющих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категорий, нуждающихся в длительном лечении и проведении специальных лечебно-оздоровительных мероприяти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бинированной направленност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5. Удельный вес числа дошкольных образовательных организаций, имеющих в своем составе лекотеку, службу ранней помощи, консультативный пункт, в общем числе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6. Состояние здоровья лиц, обучающихся по программам дошкольно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6.1. Пропущено дней по болезни одним ребенком в дошкольной образовательной организации в год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день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7. Изменение сети дошкольных образовательных организаций (в том числе ликвидация и реорганизация организаций, осуществляющих образовательную деятельность)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7.1. Темп роста числа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8. Финансово-экономическая деятельность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8.1. Общий объем финансовых средств, поступивших в дошкольные образовательные организации, в расчете на одного воспитанника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тысяча рублей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90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75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8.2. Удельный вес финансовых средств от приносящей доход деятельности в общем объеме финансовых средств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,68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9. Создание безопасных условий при организации образовательного процесса в дошкольных образовательных организациях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3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9.1. Удельный вес числа организаций, здания которых находятся в аварийном состоянии, в общем числе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.9.2. Удельный вес числа организаций, здания которых требуют капитального ремонта, в общем числе дошкольных 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  <w:sz w:val="25"/>
                <w:szCs w:val="25"/>
                <w:lang w:val="en-US"/>
              </w:rPr>
              <w:t>3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FF0000"/>
                <w:sz w:val="25"/>
                <w:szCs w:val="25"/>
              </w:rPr>
              <w:t>2. Сведения о развитии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.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.1. Охват детей начальным общим, основным общим и средним общим образованием (отношение численности учащихся, осваивающих образовательные программы начального общего, основного общего или среднего общего образования, к численности детей в возрасте 7 - 17 лет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.2.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8,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2.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2.1. Удельный вес численности лиц, занимающихся во вторую или третью смены, в общей численности учащихся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,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2.2. Удельный вес численности лиц, углубленно изучающих отдельные предметы, в общей численности учащихся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3. 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3.1. Численность учащихся в общеобразовательных организациях в расчете на 1 педагогического работника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овек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,8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3.2. Удельный вес численности учителей в возрасте до 35 лет в общей численности учителей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,4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3.3.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заработной плате в субъекте Российской Федерации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едагогических работников - всего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4,4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из них учителе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5,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4.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4.1. Общая площадь всех помещений общеобразовательных организаций в расчете на одного учащегос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квадратный метр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,2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4.2. Удельный вес числа организаций, имеющих водопровод, центральное отопление, канализацию, в общем числе общеобразовательных организаций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водопровод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центральное отоплен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канализацию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4.3. Число персональных компьютеров, используемых в учебных целях, в расчете на 100 учащихся общеобразовательных организаций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всего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,9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имеющих доступ к Интернет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jc w:val="center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4.4. Удельный вес числа общеобразовательных организаций, имеющих скорость подключения к сети Интернет от 1 Мбит/с и выше, в общем числе общеобразовательных организаций, подключенных к сети Интернет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5. 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5.1. Удельный вес численности детей с ограниченными возможностями здоровья, обучающихся в классах, не являющихся специальными (коррекционными), общеобразовательных организаций, в общей численности детей с ограниченными возможностями здоровья, обучающихся в общеобразовательных организациях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5.2. Удельный вес численности детей-инвалидов, обучающихся в классах, не являющихся специальными (коррекционными), общеобразовательных организаций, в общей численности детей-инвалидов, обучающихся в общеобразовательных организациях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. Структура численности лиц с ограниченными возможностями здоровья (за исключением детей-инвалидов), обучающихся в отдельных классах общеобразовательных организаций и в отдельных общеобразовательных организациях, осуществляющих обучение по адаптированным основным общеобразовательным программам &lt;*&gt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слуха: глухие, слабослышащие, позднооглохш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яжелыми нарушениями реч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зрения: слепые, слабовидящ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мственной отсталостью (интеллектуаль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держкой психического развити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опорно-двигательного аппарат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жными дефектами (множествен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гими ограниченными возможностями здоровь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4. Структура численности лиц с инвалидностью, обучающихся в отдельных классах общеобразовательных организаций и в отдельных общеобразовательных организациях, осуществляющих обучение по адаптированным основным общеобразовательным программам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слуха: глухие, слабослышащие, позднооглохш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яжелыми нарушениями реч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зрения: слепые, слабовидящ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мственной отсталостью (интеллектуаль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держкой психического развити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опорно-двигательного аппарат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жными дефектами (множественными нарушениями)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гими ограниченными возможностями здоровья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5. Укомплектованность отдельных общеобразовательных организаций, осуществляющих обучение по адаптированным основным общеобразовательным программам, педагогическими работниками &lt;*&gt;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дефектологи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3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ы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1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едагоги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6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ы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2.6. Результаты аттестации лиц, обучающихся по образовательным программам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2.6.1. 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к среднему баллу ЕГЭ (в расчете на 1 предмет) в 10% общеобразовательных организаций с худшими результатами ЕГЭ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раз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1,4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2.6.2. Среднее значение количества баллов по ЕГЭ, полученных выпускниками, освоившими образовательные программы среднего общего образования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математик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лл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8,8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русскому язык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лл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5,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6.3. Среднее значение количества баллов по государственной итоговой аттестации (далее - ГИА), полученных выпускниками, освоившими образовательные программы основного общего образования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математик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лл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,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русскому язык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алл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,9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6.4. Удельный вес численности выпускников, освоивших образовательные программы среднего общего образования, получивших количество баллов по ЕГЭ ниже минимального, в общей численности выпускников, освоивших образовательные программы среднего общего образования, сдававших ЕГЭ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математик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,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русскому язык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  <w:bookmarkStart w:id="2" w:name="_GoBack"/>
            <w:bookmarkEnd w:id="2"/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6.5. Удельный вес численности выпускников, освоивших образовательные программы основного общего образования, получивших количество баллов по ГИА ниже минимального, в общей численности выпускников, освоивших образовательные программы основного общего образования, сдававших ГИА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математик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по русскому язык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7.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7.1. Удельный вес лиц, обеспеченных горячим питанием, в общей численности обучающихся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7.2. Удельный вес числа организаций, имеющих логопедический пункт или логопедический кабинет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7.3. Удельный вес числа организаций, имеющих физкультурные залы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7.4. Удельный вес числа организаций, имеющих плавательные бассейны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8.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8.1. Темп роста числа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9. Финансово-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9.1. Общий объем финансовых средств, поступивших в общеобразовательные организации, в расчете на одного учащегос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ысяча рублей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8,72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9.2. Удельный вес финансовых средств от приносящей доход деятельности в общем объеме финансовых средств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,02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0. Создание безопасных условий при организации образовательного процесса в общеобразовательных организациях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0.1. Удельный вес числа организаций, имеющих пожарные краны и рукава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23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5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0.2. Удельный вес числа организаций, имеющих дымовые извещатели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70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6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0.3. Удельный вес числа организаций, имеющих "тревожную кнопку"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33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3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10.4. Удельный вес числа организаций, имеющих охрану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46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0.5. Удельный вес числа организаций, имеющих систему видеонаблюдения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,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0.6. Удельный вес числа организаций, здания которых находятся в аварийном состоянии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2.10.7. Удельный вес числа организаций, здания которых требуют капитального ремонта, в общем числе общеобразовательных организаций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III. Дополнительное образование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Сведения о развитии дополнительного образования детей и взрослых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1. Численность населения, обучающегося по дополнительным общеобразовательным программа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2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1.1. Охват детей в возрасте 5 - 18 лет дополнительными общеобразовательными программами (удельный вес численности детей, получающих услуги дополнительного образования, в общей численности детей в возрасте 5 - 18 лет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2. Содержание образовательной деятельности и организация образовательного процесса по дополнительным общеобразовательным программа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2.1. Структура численности обучающихся в организациях дополнительного образования по видам образовательной деятельности (удельный вес численности детей, обучающихся в организациях, реализующих дополнительные общеобразовательные программы различных видов, в общей численности детей, обучающихся в организациях, реализующих дополнительные общеобразовательные программы)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sz w:val="25"/>
                <w:szCs w:val="25"/>
              </w:rPr>
              <w:t>3.2.2. Удельный вес численности детей с ограниченными возможностями здоровья (за исключением детей-инвалидов) в общей численности обучающихс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sz w:val="25"/>
                <w:szCs w:val="25"/>
              </w:rPr>
              <w:t>3.2.3. Удельный вес численности детей-инвалидов в общей численности обучающихс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3. Кадров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3.1. Отношение среднемесячной заработной платы педагогических работников государственных и муниципальных образовательных организаций дополнительного образования к среднемесячной заработной плате в субъекте Российской Федерации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,0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4. Материально-техническое и информационн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4.1. Общая площадь всех помещений организаций дополнительного образования в расчете на одного обучающегос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квадратный метр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,05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4.2. Удельный вес числа организаций, имеющих водопровод, центральное отопление, канализацию, в общем числе образовательных организаций дополнительного образования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водопровод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центральное отопление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канализацию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4.3. Число персональных компьютеров, используемых в учебных целях, в расчете на 100 обучающихся организаций дополнительного образования: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всего;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    </w:t>
            </w:r>
            <w:r>
              <w:rPr>
                <w:color w:val="000000"/>
                <w:sz w:val="25"/>
                <w:szCs w:val="25"/>
              </w:rPr>
              <w:t>имеющих доступ к Интернету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а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5. Изменение сети организаций, осуществляющих образовательную деятельность по дополнитель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5.1. Темп роста числа образовательных организаций дополнительного образовани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6. Финансово-экономическая деятельность организаций, осуществляющих образовательную деятельность в части обеспечения реализации дополнительных общеобразовательных программ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6.1. Общий объем финансовых средств, поступивших в образовательные организации дополнительного образования, в расчете на одного обучающегос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ысяча рублей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15</w:t>
            </w:r>
            <w:r>
              <w:rPr>
                <w:color w:val="000000"/>
                <w:sz w:val="25"/>
                <w:szCs w:val="25"/>
              </w:rPr>
              <w:t>,</w:t>
            </w:r>
            <w:r>
              <w:rPr>
                <w:color w:val="000000"/>
                <w:sz w:val="25"/>
                <w:szCs w:val="25"/>
                <w:lang w:val="en-US"/>
              </w:rPr>
              <w:t>36</w:t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6.2. Удельный вес финансовых средств от приносящей доход деятельности в общем объеме финансовых средств образовательных организаций дополнительного образовани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,7</w:t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7. Структура организаций, осуществляющих образовательную деятельность, реализующих дополнительные общеобразовательные программы (в том числе характеристика их филиалов)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53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/>
            </w:pPr>
            <w:r>
              <w:rPr>
                <w:color w:val="000000"/>
                <w:sz w:val="25"/>
                <w:szCs w:val="25"/>
              </w:rPr>
              <w:t>5.7.1. Удельный вес числа организаций, имеющих филиалы, в общем числе образовательных организаций дополнительного образования.</w:t>
            </w:r>
          </w:p>
        </w:tc>
        <w:tc>
          <w:tcPr>
            <w:tcW w:w="155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цент</w:t>
            </w:r>
          </w:p>
        </w:tc>
        <w:tc>
          <w:tcPr>
            <w:tcW w:w="138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5" w:after="85"/>
              <w:ind w:firstLine="339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</w:tbl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lang w:val="en-US" w:eastAsia="en-US"/>
        </w:rPr>
        <w:drawing>
          <wp:inline distT="0" distB="0" distL="0" distR="0">
            <wp:extent cx="6400165" cy="54375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firstLine="339"/>
        <w:jc w:val="both"/>
        <w:textAlignment w:val="baselin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19"/>
      <w:type w:val="nextPage"/>
      <w:pgSz w:w="11906" w:h="16838"/>
      <w:pgMar w:left="1191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517"/>
        </w:tabs>
        <w:ind w:left="517" w:hanging="375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1">
    <w:name w:val="Заголовок №6_"/>
    <w:qFormat/>
    <w:rPr>
      <w:b/>
      <w:bCs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 табл"/>
    <w:qFormat/>
    <w:rPr>
      <w:rFonts w:ascii="Arial" w:hAnsi="Arial" w:cs="Arial"/>
      <w:sz w:val="16"/>
      <w:lang w:val="ru-RU"/>
    </w:rPr>
  </w:style>
  <w:style w:type="character" w:styleId="Style19">
    <w:name w:val="Текст (лев) Знак"/>
    <w:qFormat/>
    <w:rPr>
      <w:rFonts w:ascii="Arial" w:hAnsi="Arial" w:cs="Arial"/>
      <w:sz w:val="18"/>
      <w:lang w:bidi="ar-SA"/>
    </w:rPr>
  </w:style>
  <w:style w:type="character" w:styleId="NoSpacingChar">
    <w:name w:val="No Spacing Char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5"/>
    </w:pPr>
    <w:rPr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4500" w:after="60"/>
      <w:jc w:val="center"/>
    </w:pPr>
    <w:rPr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7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bidi="ar-SA" w:val="en-US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consultantplus://offline/ref=4C0E829DD077BDDF78B982293C82A12478D8F08E7E0E8F15D2F06393048D55A56CA66738DBA982B8EA58F9a8J9G" TargetMode="External"/><Relationship Id="rId12" Type="http://schemas.openxmlformats.org/officeDocument/2006/relationships/hyperlink" Target="consultantplus://offline/ref=4C0E829DD077BDDF78B982293C82A12478D8F08E7E098114D2F06393048D55A56CA66738DBA982B8EA58F7a8JDG" TargetMode="External"/><Relationship Id="rId13" Type="http://schemas.openxmlformats.org/officeDocument/2006/relationships/hyperlink" Target="../../&#1087;&#1086;&#1095;&#1090;&#1072;/&#1055;&#1091;&#1073;&#1083;&#1080;&#1095;&#1085;&#1099;&#1081;%20&#1076;&#1086;&#1082;&#1083;&#1072;&#1076;%20&#1079;&#1072;%202016-2017%20&#1080;%20&#1087;&#1083;&#1072;&#1085;%20&#1085;&#1072;%202017-2018/&#1055;&#1054;&#1057;&#1058;&#1040;&#1053;&#1054;&#1042;&#1051;&#1045;&#1053;&#1048;&#1045;%20&#1054;&#1073;%20&#1086;&#1088;&#1075;%20&#1083;&#1077;&#1090;&#1085;&#1077;&#1075;&#1086;%20&#1086;&#1090;&#1076;&#1099;&#1093;&#1072;%202014.doc" TargetMode="External"/><Relationship Id="rId14" Type="http://schemas.openxmlformats.org/officeDocument/2006/relationships/hyperlink" Target="../../&#1087;&#1086;&#1095;&#1090;&#1072;/&#1055;&#1091;&#1073;&#1083;&#1080;&#1095;&#1085;&#1099;&#1081;%20&#1076;&#1086;&#1082;&#1083;&#1072;&#1076;%20&#1079;&#1072;%202016-2017%20&#1080;%20&#1087;&#1083;&#1072;&#1085;%20&#1085;&#1072;%202017-2018/&#1055;&#1054;&#1057;&#1058;&#1040;&#1053;&#1054;&#1042;&#1051;&#1045;&#1053;&#1048;&#1045;%20&#1054;&#1073;%20&#1086;&#1088;&#1075;%20&#1083;&#1077;&#1090;&#1085;&#1077;&#1075;&#1086;%20&#1086;&#1090;&#1076;&#1099;&#1093;&#1072;%202014.doc" TargetMode="External"/><Relationship Id="rId15" Type="http://schemas.openxmlformats.org/officeDocument/2006/relationships/hyperlink" Target="../../&#1087;&#1086;&#1095;&#1090;&#1072;/&#1055;&#1091;&#1073;&#1083;&#1080;&#1095;&#1085;&#1099;&#1081;%20&#1076;&#1086;&#1082;&#1083;&#1072;&#1076;%20&#1079;&#1072;%202016-2017%20&#1080;%20&#1087;&#1083;&#1072;&#1085;%20&#1085;&#1072;%202017-2018/&#1055;&#1054;&#1057;&#1058;&#1040;&#1053;&#1054;&#1042;&#1051;&#1045;&#1053;&#1048;&#1045;%20&#1054;&#1073;%20&#1086;&#1088;&#1075;%20&#1083;&#1077;&#1090;&#1085;&#1077;&#1075;&#1086;%20&#1086;&#1090;&#1076;&#1099;&#1093;&#1072;%202014.doc" TargetMode="External"/><Relationship Id="rId16" Type="http://schemas.openxmlformats.org/officeDocument/2006/relationships/hyperlink" Target="../../&#1087;&#1086;&#1095;&#1090;&#1072;/&#1055;&#1091;&#1073;&#1083;&#1080;&#1095;&#1085;&#1099;&#1081;%20&#1076;&#1086;&#1082;&#1083;&#1072;&#1076;%20&#1079;&#1072;%202016-2017%20&#1080;%20&#1087;&#1083;&#1072;&#1085;%20&#1085;&#1072;%202017-2018/&#1055;&#1054;&#1057;&#1058;&#1040;&#1053;&#1054;&#1042;&#1051;&#1045;&#1053;&#1048;&#1045;%20&#1054;&#1073;%20&#1086;&#1088;&#1075;%20&#1083;&#1077;&#1090;&#1085;&#1077;&#1075;&#1086;%20&#1086;&#1090;&#1076;&#1099;&#1093;&#1072;%202014.doc" TargetMode="External"/><Relationship Id="rId17" Type="http://schemas.openxmlformats.org/officeDocument/2006/relationships/hyperlink" Target="../../&#1087;&#1086;&#1095;&#1090;&#1072;/&#1055;&#1091;&#1073;&#1083;&#1080;&#1095;&#1085;&#1099;&#1081;%20&#1076;&#1086;&#1082;&#1083;&#1072;&#1076;%20&#1079;&#1072;%202016-2017%20&#1080;%20&#1087;&#1083;&#1072;&#1085;%20&#1085;&#1072;%202017-2018/&#1055;&#1054;&#1057;&#1058;&#1040;&#1053;&#1054;&#1042;&#1051;&#1045;&#1053;&#1048;&#1045;%20&#1054;&#1073;%20&#1086;&#1088;&#1075;%20&#1083;&#1077;&#1090;&#1085;&#1077;&#1075;&#1086;%20&#1086;&#1090;&#1076;&#1099;&#1093;&#1072;%202014.doc" TargetMode="External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55:00Z</dcterms:created>
  <dc:creator>Director</dc:creator>
  <dc:description/>
  <cp:keywords/>
  <dc:language>en-US</dc:language>
  <cp:lastModifiedBy>ruo03</cp:lastModifiedBy>
  <cp:lastPrinted>2017-10-24T09:35:00Z</cp:lastPrinted>
  <dcterms:modified xsi:type="dcterms:W3CDTF">2017-10-24T13:06:00Z</dcterms:modified>
  <cp:revision>23</cp:revision>
  <dc:subject/>
  <dc:title/>
</cp:coreProperties>
</file>