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Архангельской области</w:t>
      </w:r>
    </w:p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учреждение Архангельской области </w:t>
      </w:r>
    </w:p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оценки качества образования»</w:t>
      </w:r>
    </w:p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независимой 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район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Архангельск</w:t>
      </w:r>
    </w:p>
    <w:p>
      <w:pPr>
        <w:pStyle w:val="Normal"/>
        <w:jc w:val="center"/>
        <w:rPr/>
      </w:pPr>
      <w:r>
        <w:rPr/>
        <w:t>2016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58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770"/>
      </w:tblGrid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окращений………………………………………………………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одика проведения независимой оценки качества образовательной деятельности…………………………………………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итерий 1. Открытость и доступность информации об организациях, осуществляющих образовательную деятельность ……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итерий 2. Комфортность условий, в которых осуществляется  образовательная деятельность……………………………………………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терий 3. Доброжелательность, вежливость, компетентность работников. Критерий 4. Удовлетворенность качеством  образовательной деятельности организаций……………………………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ий рейтинг учреждений дополнительного образования детей…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………………….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78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АО ЦОКО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Архангельской области «Центр оценки качества образования»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40" w:after="4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ОД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ая оценка качества образовательной деятельности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Д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оценка качества образовательной деятельности организаций, осуществляющих образовательную деятельность,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/>
        <w:tab/>
      </w:r>
      <w:r>
        <w:rPr>
          <w:spacing w:val="-2"/>
          <w:sz w:val="28"/>
          <w:szCs w:val="28"/>
        </w:rPr>
        <w:t xml:space="preserve">В целях создания условий для проведения НОКОД организаций, осуществляющих образовательную деятельность на территории Архангельской области, сформирован общественный совет, состав которого утвержден распоряжением министерства образования и науки Архангельской области от 26.02.2015 № 316. Государственное автономное учреждение Архангельской области «Центр оценки качества образования» назначено оператором по сбору, обобщению и анализу информации о качестве образовательной деятельности организаций, осуществляющих образовательную деятельность (распоряжение министерства образования и науки Архангельской области от 28.09.2015             № 1883). Общественным советом по проведению НОКОД рассмотрены и утверждены методика проведения оценочных процедур, перечень образовательных организаций, в отношении которых проводится НОКОД в </w:t>
      </w:r>
      <w:r>
        <w:rPr>
          <w:b/>
          <w:spacing w:val="-2"/>
          <w:sz w:val="28"/>
          <w:szCs w:val="28"/>
        </w:rPr>
        <w:t xml:space="preserve">2016 </w:t>
      </w:r>
      <w:r>
        <w:rPr>
          <w:spacing w:val="-2"/>
          <w:sz w:val="28"/>
          <w:szCs w:val="28"/>
        </w:rPr>
        <w:t>году, техническое задание для ГАУ АО ЦОКО (протокол от 06.10.2016 № 7).</w:t>
      </w:r>
    </w:p>
    <w:p>
      <w:pPr>
        <w:pStyle w:val="Normal"/>
        <w:spacing w:lineRule="auto" w:line="360"/>
        <w:jc w:val="center"/>
        <w:rPr>
          <w:b/>
          <w:b/>
          <w:color w:val="0000FF"/>
          <w:spacing w:val="-2"/>
          <w:sz w:val="28"/>
          <w:szCs w:val="28"/>
        </w:rPr>
      </w:pPr>
      <w:r>
        <w:rPr>
          <w:b/>
          <w:color w:val="0000FF"/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ка проведения независимой оценки качества образовательной деятель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оведения независимых оценочных процедур ‒ стимулирование повышения качества деятельности образовательных организаций; предоставление участникам отношений в сфере образования объективной информации об уровне организации работы образовательных организаций на основе общедоступной информ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ой целью необходимо решить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ценить информационную открытость (доступность) деятельности образовательных организаций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ценить комфортность условий, в которых осуществляется образовательная деятельность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ценить доброжелательность, вежливость, компетентность работников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ценить удовлетворенность получателей образовательных услуг качеством образовательной деятельности организаций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ставить рейтинг образовательных организаций по результатам оценочных процед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овести результаты НОКОД образовательных организаций до руководителей организаций с целью принятия комплекса мер по совершенствованию деятельности организаций, подвергнутых независимой оце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овести результаты НОКОД до учредителей образовательных организаций    с целью принятия рекомендаций по совершенствованию деятельности образовательных организаций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вести результаты независимой оценки до потребителей образовательных услуг и участников отношений в сфер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следования:</w:t>
      </w:r>
      <w:r>
        <w:rPr>
          <w:sz w:val="28"/>
          <w:szCs w:val="28"/>
        </w:rPr>
        <w:t xml:space="preserve"> качество образовательной деятельности организаций, осуществляющих образовательную деятельность на территории Архангельской области и реализующих основные общеобразовательные программ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чень организаций Плесецкого района, в отношении которых проводилась  НОКОД в 2016 году, представлен в Приложени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контент-анализ информации на сайтах УДОД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обследование УДОД (заполнение информационно-оценочных карт)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кетирование обучающихся и их родителей. </w:t>
      </w:r>
    </w:p>
    <w:p>
      <w:pPr>
        <w:pStyle w:val="Normal"/>
        <w:spacing w:lineRule="auto" w:line="360"/>
        <w:ind w:firstLine="660"/>
        <w:jc w:val="both"/>
        <w:rPr/>
      </w:pPr>
      <w:r>
        <w:rPr>
          <w:b/>
          <w:sz w:val="28"/>
          <w:szCs w:val="28"/>
        </w:rPr>
        <w:t xml:space="preserve">Критерии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показатели</w:t>
      </w:r>
      <w:r>
        <w:rPr>
          <w:sz w:val="28"/>
          <w:szCs w:val="28"/>
        </w:rPr>
        <w:t xml:space="preserve"> НОКОД образовательных организац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разовании в Российской Федерации» № 273-ФЗ (ст. 95.2) НОКОД организаций проводится по таким общим критериям, как открытость и доступность информации об организациях, осуществляющих образовательную деятельность; комфортность условий, в которых осуществляется образовательная деятельность; доброжелательность, вежливость, компетентность работников; удовлетворенность качеством  образовательной деятельности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затели, характеризующие общие критерии НОКОД организаций, утверждены приказом Министерства образования и науки Российской Федерации от 05.12.2014 № 1547 «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». </w:t>
      </w:r>
    </w:p>
    <w:p>
      <w:pPr>
        <w:pStyle w:val="Normal"/>
        <w:spacing w:lineRule="auto" w:line="360"/>
        <w:ind w:firstLine="6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 исследования</w:t>
      </w:r>
    </w:p>
    <w:p>
      <w:pPr>
        <w:pStyle w:val="Normal"/>
        <w:spacing w:lineRule="auto" w:line="360"/>
        <w:ind w:firstLine="65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и каждого из 4 критериев </w:t>
      </w:r>
      <w:r>
        <w:rPr>
          <w:sz w:val="28"/>
          <w:szCs w:val="28"/>
        </w:rPr>
        <w:t>оценки качества образовательной деятельности ОО</w:t>
      </w:r>
      <w:r>
        <w:rPr>
          <w:bCs/>
          <w:sz w:val="28"/>
          <w:szCs w:val="28"/>
        </w:rPr>
        <w:t xml:space="preserve"> измеряются в баллах от 0 до 10. Для ОО по каждому критерию подсчитывается общая сумма баллов и определяется соответствующий уровень: высокий (В), если сумма баллов по критерию составляет более 70% от максимально возможного балла по данному критерию; средний (С) – от 40%  до 70% и низкий (Н) – менее 40%. </w:t>
      </w:r>
      <w:r>
        <w:rPr>
          <w:sz w:val="28"/>
          <w:szCs w:val="28"/>
        </w:rPr>
        <w:t>Для выстраивания общего рейтинга ОО необходимо сложить баллы, полученные ОО по всем  критериям.</w:t>
      </w:r>
    </w:p>
    <w:p>
      <w:pPr>
        <w:pStyle w:val="Normal"/>
        <w:spacing w:lineRule="auto" w:line="360" w:before="240" w:after="0"/>
        <w:ind w:firstLine="658"/>
        <w:jc w:val="both"/>
        <w:rPr/>
      </w:pPr>
      <w:r>
        <w:rPr>
          <w:b/>
          <w:sz w:val="28"/>
          <w:szCs w:val="28"/>
        </w:rPr>
        <w:t>Период проведения исследования</w:t>
      </w:r>
      <w:r>
        <w:rPr>
          <w:sz w:val="28"/>
          <w:szCs w:val="28"/>
        </w:rPr>
        <w:t>:  октябрь – ноябрь 2016 года.</w:t>
      </w:r>
    </w:p>
    <w:p>
      <w:pPr>
        <w:pStyle w:val="Normal"/>
        <w:spacing w:lineRule="auto" w:line="360" w:before="240" w:after="0"/>
        <w:ind w:firstLine="658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терий 1. Открытость и доступность информации </w:t>
        <w:br/>
        <w:t>об организациях, осуществляющих образовательную деятельность</w:t>
      </w:r>
    </w:p>
    <w:p>
      <w:pPr>
        <w:pStyle w:val="Normal"/>
        <w:ind w:right="5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детей Плесецкого района являются филиалами образовательных организаций. В соответствии с ч.1 ст. 29 Федерального закона № 273–ФЗ «Об образовании» создание обособленного сайта филиала образовательной организации не требуется. В связи с этим анализ сайтов УДОД района не проводилс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итерий 2. Комфортность условий, в которых осуществляется образовательная дея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анализа комфортности условий УДОД применялась информационно-оценочная кар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онно-оценочная карта заполнялась самими образовательными организациями в период  с 12 по 20 октября 2016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омфортность условий образовательной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360"/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и информационное обеспече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условий для охраны и укрепления здоровья, организации питания 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условий для индивидуальной работы с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олнительных образовате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озможности развития творческих способностей и интересов обучающихся, включая участие в конкурсах, олимпиадах, выставках, спортивных меропри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озможности оказания психолого-педагогической, медицинской и социальной помощи обучающим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условий организации обучения и воспитания обучающихся с ограниченными возможностями здоровья 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оказателей оценивается от 0 до 10 баллов, таким образом,  максимальный балл по критерию «комфортность условий образовательных организаций» составляет 70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анализа по критерию 2 в среднем по                   Плесецкому району представлены в Таблице 1 и на Рисунке 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ие значения показателей по критерию </w:t>
      </w:r>
    </w:p>
    <w:p>
      <w:pPr>
        <w:pStyle w:val="Normal"/>
        <w:spacing w:before="0" w:after="120"/>
        <w:ind w:firstLine="709"/>
        <w:jc w:val="center"/>
        <w:rPr/>
      </w:pPr>
      <w:r>
        <w:rPr/>
        <w:t>«Комфортность условий образовательных организаций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2048"/>
        <w:gridCol w:w="1789"/>
      </w:tblGrid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бал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балл 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Материально-техническое и информационное обеспечение организ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 Наличие необходимых условий для охраны и укрепления здоровья, организации питания 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 Наличие условий для индивидуальной работы с обучающими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 Наличие дополнительных образовательных програм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 Наличие возможности развития творческих способностей и интересов обучающихся, включая участие в конкурсах, олимпиадах, выставках, спортивных мероприятиях (олимпиады, конкурс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 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 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31535" cy="365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1. Результаты оценки комфортности условий УДОД в среднем по                     Плесецкому район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нализируя результаты оценки комфортности условий УДОД Плесецкого района (Рис. 1), необходимо отметить, что на уровне высоких значений находятся четыре показателя из семи: «наличие дополнительных образовательных программ» – 9,80 балла; «наличие необходимых условий для охраны и укрепления здоровья, организации питания обучающихся» – 9,00 баллов; «наличие возможности развития творческих способностей и интересов обучающихся, включая участие в конкурсах, олимпиадах, выставках, спортивных мероприятиях» – 8,40 балла и «наличие условий для индивидуальной работы с обучающимися» – 8,00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иапазоне средних значений находятся два показателя: «материально-техническое и информационное обеспечение организации» – 6,60 балла и «наличие возможности оказания психолого-педагогической, медицинской и социальной помощи обучающимся» – 5,60 бал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инимальное значение имеет показатель «наличие условий организации обучения и воспитания детей с ограниченными возможностями здоровья и инвалидов» –  2,40 бал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ксимально возможный балл по критерию «Комфортность условий образовательных организаций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ен 70,00 баллам. Средний балл по данному критерию среди УДОД Плесецкого района составляет 49,80 балла, т.е. 71,14 % от максимально возможного, что соответствует высокому уровн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зультаты оценки комфортности условий УДОД Плесецкого района по уровням представлены в Таблице 2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О  по уровням по критерию 2  </w:t>
      </w:r>
    </w:p>
    <w:p>
      <w:pPr>
        <w:pStyle w:val="Normal"/>
        <w:spacing w:before="0" w:after="120"/>
        <w:jc w:val="center"/>
        <w:rPr/>
      </w:pPr>
      <w:r>
        <w:rPr/>
        <w:t>«Комфортность условий ОО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777"/>
        <w:gridCol w:w="348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, соответствующих уровн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О, </w:t>
            </w:r>
          </w:p>
          <w:p>
            <w:pPr>
              <w:pStyle w:val="Normal"/>
              <w:jc w:val="center"/>
              <w:rPr/>
            </w:pPr>
            <w:r>
              <w:rPr/>
              <w:t>достигших данного уровн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СОК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,00 – 70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РЕДН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,00 – 48,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ИЗК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0 – 27,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зультаты оценки комфортности условий УДОД Плесецкого района по всем семи показателям представлены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ложении 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й 3. Доброжелательность, вежливость, компетентность</w:t>
        <w:br/>
        <w:t xml:space="preserve">         работников УД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4. Удовлетворенность качеством  образовательн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доброжелательности, вежливости, компетентности работников УДОД Плесецкого района и установления уровня удовлетворенности качеством образовательной деятельности учреждений проводилось анкетирование детей, занимающихся в УДОД, и их родителей (законных представителей). Анкеты были подготовлены сотрудниками отдела мониторинга качества образования ГАУ АО ЦОКО. Родители (законные представители) высказывали свою позицию, оценивая различные аспекты работы УДОД и обозначая проблемы, существующие в деятельности учреждения. Обучающиеся делились своим мнением об учреждении, в кружках и секциях которого они занимаются, соглашались или не соглашались с приведенными в анкете высказываниями. Анкетирование родителей и детей проводилось в ноябре 2016 г. В анкетировании приняли участие 1528 детей и 1436 родителей УДОД Плесецкого района (Таблица 3)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Количество детей и родителей, принявших участие в анкетировани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1499"/>
        <w:gridCol w:w="1604"/>
      </w:tblGrid>
      <w:tr>
        <w:trPr>
          <w:trHeight w:val="342" w:hRule="atLeast"/>
        </w:trPr>
        <w:tc>
          <w:tcPr>
            <w:tcW w:w="6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О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ичество родителей</w:t>
            </w:r>
          </w:p>
        </w:tc>
      </w:tr>
      <w:tr>
        <w:trPr>
          <w:trHeight w:val="362" w:hRule="atLeast"/>
        </w:trPr>
        <w:tc>
          <w:tcPr>
            <w:tcW w:w="6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филиал ДО «РЦДО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ДЮСШ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филиал ДО «ДМШ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авинская школа» СПДО «ДДТ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вероонежская школа» филиал ДО «ДД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оценки критерия 3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) доля получателей образовательных услуг, положительно оценивающих доброжелательность, вежливость работников уч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ля получателей образовательных услуг, удовлетворенных компетентностью  работников учре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оценки критерия 4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ля получателей образовательных услуг, удовлетворенных материально-техническим обеспечением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ля получателей образовательных услуг, удовлетворенных качеством предоставляемых  образовательны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ля получателей образовательных услуг, которые готовы рекомендовать организацию родственникам и знаком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анные показатели измерялись в процентах (от 0 до 100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веденного анализа по критериям 3 и 4 в среднем по УДОД Плесецкого района представлены в Таблицах 4, 5 и на Рисунке 2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Средние значения показателей по критерию 3 </w:t>
        <w:br/>
        <w:t>«Доброжелательность, вежливость, компетентность работнико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61"/>
      </w:tblGrid>
      <w:tr>
        <w:trPr>
          <w:trHeight w:val="671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Доля получателей образовательных услуг, положительно оценивающих доброжелательность, вежливость работников учрежд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8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. Доля получателей образовательных услуг, удовлетворенных компетентностью  работников учрежд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Средние значения показателей по критерию 4 </w:t>
        <w:br/>
        <w:t>«Удовлетворенность качеством  образовательной деятельности организац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61"/>
      </w:tblGrid>
      <w:tr>
        <w:trPr>
          <w:trHeight w:val="651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Доля получателей образовательных услуг, удовлетворенных материально-техническим обеспечением организац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3,71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. Доля получателей образовательных услуг, удовлетворенных качеством предоставляемых  образовательных услуг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,18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. Доля получателей образовательных услуг, которые готовы рекомендовать организацию родственникам и знакомым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,52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object w:dxaOrig="9900" w:dyaOrig="5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5pt;margin-top:-27pt;width:495.5pt;height:283.2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75269472" r:id="rId3"/>
        </w:object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 2. Результаты оценки показателей по критериям 3 и 4 УДОД в среднем по Плесецкому району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в процентах значения показателей по критериям 3 и 4 переводятся в баллы путём деления на 10 и округления до сотых, а затем подсчитывается сумма баллов по двум показателям критерия 3 (максимально возможное значение </w:t>
      </w: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 xml:space="preserve">) и сумма баллов по трем показателям критерия 4 (максимально возможное значение </w:t>
      </w:r>
      <w:r>
        <w:rPr>
          <w:b/>
          <w:sz w:val="28"/>
          <w:szCs w:val="28"/>
        </w:rPr>
        <w:t>30 балло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оценки доброжелательности, вежливости, компетентности работников УДОД Плесецкого района представлены в Таблице 6 и                              на Рисунке  3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УДОД Плесецкого района по уровням по критерию 3</w:t>
      </w:r>
    </w:p>
    <w:p>
      <w:pPr>
        <w:pStyle w:val="Normal"/>
        <w:spacing w:before="0" w:after="120"/>
        <w:jc w:val="center"/>
        <w:rPr/>
      </w:pPr>
      <w:r>
        <w:rPr/>
        <w:t>«Доброжелательность, вежливость и компетентность работников О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128"/>
        <w:gridCol w:w="322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, соответствующих уровню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ДОД, </w:t>
            </w:r>
          </w:p>
          <w:p>
            <w:pPr>
              <w:pStyle w:val="Normal"/>
              <w:jc w:val="center"/>
              <w:rPr/>
            </w:pPr>
            <w:r>
              <w:rPr/>
              <w:t>достигших данного уровня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СОКИ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,00- 2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РЕДНИ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00 – 13,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ИЗКИ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 – 7,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object w:dxaOrig="10320" w:dyaOrig="3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.3pt;height:190.2pt" filled="f" o:ole="">
            <v:imagedata r:id="rId6" o:title=""/>
          </v:shape>
          <o:OLEObject Type="Embed" ProgID="" ShapeID="ole_rId5" DrawAspect="Content" ObjectID="_38564116" r:id="rId5"/>
        </w:object>
      </w:r>
      <w:r>
        <w:rPr>
          <w:sz w:val="28"/>
          <w:szCs w:val="28"/>
        </w:rPr>
        <w:t>Рис. 3. Рейтинг УДОД Плесецкого района по критерию 3 «Доброжелательность, вежливость, компетентность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»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оценки удовлетворенности потребителей качеством образовательной деятельности УДОД Плесецкого района представлены в Таблице 7 и на Рисунке 4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УДОД Плесецкого района по уровням по критерию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овлетворенность потребителей качеством образователь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425"/>
        <w:gridCol w:w="3002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, соответствующих уровню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ДОД, </w:t>
            </w:r>
          </w:p>
          <w:p>
            <w:pPr>
              <w:pStyle w:val="Normal"/>
              <w:jc w:val="center"/>
              <w:rPr/>
            </w:pPr>
            <w:r>
              <w:rPr/>
              <w:t>достигших данного уровня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СОКИ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,00 – 3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РЕДНИ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,00 – 20,9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ИЗКИ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 – 11,9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hanging="11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object w:dxaOrig="10095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5pt;margin-top:21.15pt;width:505.7pt;height:153.1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496627386" r:id="rId7"/>
        </w:object>
      </w:r>
    </w:p>
    <w:p>
      <w:pPr>
        <w:pStyle w:val="Normal"/>
        <w:spacing w:lineRule="auto" w:line="360"/>
        <w:ind w:hanging="1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ис. 4. Рейтинг УДОД Плесецкого района по критерию 4 «Удовлетворенность потребителей качеством образователь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оценки доброжелательности, вежливости, компетентности работников и оценки удовлетворенности потребителей качеством образовательной деятельности УДОД Плесецкого района представлены в Приложениях 3 и 4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я получателей образовательных услуг, положительно оценивающих доброжелательность, вежливость работников УДОД, находится в пределах от 97,74% (МБОУ «Плесецкая школа» филиал ДО «ДЮСШ») до 99,86% (МБОУ «Североонежская школа» филиал ДО «ДДТ»), доля удовлетворенных компетентностью работников УДОД Плесецкого района ‒ 97,74% (МБОУ «Плесецкая школа» филиал ДО «ДЮСШ») до 100,00% (МБОУ «Североонежская школа» филиал ДО «ДДТ»). Компетентность педагогов УДОД не полностью устраивает только около 1% родителей детей, занимающихся в УДОД района. Порядка 99,5% обучающихся УДОД отмечают, что педагоги вежливы и внимательны к ним, р</w:t>
      </w:r>
      <w:r>
        <w:rPr>
          <w:spacing w:val="4"/>
          <w:sz w:val="28"/>
          <w:szCs w:val="28"/>
        </w:rPr>
        <w:t xml:space="preserve">уководитель кружка (секции) понятно проводит занятия, и дети </w:t>
      </w:r>
      <w:r>
        <w:rPr>
          <w:rFonts w:cs="Helvetica"/>
          <w:sz w:val="28"/>
          <w:szCs w:val="28"/>
        </w:rPr>
        <w:t>на занятиях узнают много нового и интересного.</w:t>
      </w:r>
      <w:r>
        <w:rPr>
          <w:sz w:val="28"/>
          <w:szCs w:val="28"/>
        </w:rPr>
        <w:t xml:space="preserve"> Эти факты говорят о том, что получатели образовательных услуг на высоком уровне оценивают доброжелательность, вежливость и компетентность работ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ДОД Плесец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ля получателей образовательных услуг, удовлетворенных материально-техническим обеспечением учреждения, составляет 83,71%, удовлетворенных качеством предоставляемых образовательных услуг – 96,18%,  готовых рекомендовать организацию родственникам и знакомым – 96,52%.</w:t>
      </w:r>
      <w:r>
        <w:rPr>
          <w:color w:val="FF0000"/>
          <w:sz w:val="28"/>
          <w:szCs w:val="28"/>
        </w:rPr>
        <w:t xml:space="preserve"> </w:t>
        <w:tab/>
      </w:r>
      <w:r>
        <w:rPr>
          <w:sz w:val="28"/>
          <w:szCs w:val="28"/>
        </w:rPr>
        <w:t>Родители (законные представители) обучающихся УДОД Плесецкого района, как правило, отмечали, что удовлетвор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зданными в учреждении условиями безопасности детей (95,06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оянием прилегающей к зданию территории (91,85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оянием самого здания и помещений внутри не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88,93%) и количеством и состоянием оборудования, необходимого для занятий в кружке, секции, объединении (86,77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93% детей отмечают, что </w:t>
      </w:r>
      <w:r>
        <w:rPr>
          <w:spacing w:val="4"/>
          <w:sz w:val="28"/>
          <w:szCs w:val="28"/>
        </w:rPr>
        <w:t xml:space="preserve">в кабинетах (помещениях), где они занимаются, всегда достаточно светло, тепло, уютно и достаточно различного оборудования для проведения занятий. </w:t>
      </w:r>
      <w:r>
        <w:rPr>
          <w:sz w:val="28"/>
          <w:szCs w:val="28"/>
        </w:rPr>
        <w:t>Следует отметить, что больше всего родителей обучающихся УДОД Плесецкого района не устраивают следующие аспекты в материально-техническом обеспечении учреждения: обеспечение медицинской помощью обучающихся (34,05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технологическим и компьютерным оборудованием (28,62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питьевого режима (21,80%). Самые высокие показатели неудовлетворенности родителей по этим трем аспектам отмечены в МБОУ «Плесецкая школа» филиал ДО «ДЮСШ» – это 51,36%, 72,26% и 48,91% соответственно. Только 40% детей указывают, что </w:t>
      </w:r>
      <w:r>
        <w:rPr>
          <w:spacing w:val="4"/>
          <w:sz w:val="28"/>
          <w:szCs w:val="28"/>
        </w:rPr>
        <w:t xml:space="preserve">у них при необходимости есть возможность выхода в Интернет и только порядка 55% обучающихся  отмечают, что </w:t>
      </w:r>
      <w:r>
        <w:rPr>
          <w:rFonts w:cs="Helvetica"/>
          <w:sz w:val="28"/>
          <w:szCs w:val="28"/>
        </w:rPr>
        <w:t xml:space="preserve">могут обратиться за помощью к медицинскому работнику, если плохо себя чувству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родителей, в деятельности учреждения дополнительного образования, где обучается их ребенок, существуют следующ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ти не имеют доступа к Интернету и к электронным образовательным ресурсам (40,04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охие бытовые условия и низкий уровень оснащенности помещений для занятий (11,35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хватка педагогических кадров (10,03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ти редко участвуют в массовых мероприятиях: конкурсах, соревнованиях, олимпиадах и т.д. (6,89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ысокая наполняемость групп (4,18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Данные проблемы, по мнению родителей, наиболее актуальны для </w:t>
      </w:r>
      <w:r>
        <w:rPr>
          <w:sz w:val="28"/>
          <w:szCs w:val="28"/>
        </w:rPr>
        <w:t>МБОУ «Плесецкая школа» филиал ДО «ДЮСШ», т.к. их указывают при анкетировании 43%, 58%, 43%, 36%, 42% и 12% соответственно родителей обучающихся этого учре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ми, созданными в УДОД Плесецкого района для развития индивидуальных способностей детей, довольны 95,61% родителей. Порядка 99% детей и родителей устраивает качество ведения занятий и работа руководителя кружка, секции, объединения в цело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7,26% родителей удовлетворены тем, как оказывается психолого-педагогическая и социальная помощь детям в учреждениях (самый низкий показатель в МБОУ «Плесецкая школа» филиал ДО «ДЮСШ» – 59,12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ольшинство родителей (97%) в целом устраивает сложившееся взаимодействие с администрацией и педагогами учреждений. Информацию об учреждении и его деятельности вполне доступной, актуальной и представляемой в полном объеме считают 96% родителей УДОД Плесец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качеством предоставляемых образовательных услуг довольны 98,19% родителей и 98,76% детей, посещающих УДОД Плесецкого района. 98,89% родителей и 98,56% детей готовы рекомендовать данные учреждения своим родственникам и знакомы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7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щий рейтинг учреждений дополнительного образования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страивания общего рейтинга УДОД Плесецкого района в рамках проведенного исследования необходимо сложить баллы, полученные организациями, по всем критериям. Результаты общего рейтинга УДОД представлены на Рисунке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Приложении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ультатов НОКОД позволит объективно отразить состояние системы дополнительного образования Плесецкого района, предоставить потребителям образовательных услуг достоверную информацию о состоянии образовательной деятельности в УДОД района, стимулировать учреждения к принятию мер по повышению качества услуг и удовлетворенности потребителей.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object w:dxaOrig="9900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5pt;margin-top:16.2pt;width:495pt;height:228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760231309" r:id="rId9"/>
        </w:objec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5. Общий рейтинг УДОД Плесецкого района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района, в отношении которых проводилась НОК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225"/>
      </w:tblGrid>
      <w:tr>
        <w:trPr>
          <w:trHeight w:val="284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УД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УДОД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лесецкая средняя школа» филиал дополнительного образования «Районный центр дополнительного образования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МБОУ «Плесецкая школа» филиал ДО «РЦДО»</w:t>
            </w:r>
          </w:p>
        </w:tc>
      </w:tr>
      <w:tr>
        <w:trPr>
          <w:trHeight w:val="130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лесецкая средняя школа» филиал дополнительного образования «Детско-юношеская спортивная школ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ДЮСШ»</w:t>
            </w:r>
          </w:p>
        </w:tc>
      </w:tr>
      <w:tr>
        <w:trPr>
          <w:trHeight w:val="130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лесецкая средняя школа» филиал дополнительного образования «Детская музыкальная школ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ДМШ»</w:t>
            </w:r>
          </w:p>
        </w:tc>
      </w:tr>
      <w:tr>
        <w:trPr>
          <w:trHeight w:val="130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авинская школа» структурное подразделение  дополнительного образования «Дом детского творчеств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авинская школа» СПДО «ДДТ»</w:t>
            </w:r>
          </w:p>
        </w:tc>
      </w:tr>
      <w:tr>
        <w:trPr>
          <w:trHeight w:val="34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евероонежская средняя школа» филиал дополнительного образования «Дом детского творчеств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вероонежская школа» филиал ДО «ДДТ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808080"/>
        </w:rPr>
      </w:pPr>
      <w:r>
        <w:rPr>
          <w:color w:val="808080"/>
        </w:rPr>
        <w:t>2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ценки по критерию 2 «Комфортность условий УД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402"/>
        <w:gridCol w:w="1178"/>
        <w:gridCol w:w="1454"/>
        <w:gridCol w:w="964"/>
        <w:gridCol w:w="1360"/>
        <w:gridCol w:w="1413"/>
        <w:gridCol w:w="1393"/>
        <w:gridCol w:w="858"/>
        <w:gridCol w:w="1224"/>
      </w:tblGrid>
      <w:tr>
        <w:trPr/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ДОД</w:t>
            </w:r>
          </w:p>
        </w:tc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баллах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 балл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</w:t>
            </w:r>
          </w:p>
        </w:tc>
      </w:tr>
      <w:tr>
        <w:trPr>
          <w:trHeight w:val="1755" w:hRule="atLeast"/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условий для индивидуальной работы с обучающими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образовательных програм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озможности развития творческих способностей и интересов обучаю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чие возможности оказания психолого-педагогической, медицинской  и социальн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вероонежская школа» филиал ДО «ДДТ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279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авинская школа» СПДО «ДДТ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РЦД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ДМШ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ДЮСШ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балл по район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color w:val="808080"/>
        </w:rPr>
      </w:pPr>
      <w:r>
        <w:rPr>
          <w:color w:val="808080"/>
        </w:rPr>
        <w:t>2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ценки по критерию 3 «Доброжелательность, вежливость, компетентность работников организ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691"/>
        <w:gridCol w:w="1662"/>
        <w:gridCol w:w="1525"/>
        <w:gridCol w:w="850"/>
        <w:gridCol w:w="1278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Д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е количество респондентов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процентах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 УДОД</w:t>
            </w: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ровень </w:t>
            </w:r>
          </w:p>
        </w:tc>
      </w:tr>
      <w:tr>
        <w:trPr>
          <w:trHeight w:val="3410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я получателей образовательных услуг, положительно оценивающих доброжелательность, вежливость работников УД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я получателей образовательных услуг, удовлетворенных компетентностью работников УД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евероонежс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«ДДТ»                                   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31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авинская школа» </w:t>
            </w:r>
          </w:p>
          <w:p>
            <w:pPr>
              <w:pStyle w:val="Normal"/>
              <w:rPr/>
            </w:pPr>
            <w:r>
              <w:rPr/>
              <w:t xml:space="preserve">СПДО «ДДТ»                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1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«РЦДО»                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1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«ДМШ»                                 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189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 «ДЮСШ»                         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228" w:hRule="atLeast"/>
          <w:cantSplit w:val="true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показатель по район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мечание: * Проценты переводятся в баллы путем деления на 10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3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ценки по критерию 4 «Удовлетворенность получателей образовательных услуг качеством деятельности образовательной организ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750"/>
        <w:gridCol w:w="1226"/>
        <w:gridCol w:w="1226"/>
        <w:gridCol w:w="1226"/>
        <w:gridCol w:w="769"/>
        <w:gridCol w:w="1240"/>
      </w:tblGrid>
      <w:tr>
        <w:trPr/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ДО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е количество респондентов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процентах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 УДОД</w:t>
            </w:r>
            <w:r>
              <w:rPr>
                <w:b/>
                <w:i/>
                <w:iCs/>
              </w:rPr>
              <w:t>*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ровень </w:t>
            </w:r>
          </w:p>
        </w:tc>
      </w:tr>
      <w:tr>
        <w:trPr>
          <w:trHeight w:val="4045" w:hRule="atLeast"/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олучателей образовательных услуг, удовлетворенных материально-техническим обеспечением организ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олучателей образовательных услуг, удовлетворенных качеством предоставляемых образовательных у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олучателей образовательных услуг, которые готовы рекомендовать организацию  родственникам и знакомым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евероонежс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«ДДТ»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458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авинская школа» </w:t>
            </w:r>
          </w:p>
          <w:p>
            <w:pPr>
              <w:pStyle w:val="Normal"/>
              <w:rPr/>
            </w:pPr>
            <w:r>
              <w:rPr/>
              <w:t xml:space="preserve">СПДО «ДДТ»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321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«РЦДО»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321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«ДМШ»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177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есецкая школа» </w:t>
            </w:r>
          </w:p>
          <w:p>
            <w:pPr>
              <w:pStyle w:val="Normal"/>
              <w:rPr/>
            </w:pPr>
            <w:r>
              <w:rPr/>
              <w:t xml:space="preserve">филиал ДО  «ДЮСШ»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326" w:hRule="atLeast"/>
          <w:cantSplit w:val="true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ий показатель по району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окий</w:t>
            </w:r>
          </w:p>
        </w:tc>
      </w:tr>
    </w:tbl>
    <w:p>
      <w:pPr>
        <w:pStyle w:val="Normal"/>
        <w:ind w:left="-330" w:hanging="0"/>
        <w:rPr/>
      </w:pPr>
      <w:r>
        <w:rPr>
          <w:i/>
          <w:iCs/>
          <w:sz w:val="20"/>
          <w:szCs w:val="20"/>
        </w:rPr>
        <w:t xml:space="preserve">Примечание:*  </w:t>
      </w:r>
      <w:r>
        <w:rPr>
          <w:i/>
          <w:sz w:val="20"/>
          <w:szCs w:val="20"/>
        </w:rPr>
        <w:t>Проценты переводятся в баллы путем деления на 10.</w:t>
      </w:r>
    </w:p>
    <w:p>
      <w:pPr>
        <w:pStyle w:val="Normal"/>
        <w:ind w:left="-3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330"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-33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3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рейтинг УДОД  Плесецкого района</w:t>
      </w:r>
      <w:r>
        <w:br w:type="page"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1268"/>
        <w:gridCol w:w="954"/>
        <w:gridCol w:w="1163"/>
        <w:gridCol w:w="912"/>
        <w:gridCol w:w="639"/>
      </w:tblGrid>
      <w:tr>
        <w:trPr>
          <w:trHeight w:val="354" w:hRule="atLeast"/>
          <w:cantSplit w:val="true"/>
        </w:trPr>
        <w:tc>
          <w:tcPr>
            <w:tcW w:w="5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/>
            </w:pPr>
            <w:r>
              <w:rPr/>
              <w:t>Наименование УДОД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баллах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 баллов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РЕЙТИНГОВОЕ  МЕСТО</w:t>
            </w:r>
          </w:p>
        </w:tc>
      </w:tr>
      <w:tr>
        <w:trPr>
          <w:trHeight w:val="2320" w:hRule="atLeast"/>
          <w:cantSplit w:val="true"/>
        </w:trPr>
        <w:tc>
          <w:tcPr>
            <w:tcW w:w="5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ность условий, в которых осуществляется образовательная деятельност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вежливость, компетентность работ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качеством  образовательной деятельности организаций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вероонежская школа» филиал ДО «ДДТ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авинская школа» СПДО «ДДТ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РЦДО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ДМШ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3" w:hRule="atLeas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 филиал ДО «ДЮСШ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балл по район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 возможный бал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33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3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724275</wp:posOffset>
              </wp:positionH>
              <wp:positionV relativeFrom="paragraph">
                <wp:posOffset>45720</wp:posOffset>
              </wp:positionV>
              <wp:extent cx="2241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3.8pt;mso-wrap-distance-left:0pt;mso-wrap-distance-right:0pt;mso-wrap-distance-top:0pt;mso-wrap-distance-bottom:0pt;margin-top:3.6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4275</wp:posOffset>
              </wp:positionH>
              <wp:positionV relativeFrom="paragraph">
                <wp:posOffset>45720</wp:posOffset>
              </wp:positionV>
              <wp:extent cx="22415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.65pt;mso-wrap-distance-left:0pt;mso-wrap-distance-right:0pt;mso-wrap-distance-top:0pt;mso-wrap-distance-bottom:0pt;margin-top:3.6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724275</wp:posOffset>
              </wp:positionH>
              <wp:positionV relativeFrom="paragraph">
                <wp:posOffset>45720</wp:posOffset>
              </wp:positionV>
              <wp:extent cx="22415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3.8pt;mso-wrap-distance-left:0pt;mso-wrap-distance-right:0pt;mso-wrap-distance-top:0pt;mso-wrap-distance-bottom:0pt;margin-top:3.6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1">
    <w:name w:val="Основной текст (2) + 11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13">
    <w:name w:val=" Знак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9:00Z</dcterms:created>
  <dc:creator>nekrasova</dc:creator>
  <dc:description/>
  <cp:keywords/>
  <dc:language>en-US</dc:language>
  <cp:lastModifiedBy>Малыгина Алла</cp:lastModifiedBy>
  <cp:lastPrinted>2016-12-07T09:21:00Z</cp:lastPrinted>
  <dcterms:modified xsi:type="dcterms:W3CDTF">2016-12-13T10:26:00Z</dcterms:modified>
  <cp:revision>341</cp:revision>
  <dc:subject/>
  <dc:title>Министерство образования и науки Архангельской области</dc:title>
</cp:coreProperties>
</file>