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Архангельской области</w:t>
      </w:r>
    </w:p>
    <w:p>
      <w:pPr>
        <w:pStyle w:val="Heading1"/>
        <w:spacing w:lineRule="auto" w:line="288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учреждение Архангельской области </w:t>
      </w:r>
    </w:p>
    <w:p>
      <w:pPr>
        <w:pStyle w:val="Heading1"/>
        <w:spacing w:lineRule="auto" w:line="288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оценки качества образования»</w:t>
      </w:r>
    </w:p>
    <w:p>
      <w:pPr>
        <w:pStyle w:val="Heading1"/>
        <w:spacing w:lineRule="auto" w:line="288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независимой оце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а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Плесецкого район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Архангельск</w:t>
      </w:r>
    </w:p>
    <w:p>
      <w:pPr>
        <w:pStyle w:val="Normal"/>
        <w:jc w:val="center"/>
        <w:rPr/>
      </w:pPr>
      <w:r>
        <w:rPr/>
        <w:t>2016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58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  <w:gridCol w:w="770"/>
      </w:tblGrid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сокращений………………………………………………………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/>
            </w:pPr>
            <w:r>
              <w:rPr>
                <w:sz w:val="28"/>
                <w:szCs w:val="28"/>
              </w:rPr>
              <w:t>1. Методика проведения независимой оценки качества образовательной деятельности…………………………………………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итерий 1. Открытость и доступность информации об организациях, осуществляющих образовательную деятельность ……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итерий 2. Комфортность условий, в которых осуществляется  образовательная деятельность…………………………………………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терий 3. Доброжелательность, вежливость, компетентность работников. Критерий 4. Удовлетворенность качеством  образовательной деятельности организаций…………………………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щий рейтинг образовательных организаций…………………..…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688" w:type="dxa"/>
            <w:tcBorders/>
            <w:vAlign w:val="bottom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………………………………………………………………..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кращ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794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 область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АО ЦОК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учреждение Архангельской области «Центр оценки качества образования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40" w:after="4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ОД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ая оценка качества образовательной деятельности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рганизация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оценка качества образовательной деятельности организаций, осуществляющих образовательную деятельность,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 целях создания условий для проведения НОКОД организаций, осуществляющих образовательную деятельность на территории Архангельской области, сформирован общественный совет, состав которого утвержден распоряжением министерства образования и науки Архангельской области от 26.02.2015 № 316. Государственное автономное учреждение Архангельской области «Центр оценки качества образования» назначено оператором по сбору, обобщению и анализу информации о качестве образовательной деятельности организаций, осуществляющих образовательную деятельность (распоряжение министерства образования и науки Архангельской области от 28.09.2015          № 1883). Общественным советом по проведению НОКОД рассмотрены и утверждены методика проведения оценочных процедур, перечень образовательных организаций, в отношении которых проводится НОКОД в 2016 году, техническое задание для ГАУ АО ЦОК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ика проведения независимой оценки качества образовательной деятельност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проведения независимых оценочных процедур – стимулирование повышения качества деятельности образовательных организаций; предоставление участникам отношений в сфере образования объективной информации об уровне организации работы образовательных организаций на основе общедоступной информ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вленной целью необходимо решить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информационную открытость (доступность) деятельности образовательн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комфортность условий, в которых осуществляется образовательная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доброжелательность, вежливость, компетентность работников образовательной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удовлетворенность получателей образовательных услуг качеством образовательной деятельности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рейтинг образовательных организаций по результатам оценочных процед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вести результаты НОКОД образовательных организаций до руководителей организаций с целью принятия комплекса мер по совершенствованию деятельности организаций, подвергнутых независимой оце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сти результаты до учредителей образовательных организацией </w:t>
        <w:br/>
        <w:t>с целью принятия рекомендаций по совершенствованию деятельности образовательн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результаты независимой оценки до потребителей образовательных услуг и участников отношений в сфере образова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бъек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сследования </w:t>
      </w:r>
      <w:r>
        <w:rPr>
          <w:sz w:val="28"/>
          <w:szCs w:val="28"/>
        </w:rPr>
        <w:t>– качество образовательной деятельности организаций, осуществляющих образовательную деятельность на территории Архангельской области и реализующих основные общеобразовательные программы. Перечень организаций Плесецкого района, в отношении которых проводится  НОКОД в 2016 году, представлен в Приложении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>контент-анализ информации на сайтах ОО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обследование ОО (заполнение информационно-оценочных карт)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нкетирование обучающихся и их родителей. </w:t>
      </w:r>
    </w:p>
    <w:p>
      <w:pPr>
        <w:pStyle w:val="Normal"/>
        <w:spacing w:lineRule="auto" w:line="360"/>
        <w:ind w:firstLine="660"/>
        <w:jc w:val="both"/>
        <w:rPr/>
      </w:pPr>
      <w:r>
        <w:rPr>
          <w:b/>
          <w:sz w:val="28"/>
          <w:szCs w:val="28"/>
        </w:rPr>
        <w:t xml:space="preserve">Критерии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показатели</w:t>
      </w:r>
      <w:r>
        <w:rPr>
          <w:sz w:val="28"/>
          <w:szCs w:val="28"/>
        </w:rPr>
        <w:t xml:space="preserve"> НОКОД образовательных организац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разовании в Российской Федерации» № 273-ФЗ (ст. 95.2) НОКОД организаций проводится по таким общим критериям как открытость и доступность информации об организациях, осуществляющих образовательную деятельность; комфортность условий, в которых осуществляется образовательная деятельность; доброжелательность, вежливость, компетентность работников; удовлетворенность качеством  образовательной деятельности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характеризующие общие критерии НОКОД организаций, утверждены приказом Министерства образования и науки Российской Федерации от 05.12.2014 № 1547 «Об утверждении показателей, характеризующих общие критерии оценки качества образовательной деятельности организаций, осуществляющих образовательную деятельность». </w:t>
      </w:r>
    </w:p>
    <w:p>
      <w:pPr>
        <w:pStyle w:val="Normal"/>
        <w:spacing w:lineRule="auto" w:line="360"/>
        <w:ind w:firstLine="65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ведение итогов по исследованию: </w:t>
      </w:r>
      <w:r>
        <w:rPr>
          <w:bCs/>
          <w:sz w:val="28"/>
          <w:szCs w:val="28"/>
        </w:rPr>
        <w:t xml:space="preserve">показатели каждого из 4 критериев </w:t>
      </w:r>
      <w:r>
        <w:rPr>
          <w:sz w:val="28"/>
          <w:szCs w:val="28"/>
        </w:rPr>
        <w:t xml:space="preserve">оценки качества образовательной деятельности ОО </w:t>
      </w:r>
      <w:r>
        <w:rPr>
          <w:bCs/>
          <w:sz w:val="28"/>
          <w:szCs w:val="28"/>
        </w:rPr>
        <w:t xml:space="preserve">измеряются в баллах от 0 до 10. Для ОО по каждому критерию подсчитывается  общая сумма баллов и определяется соответствующий уровень: высокий (В), если сумма баллов по критерию составляет более 70% от максимально возможного балла по данному критерию; средний (С) – от 40%  до 70% и низкий (Н) – менее 40%. </w:t>
      </w:r>
      <w:r>
        <w:rPr>
          <w:sz w:val="28"/>
          <w:szCs w:val="28"/>
        </w:rPr>
        <w:t>Для выстраивания общего рейтинга ОО необходимо сложить баллы, полученные ОО по всем 4 критериям.</w:t>
      </w:r>
    </w:p>
    <w:p>
      <w:pPr>
        <w:pStyle w:val="Normal"/>
        <w:spacing w:lineRule="auto" w:line="360" w:before="240" w:after="0"/>
        <w:ind w:firstLine="65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иод проведения исследования</w:t>
      </w:r>
      <w:r>
        <w:rPr>
          <w:sz w:val="28"/>
          <w:szCs w:val="28"/>
        </w:rPr>
        <w:t>:  январь-апрель 2016 года.</w:t>
      </w:r>
    </w:p>
    <w:p>
      <w:pPr>
        <w:pStyle w:val="Normal"/>
        <w:spacing w:lineRule="auto" w:line="360" w:before="240" w:after="0"/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итерий 1. Открытость и доступность информации </w:t>
        <w:br/>
        <w:t>об организациях, осуществляющих образовательную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ом сбора информации по данному критерию является контент-анализ официальных сайтов организаций, осуществляющих образовательную деятельность. Анализ сайтов ОО Плесецкого района проводился в период с 10 февраля по 11 марта 2016 года. Анализ сайтов произведен в соответствии с докумен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новление Правительства РФ от 10 июля 2013 г.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;</w:t>
      </w:r>
    </w:p>
    <w:p>
      <w:pPr>
        <w:pStyle w:val="Normal"/>
        <w:spacing w:lineRule="auto" w:line="360"/>
        <w:ind w:firstLine="660"/>
        <w:jc w:val="both"/>
        <w:rPr/>
      </w:pPr>
      <w:r>
        <w:rPr>
          <w:sz w:val="28"/>
          <w:szCs w:val="28"/>
        </w:rPr>
        <w:t>приказ Министерства образования и науки РФ от 05.12.2014 № 1547 «Об утверждении показателей, характеризующих общие критерии оценки качества образовательной деятельности организаций, осуществляющих образовательную деятельность»;</w:t>
      </w:r>
    </w:p>
    <w:p>
      <w:pPr>
        <w:pStyle w:val="Normal"/>
        <w:spacing w:lineRule="auto" w:line="360"/>
        <w:ind w:firstLine="660"/>
        <w:jc w:val="both"/>
        <w:rPr/>
      </w:pPr>
      <w:r>
        <w:rPr>
          <w:sz w:val="28"/>
          <w:szCs w:val="28"/>
        </w:rPr>
        <w:t>приказ Федеральной службы по надзору в сфере образования и науки от 29.05.2014 № 785 «Об утверждении 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на нем информации»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казатели оценки сайтов образовательных организац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) полнота и актуальность информации об организации и её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) наличие сведений о педагогических работниках организ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) доступность взаимодействия с получателями образовательных услуг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) доступность сведений о ходе рассмотрения обращений граждан, поступивших в образовательную организацию от получателя услу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диницей измерения каждого из показате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баллы от 0 до 10, т. е. в целом, максимально возможный балл за информационную открытость (доступность) деятельности организации составляет 40 балл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проведенного анализа сайтов ОО Плесецкого района представлены в Таблице 1 и на Рисунк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Средние значения показателей по критерию «Открытость и доступность информации об организациях, осуществляющих образовательную деятельность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1794"/>
        <w:gridCol w:w="1570"/>
      </w:tblGrid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Максимальный балл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Фактический балл 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1. Полнота и актуальность информации об организации  и </w:t>
            </w:r>
          </w:p>
          <w:p>
            <w:pPr>
              <w:pStyle w:val="Normal"/>
              <w:spacing w:before="80" w:after="80"/>
              <w:rPr/>
            </w:pPr>
            <w:r>
              <w:rPr/>
              <w:t>её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2. Наличие сведений о педагогических работниках организ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3. Доступность взаимодействия с получателями образовательных услу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4. Доступность сведений о ходе рассмотрения обращений граждан, поступивших в образовательную организацию от получателя услу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12,7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object w:dxaOrig="9180" w:dyaOrig="6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5pt;margin-top:-0.3pt;width:459pt;height:301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4285508" r:id="rId2"/>
        </w:objec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ис. 1. Результаты оценки информационной открытости (доступности) О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лесецкого района </w:t>
      </w:r>
      <w:r>
        <w:br w:type="page"/>
      </w:r>
    </w:p>
    <w:p>
      <w:pPr>
        <w:pStyle w:val="Normal"/>
        <w:spacing w:lineRule="auto" w:line="360"/>
        <w:ind w:right="-4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1. Показатель 1</w:t>
      </w:r>
      <w:r>
        <w:rPr>
          <w:sz w:val="28"/>
          <w:szCs w:val="28"/>
        </w:rPr>
        <w:t>.</w:t>
      </w:r>
      <w:r>
        <w:rPr>
          <w:color w:val="FF0000"/>
        </w:rPr>
        <w:t xml:space="preserve"> </w:t>
      </w:r>
      <w:r>
        <w:rPr>
          <w:b/>
          <w:sz w:val="28"/>
          <w:szCs w:val="28"/>
        </w:rPr>
        <w:t>Полнота и актуальность информации об образовательной организации и  её деятельности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айтах всех школ Плесецкого района представлена информация об образовательной организации и её деятельности. В полном объёме она размещена только на одном сайте – у МБОУ «Самодедская школа» (10 баллов из 10). Самый низкий результат (0,25 баллов) – у МБОУ «Пуксинская школ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айтах 13 образовательных организаций имеется специальный раздел «Сведения об образовательной организации», который представлен в виде набора страниц и (или) иерархического списка и (или) ссылок на другие разделы сайт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ая информация в подразделе «Основные сведения» (дата создания организации, учредитель, место нахождения организации, схема проезда, режим, график работы организации, контактные телефоны, адреса электронной почты) была представлена у 8 школ Плесецкого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айтах некоторых ОО информация была представлена не полностью: отсутствовала схема проезда, режим и (или) график работы, дата создания организации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раздел «Структура и органы управления организацией» заполнен только у 6 организаций. У остальных школ либо отсутствует весь раздел, либо контактная информ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дразделе «Документы» необходимым условием было наличие копий основных документов: Устава образовательной организации, лицензии на осуществление образовательной деятельности (с приложениями), свидетельства о государственной аккредитации (с приложениями), </w:t>
      </w:r>
      <w:r>
        <w:rPr>
          <w:rStyle w:val="2"/>
          <w:color w:val="000000"/>
          <w:sz w:val="28"/>
          <w:szCs w:val="28"/>
        </w:rPr>
        <w:t>плана финансово-хозяйственной деятельности</w:t>
      </w:r>
      <w:r>
        <w:rPr>
          <w:sz w:val="28"/>
          <w:szCs w:val="28"/>
        </w:rPr>
        <w:t xml:space="preserve">, локальных нормативных документов по основным вопросам организации и осуществления образовательной деятельности, </w:t>
      </w:r>
      <w:r>
        <w:rPr>
          <w:rStyle w:val="2"/>
          <w:color w:val="000000"/>
          <w:sz w:val="28"/>
          <w:szCs w:val="28"/>
        </w:rPr>
        <w:t xml:space="preserve">отчета о результатах самообследования, документов о порядке оказания платных образовательных услуг, если таковые имеются, предписаний органов контроля и надзора в сфере образования и их исполн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 xml:space="preserve">На 14 из 17 сайтах школ размещены копии Устава, свидетельства о государственной регистрации и лицензии на осуществление образовательной деятельности. Копии плана финансово-хозяйственной деятельности и копии локальных нормативных документов по основным вопросам организации и осуществления образовательной деятельности, предписания органов контроля и надзора и отчёты по самообследованию присутствуют только у 5 школ.  </w:t>
      </w:r>
    </w:p>
    <w:p>
      <w:pPr>
        <w:pStyle w:val="Normal"/>
        <w:spacing w:lineRule="auto" w:line="360"/>
        <w:ind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Информация, которая должна быть в подразделе «Образование», оказывалась в других подразделах («О школе», «Основные сведения») или была представлена не в полном объеме: на сайтах 13 школ представлена частичная информация о реализуемых образовательных программах с указанием учебных предметов, курсов, дисциплин (модулей), практики, предусмотренных соответствующей образовательной программой. </w:t>
      </w:r>
    </w:p>
    <w:p>
      <w:pPr>
        <w:pStyle w:val="Normal"/>
        <w:spacing w:lineRule="auto" w:line="360"/>
        <w:ind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Информация в подразделах «Материально-техническое обеспечение и оснащенность образовательного процесса» размещена у 9 учебных заведений, сведения о вакантных местах для приема (перевода) представлены у 7 школ, данные в подразделе «Стипендии и иные виды материальной поддержки» - у 8 учреждений, информация о платных образовательных услугах имеется у 6 школ. Дополнительная информация о школе размещена на 16 сайтах Плесецк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12 из 17 оцениваемых сайтах школ имеется общий механизм навигации. Сайты 11 школ обновляются регулярно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1. Показатель 2</w:t>
      </w:r>
      <w:r>
        <w:rPr>
          <w:b/>
        </w:rPr>
        <w:t>.</w:t>
      </w:r>
      <w:r>
        <w:rPr>
          <w:color w:val="FF0000"/>
        </w:rPr>
        <w:t xml:space="preserve"> </w:t>
      </w:r>
      <w:r>
        <w:rPr>
          <w:b/>
          <w:sz w:val="28"/>
          <w:szCs w:val="28"/>
        </w:rPr>
        <w:t>Наличие на официальном сайте организации в сети Интернет сведений о педагогических работника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сайтов ОО рассматривалось наличие информации о педагогическом составе: уровень образования, квалификация педагогических работников, повышении квалификации, направления подготовки, специальности, стаж (общий и по специальности).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олее полные и актуальные сведения о педагогических работниках оказались лишь у одной школы – у МБОУ «Емцовская школа», оно  получило наибольший балл по данному показателю – 10 баллов из 10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айтах некоторых ОО информация расположена в других разделах, представлена частично или отсутствует полность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е низкие результаты по данному показателю у МБОУ «Обозерская школа № 1»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Волошевская школа», «Кенозерская школа» и «Пуксинская школа» - 0 бал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Критерий 1. Показатель 3. Доступность взаимодействия </w:t>
        <w:br/>
        <w:t>с получателями образовательных услуг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оступности взаимодействия с получателями образовательных услуг использовалась контактная информация работников ОО (телефон, e-mail, время приема, электронные сервисы), представленная на сай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руководителе организации представлена в полном объеме на сайтах 3 из 17 школ, о заместителях руководителя - на сайте 1 школ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ах всех школ района отсутствует контактная информация о медицинском специалисте (службы), педагоге-психологе, социальном педагоге, бухгалтерии, органах коллегиального управления или информация представлена частич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б учредителе представлены на сайтах 7 шко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айты 6 школ оснащены работающими интерактивными сервисами (гостевая книга, виртуальная приемная, календарь событий). К единой образовательной сети «Дневник.ру» подключены 2 образовательные организац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сылки на открытые группы в социальных сетях, созданные и контролируемые школой, размещены только на сайте МБОУ «Оксовская школ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й лучший результат по этому показателю из оцениваемых сайтов 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БОУ «Плесецкая школ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6,5 баллов.  Не получили баллов 8 организаций Плесецкого района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1. Показатель 4. Доступность сведений о ходе рассмотр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й граждан, </w:t>
        <w:tab/>
        <w:t>поступивших в организацию от получателей образовательных услуг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формация о доступности сведений о ходе рассмотрения обращений граждан, </w:t>
        <w:tab/>
        <w:t>поступивших в организацию от получателей образовательных услуг, не размещается ни на одном сайте школ Плесецкого района. Это говорит о том, что и администрация, и сами учащиеся данных  учебных заведений не стремятся к взаимному общению через форумы или обращения. В некоторых ОО были созданы форумы, но на момент исследования сайтов они  были не актуаль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о возможный балл по критерию «Открытость и доступность информации об организациях, осуществляющих образовательную деятельност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вен 40 баллам. Средний балл по данному критерию составляет 12,74 баллов, т.е. 31,7 % от максимально возможного. Наибольшее количество баллов получило МБОУ «Емцовская школа» – 22 бал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анализа сайтов ОО Плесецкого района представлены в Таблице 2 и на Рисунке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е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О по уровням по критерию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ткрытость и доступность информации об организациях,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осуществляющих образовательную деятельность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550"/>
        <w:gridCol w:w="350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Уровень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Количество баллов, соответствующих уровню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Количество ОО, </w:t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/>
              <w:t>достигших данного уровня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ЫСОКИЙ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8 - 4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СРЕДНИЙ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6 - 27,7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НИЗКИЙ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 - 15, 7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object w:dxaOrig="8145" w:dyaOrig="8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pt;height:440.35pt" filled="f" o:ole="">
            <v:imagedata r:id="rId5" o:title=""/>
          </v:shape>
          <o:OLEObject Type="Embed" ProgID="" ShapeID="ole_rId4" DrawAspect="Content" ObjectID="_1823092887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2. Рейтин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О по критерию 1 «Открытость и доступность информации об организациях, осуществляющих образовательную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обные результаты оценки сай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организаций  Плесецкого района представлены в Приложении 2.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3. Критерий 2. Комфортность условий, в которых осуществляется образовательная деяте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анализа комфортности условий образовательных организаций применялась информационно-оценочная карта (одобрена Общественным советом по проведению независимой оценки качества образовательной деятельности, протокол от 15.09.2015 № 2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формационно-оценочная карта заполнялась самими образовательными организациями в период  с 20 января  по 5 февраля 2016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омфортность условий образовательной орган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360"/>
        <w:ind w:left="0" w:firstLine="77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и информационное обеспечени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необходимых условий для охраны и укрепления здоровья, организации питания 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условий для индивидуальной работы с обучаю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дополнительных образовательны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возможности развития творческих способностей и интересов обучающихся, включая участие в конкурсах, олимпиадах, выставках, спортивных мероприятиях (олимпиады, конкурс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возможности оказания психолого-педагогической,  медицинской и социальной помощи обучающим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условий организации обучения и воспитания обучающихся    с ограниченными возможностями здоровья и инвал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из показателей оценивается от 0 до 10 баллов. Таким образом,  максимальный балл по критерию «комфортность условий образовательных организаций» составляет 70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оведенного анализа по критерию 2 в среднем по Плесецкому району представлены в Таблице 3 и на Рисунке 3.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редние значения показателей по критерию 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Комфортность условий образовательных организаций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2045"/>
        <w:gridCol w:w="1785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ый балл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балл 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 Материально-техническое и информационное обеспечение организ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 Наличие необходимых условий для охраны и укрепления здоровья, организации питания  обучающих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,5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. Наличие условий для индивидуальной работы с обучающими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,7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. Наличие дополнительных образовательных програм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9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. Наличие возможности развития творческих способностей и интересов обучающихся, включая участие в конкурсах, олимпиадах, выставках, спортивных мероприятиях (олимпиады, конкурс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,6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. Наличие возможности оказания психолого-педагогической, медицинской и социальной помощи обучающим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,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. Наличие условий организации обучения и воспитания обучающихся с ограниченными возможностями здоровья и инвалид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05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3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13780" cy="359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Рис. 3. Результаты оценки комфортности условий ОО в среднем по Плесецкому район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ируя результаты оценки комфортности условий ОО Плесецкого района (Рис. 3), необходимо отметить, что наиболее близкими к максимальным значениям являются показатели: «наличие возможности развития творческих способностей и интересов обучающихся, включая участие в конкурсах, олимпиадах, выставках, спортивных мероприятиях (олимпиады, конкурсы)» – 8,65 балла; «наличие необходимых условий для охраны и укрепления здоровья, организации питания  обучающихся» – 8,56 бал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уровне средних значений находятся такие показатели, как «наличие условий для индивидуальной работы с обучающимися» – 6,71 балла; «наличие возможности оказания психолого-педагогической, медицинской и социальной помощи обучающимся» – 6,12 балла; «материально-техническое и информационное обеспечение организации» – 6 баллов и «наличие дополнительных образовательных программ» – 5,94 бал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инимальное значение имеет показатель «наличие условий организации обучения и воспитания обучающихся с ограниченными возможностями здоровья и инвалидов» – 3,05 бал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о возможный балл по критерию «Комфортность условий образовательных организац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вен 70 баллам. Средний балл по данному критерию составляет 45,03 балла, т.е. 64,33% от максимально возможного. Наибольшее количество баллов по критерию набрало МБОУ «Североонежская школа» – 66,5 балла. Наименьшее количество баллов имеет МБОУ «Волошевская школа» – 26 бал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зультаты оценки комфортности условий ОО Плесецкого района представлены в Таблице 4 и на Рисунке 4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спределение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ОО  по уровням по критерию 2  </w:t>
      </w:r>
    </w:p>
    <w:p>
      <w:pPr>
        <w:pStyle w:val="Normal"/>
        <w:jc w:val="center"/>
        <w:rPr/>
      </w:pPr>
      <w:r>
        <w:rPr>
          <w:sz w:val="26"/>
          <w:szCs w:val="26"/>
        </w:rPr>
        <w:t>«Комфортность условий О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3766"/>
        <w:gridCol w:w="350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, соответствующих уровню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ОО, </w:t>
            </w:r>
          </w:p>
          <w:p>
            <w:pPr>
              <w:pStyle w:val="Normal"/>
              <w:jc w:val="center"/>
              <w:rPr/>
            </w:pPr>
            <w:r>
              <w:rPr/>
              <w:t>достигших данного уровня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ЫСОК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9 - 7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РЕД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 - 4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ИЗК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 - 2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object w:dxaOrig="10005" w:dyaOrig="6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1.55pt;height:342.95pt" filled="f" o:ole="">
            <v:imagedata r:id="rId8" o:title=""/>
          </v:shape>
          <o:OLEObject Type="Embed" ProgID="" ShapeID="ole_rId7" DrawAspect="Content" ObjectID="_1261178644" r:id="rId7"/>
        </w:object>
      </w:r>
      <w:r>
        <w:rPr>
          <w:sz w:val="28"/>
          <w:szCs w:val="28"/>
        </w:rPr>
        <w:t xml:space="preserve">Рис. 4. Рейтинг ОО Плесецкого района по критерию 2 «Комфортность условий ОО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зультаты оценки комфортности условий образовательных организаций Плесецкого района Архангельской области по всем семи показателям представлены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ложении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4. Критерий 3. Доброжелательность, вежливость, компетентность работ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Критерий 4. Удовлетворенность качеством  образовательной  деятельности организ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оброжелательности, вежливости, компетентности работников ОО  Плесецкого района  и установления уровня удовлетворенности качеством образовательной деятельности организации проводилось анкетирование обучающихся этих ОО и их родителей (законных представителей). Анкеты были подготовлены сотрудниками отдела мониторинга качества образования ГАУ АО ЦОКО и одобрены общественным советом по проведению НОКОД (протокол от 15.12.2016 г. № 3). Обучающимся 4, 9 и 11 классов предлагалось поделиться </w:t>
      </w:r>
      <w:r>
        <w:rPr>
          <w:color w:val="000000"/>
          <w:sz w:val="28"/>
          <w:szCs w:val="28"/>
        </w:rPr>
        <w:t>своим мнением об учреждении, в котором они обучаются, согласиться или не согласиться с приведенными в анкете высказываниями.</w:t>
      </w:r>
      <w:r>
        <w:rPr>
          <w:sz w:val="28"/>
          <w:szCs w:val="28"/>
        </w:rPr>
        <w:t xml:space="preserve"> Родители (законные представители) высказывали свою позицию, оценивая различные аспекты работы ОО и обозначая проблемы, существующие в деятельности учреждения. Анкетирование обучающихся и их родителей проводилось в феврале 2016 г. В анкетировании приняли участие 1010 обучающихся и 890 родителей из 17 ОО Плесецкого района (Таблица 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jc w:val="center"/>
        <w:rPr/>
      </w:pPr>
      <w:r>
        <w:rPr/>
        <w:t>Количество обучающихся и родителей, принявших участие в анкетировани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090"/>
        <w:gridCol w:w="1870"/>
        <w:gridCol w:w="149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одите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класс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и 11 классов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Волошевс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Емцовс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Кенозерс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Конёвс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Ломовс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Обозерская школа № 1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Обозерская школа № 2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Оксовс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Плесец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Пуксинс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Савинс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Самковс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Самодедс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Североонежс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Торосозерс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Федовс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«Ярнемск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и оценки критерия 3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) доля получателей образовательных услуг, положительно оценивающих доброжелательность, вежливость работников О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) доля получателей образовательных услуг, удовлетворенных компетентностью  работников О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и оценки критерия 4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) доля получателей образовательных услуг, удовлетворенных материально-техническим обеспечением организ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) доля получателей образовательных услуг, удовлетворенных качеством предоставляемых  образовательных услу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оля получателей образовательных услуг, которые готовы рекомендовать организацию родственникам и знакомы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Данные показатели измерялись в процентах (от 0 до 100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проведенного анализа по критериям 3 и 4 в среднем по Плесецкому району представлены в Таблицах  6, 7 и на Рисунке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6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редние значения показателей по критерию 3 </w:t>
        <w:br/>
        <w:t>«Доброжелательность, вежливость, компетентность работников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220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начение показателя (в %)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. Доля получателей образовательных услуг, положительно оценивающих доброжелательность, вежливость работников О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3,63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. Доля получателей образовательных услуг, удовлетворенных компетентностью  работников О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2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редние значения показателей по критерию 4 </w:t>
        <w:br/>
        <w:t>«Удовлетворенность качеством  образовательной деятельности организаций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220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начение показателя (в %)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. Доля получателей образовательных услуг, удовлетворенных материально-техническим обеспечением организ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7,95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. Доля получателей образовательных услуг, удовлетворенных качеством предоставляемых  образовательных услу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9,58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. Доля получателей образовательных услуг, которые готовы рекомендовать организацию родственникам и знакомы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6,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900" w:dyaOrig="6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25pt;height:347.45pt" filled="f" o:ole="">
            <v:imagedata r:id="rId10" o:title=""/>
          </v:shape>
          <o:OLEObject Type="Embed" ProgID="" ShapeID="ole_rId9" DrawAspect="Content" ObjectID="_1056477688" r:id="rId9"/>
        </w:object>
      </w:r>
      <w:r>
        <w:rPr>
          <w:sz w:val="28"/>
          <w:szCs w:val="28"/>
        </w:rPr>
        <w:t>Рис. 5 Результаты оценки показателей по критериям 3 и 4 ОО Плесецкого района в среднем по Плесецкому району.</w:t>
      </w:r>
    </w:p>
    <w:p>
      <w:pPr>
        <w:pStyle w:val="Normal"/>
        <w:spacing w:lineRule="auto" w:line="360"/>
        <w:ind w:left="-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е в процентах значения показателей по критериям 3 и 4 затем переводятся в баллы путём деления на 10, а затем подсчитывается сумма баллов по двум показателям – </w:t>
      </w:r>
      <w:r>
        <w:rPr>
          <w:b/>
          <w:sz w:val="28"/>
          <w:szCs w:val="28"/>
        </w:rPr>
        <w:t>критерий 3</w:t>
      </w:r>
      <w:r>
        <w:rPr>
          <w:sz w:val="28"/>
          <w:szCs w:val="28"/>
        </w:rPr>
        <w:t xml:space="preserve"> (максимально возможное значение </w:t>
      </w:r>
      <w:r>
        <w:rPr>
          <w:b/>
          <w:sz w:val="28"/>
          <w:szCs w:val="28"/>
        </w:rPr>
        <w:t>20 баллов</w:t>
      </w:r>
      <w:r>
        <w:rPr>
          <w:sz w:val="28"/>
          <w:szCs w:val="28"/>
        </w:rPr>
        <w:t xml:space="preserve">) и подсчитывается сумма баллов по трем показателям – </w:t>
      </w:r>
      <w:r>
        <w:rPr>
          <w:b/>
          <w:sz w:val="28"/>
          <w:szCs w:val="28"/>
        </w:rPr>
        <w:t>критерий 4</w:t>
      </w:r>
      <w:r>
        <w:rPr>
          <w:sz w:val="28"/>
          <w:szCs w:val="28"/>
        </w:rPr>
        <w:t xml:space="preserve"> (максимально возможное значение </w:t>
      </w:r>
      <w:r>
        <w:rPr>
          <w:b/>
          <w:sz w:val="28"/>
          <w:szCs w:val="28"/>
        </w:rPr>
        <w:t>30 балло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оценки доброжелательности, вежливости, компетентности работ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О Плесецкого района представлены в Таблице 8 и на Рисунке 6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/>
      </w:pPr>
      <w:r>
        <w:rPr>
          <w:sz w:val="26"/>
          <w:szCs w:val="26"/>
        </w:rPr>
        <w:t>Распределение О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лесецкого район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по уровням по критерию 3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  <w:t>«Доброжелательность, вежливость и компетентность работников ОО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274"/>
        <w:gridCol w:w="3274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, соответствующих уровню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ОО, </w:t>
            </w:r>
          </w:p>
          <w:p>
            <w:pPr>
              <w:pStyle w:val="Normal"/>
              <w:jc w:val="center"/>
              <w:rPr/>
            </w:pPr>
            <w:r>
              <w:rPr/>
              <w:t>достигших данного уровня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- 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- 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134" w:dyaOrig="70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7.9pt;height:353.45pt" filled="f" o:ole="">
            <v:imagedata r:id="rId12" o:title=""/>
          </v:shape>
          <o:OLEObject Type="Embed" ProgID="" ShapeID="ole_rId11" DrawAspect="Content" ObjectID="_1510886241" r:id="rId1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. 6. Рейтинг ОО Плесецкого района по критерию 3 «Доброжелательность, вежливость, компетентность работ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О»</w:t>
      </w:r>
    </w:p>
    <w:p>
      <w:pPr>
        <w:pStyle w:val="Normal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оценки удовлетворенности потребителей качеством образовательной деятельности ОО Плесецкого района представлены в Таблице 9 и на Рисунке 7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О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лесецкого района  по уровням по критерию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Удовлетворенность потребителей качеством образовательной деятельно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274"/>
        <w:gridCol w:w="3274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ровень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, соответствующих уровню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ОО, </w:t>
            </w:r>
          </w:p>
          <w:p>
            <w:pPr>
              <w:pStyle w:val="Normal"/>
              <w:jc w:val="center"/>
              <w:rPr/>
            </w:pPr>
            <w:r>
              <w:rPr/>
              <w:t>достигших данного уровня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ЫСОКИ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 - 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РЕДНИ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 - 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ИЗКИ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 - 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70" w:dyaOrig="68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4.7pt;height:339.95pt" filled="f" o:ole="">
            <v:imagedata r:id="rId14" o:title=""/>
          </v:shape>
          <o:OLEObject Type="Embed" ProgID="" ShapeID="ole_rId13" DrawAspect="Content" ObjectID="_339090392" r:id="rId1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7. Рейтинг ОО Плесецкого района по критерию 4 «Удовлетворенность потребителей качеством образовательной деятельно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доброжелательности, вежливости, компетентности работников и оценки удовлетворенности потребителей качеством образовательной деятельности ОО Плесецкого района представлены в Приложениях 4 и 5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образовательных услуг на довольно высоком уровне оценивают доброжелательность, вежливость и компетентность работник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О Плесецкого района. Наибольшее значение (100%) этих показателей отмечается в МБОУ «Емцовская школа», «Кенозерская школа», «Ломовская школа», «Оксовская школа» и  «Пуксинская школа». В МБОУ «Торосозерская школа» доля получателей образовательных услуг, положительно оценивающих доброжелательность, вежливость работников, составляет 71%, в МБОУ «Североонежская школа» доля удовлетворенных компетентностью  работников школы –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3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ти два показателя являются самыми низкими в райо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олучателей образовательных услуг, удовлетворенных материально-техническим обеспечением ОО района, составляет 88%, удовлетворенных качеством предоставляемых  образовательных услуг – 90 %.  Самыми низкими в Плесецком районе эти показатели являются в МБОУ «Торосозерская школа» (79% и 75% соответственно) и МБОУ «Федовская школа» (86% и 70% соответственно), самыми высокими (100%) – в МБОУ «Емцовская школа», «Ломовская школа» и  «Пуксинская школа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ледует отметить, что около половины старшеклассников МБОУ «Обозерская школа № 1», «Плесецкая школа», «Североонежская школа» и «Самодедская школа» не согласились с тем, в школе уютно, чисто, красиво, а в классах тепло и светл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БОУ «Конёвская школа» 70% четвероклассников указали на отсутствие в классах компьютеров и 30% старшеклассников не согласились с утверждением «</w:t>
      </w:r>
      <w:r>
        <w:rPr>
          <w:spacing w:val="4"/>
          <w:sz w:val="28"/>
          <w:szCs w:val="28"/>
        </w:rPr>
        <w:t>Школьные кабинеты достаточно хорошо оснащены компьютерной техникой».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Порядка 40% старшеклассников в </w:t>
      </w:r>
      <w:r>
        <w:rPr>
          <w:sz w:val="28"/>
          <w:szCs w:val="28"/>
        </w:rPr>
        <w:t xml:space="preserve">МБОУ «Конёвская школа»,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«Обозерская школа № 1»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«Обозерская школа № 2», «Самодедская школа», «Самковская школа» и «Пуксинская школа»</w:t>
      </w:r>
      <w:r>
        <w:rPr>
          <w:spacing w:val="4"/>
          <w:sz w:val="28"/>
          <w:szCs w:val="28"/>
        </w:rPr>
        <w:t xml:space="preserve"> считают, что спортзалы их школ недостаточно оснащены спортивным оборудова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чти всех четвероклассников устраивает питание в школьной столовой, в старших классах 63% учащихся согласились с утверждением «Меня устраивает организация питания в школьной столовой». Наиболее не удовлетворены питанием в школе старшеклассники МБОУ «Самковская школа» (65%), «Конёвская школа» (60%) и  «Обозерская школа № 1» (50%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блемы с медицинским обслуживанием школьников в районе указали 30% родителей и порядка 30% учащихся ОО не согласились с утверждением «Меня устраивает медицинское обслуживание в школ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одители (законные представители) обучающихся ОО Плесецкого района, как правило, отмечали, что удовлетворены вежливостью, доброжелательность и компетентностью педагогов (95%)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ащением учебных помещений (89%)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чеством преподавания учебных предметов (90%)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ой классного руководителя (98%)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м администрации и педагогов школы с родителями (99%), доступностью информации о школе и её деятельности (92%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нению родителей в деятельности образовательного учреждения, где обучается их ребенок, существуют следующие пробл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хватка педагогических кадров (42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резмерная учебная нагрузка учащихся (31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ти не имеют доступа к Интернету, к электронным образовательным ресурсам (23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сокая наполняемость классов (15 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изкое качество воспитательной работы с детьми, плохая организация внеклассной работы с детьми и низкий уровень физкультурно-оздоровительной работы в школе (11%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И в заключение, следует отметить, что порядка 85% родителей готовы рекомендовать свою школу родственникам и знакомым. Практически все обучающиеся МБОУ «Кенозерская школа», МБОУ «Емцовская школа» и МБОУ «Савинская школа» гордятся своей школой и согласились с утверждением «Если бы у меня появилась возможность выбирать, я бы снова выбрал свою школу». Все старшеклассники (100%) МБОУ «Оксовская школа» считают свою школу престижной в район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щий рейтинг ОО  Плесецкого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страивания общего рейтинга ОО Плесецкого района в рамках проведенного исследования (НОКОД) необходимо сложить  баллы, полученные организацией по 4 критериям. Результаты общего рейтинга ОО представлены на Рисунке 8 и в Приложении 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езультатов НОКОД позволит объективно отразить состояние образования в Плесецком районе, предоставить потребителям образовательных услуг достоверную информацию о состоянии образовательной деятельности в ОО Плесецкого района, стимулировать ОО к принятию мер по повышению качества услуг и удовлетворенности потреб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9870" w:dyaOrig="75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4.65pt;height:376.7pt" filled="f" o:ole="">
            <v:imagedata r:id="rId16" o:title=""/>
          </v:shape>
          <o:OLEObject Type="Embed" ProgID="" ShapeID="ole_rId15" DrawAspect="Content" ObjectID="_1786576707" r:id="rId15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8. Общий рейтинг ОО Плесецкого район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рганизаций Плесец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которых проводилась НОК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3647"/>
      </w:tblGrid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О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наименование ОО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Обозерская средняя школа № 1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Обозерская школа № 1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Конёвская средняя 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онёвск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Ломовская  средняя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Ломовск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Волошевская  средняя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Волошевская школа»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 бюджетное общеобразовательное учреждение «Емцовская средняя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Емцовск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Кенозерская  средняя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енозерск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Самковская средняя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амковск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Самодедская  средняя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амодедск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Североонежская средняя 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евероонежск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Савинская  средняя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авинск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Обозерская средняя школа № 2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Обозерская школа № 2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Федовская средняя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Федовск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Оксовская средняя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Оксовск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Плесецкая средняя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лесецк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Пуксинская средняя 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уксинск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Торосоозерская  средняя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Торосозерск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униципальное бюджетное общеобразовательное учреждение «Ярнемская средняя  школа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Ярнемск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ценки по критерию 1 «Информационная открытость О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107"/>
        <w:gridCol w:w="1058"/>
        <w:gridCol w:w="997"/>
        <w:gridCol w:w="1054"/>
        <w:gridCol w:w="861"/>
        <w:gridCol w:w="1147"/>
      </w:tblGrid>
      <w:tr>
        <w:trPr>
          <w:trHeight w:val="389" w:hRule="atLeast"/>
          <w:cantSplit w:val="true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казатели (в баллах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бщий  балл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 xml:space="preserve">Уровень </w:t>
            </w:r>
          </w:p>
        </w:tc>
      </w:tr>
      <w:tr>
        <w:trPr>
          <w:trHeight w:val="2821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и актуальность информации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дений о педагогических работника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взаимодействия с получателями услу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сведений о ходе рассмотрения обращений граждан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БОУ «Емцовс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8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4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БОУ «Савинс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7,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7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6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,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БОУ «Плесец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6,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7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6,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,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БОУ «Обозерская школа № 2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8,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4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,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sz w:val="22"/>
                <w:szCs w:val="22"/>
              </w:rPr>
              <w:t>МБОУ «Конёвс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7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9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,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БОУ «Оксовс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5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6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6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7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БОУ «Самодедс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6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6,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БОУ «Торосозерс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7,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4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4,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6,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БОУ «Североонежс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8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6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БОУ «Федовс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,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7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,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1,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Н</w:t>
            </w:r>
          </w:p>
        </w:tc>
      </w:tr>
      <w:tr>
        <w:trPr>
          <w:trHeight w:val="24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БОУ «Ярнемс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5,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5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,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0,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Н</w:t>
            </w:r>
          </w:p>
        </w:tc>
      </w:tr>
      <w:tr>
        <w:trPr>
          <w:trHeight w:val="24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sz w:val="22"/>
                <w:szCs w:val="22"/>
              </w:rPr>
              <w:t>МБОУ «Ломовс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7,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9,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Н</w:t>
            </w:r>
          </w:p>
        </w:tc>
      </w:tr>
      <w:tr>
        <w:trPr>
          <w:trHeight w:val="24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БОУ «Самковс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6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8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Н</w:t>
            </w:r>
          </w:p>
        </w:tc>
      </w:tr>
      <w:tr>
        <w:trPr>
          <w:trHeight w:val="24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sz w:val="22"/>
                <w:szCs w:val="22"/>
              </w:rPr>
              <w:t>МБОУ «Кенозерс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4,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,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БОУ «Обозерская школа № 1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,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,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БОУ «Волошевс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БОУ «Пуксинская шко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Н</w:t>
            </w:r>
          </w:p>
        </w:tc>
      </w:tr>
      <w:tr>
        <w:trPr>
          <w:trHeight w:val="31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Средний балл по район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,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,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,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right"/>
        <w:rPr>
          <w:i/>
          <w:i/>
        </w:rPr>
      </w:pPr>
      <w:r>
        <w:rPr>
          <w:i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color w:val="808080"/>
        </w:rPr>
      </w:pPr>
      <w:r>
        <w:rPr>
          <w:color w:val="808080"/>
        </w:rPr>
        <w:t>30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ценки по критерию 2 «Комфортность условий О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288"/>
        <w:gridCol w:w="1172"/>
        <w:gridCol w:w="1284"/>
        <w:gridCol w:w="1390"/>
        <w:gridCol w:w="1342"/>
        <w:gridCol w:w="1418"/>
        <w:gridCol w:w="1409"/>
        <w:gridCol w:w="1281"/>
        <w:gridCol w:w="1072"/>
      </w:tblGrid>
      <w:tr>
        <w:trPr/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О</w:t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(в баллах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</w:tr>
      <w:tr>
        <w:trPr>
          <w:trHeight w:val="1755" w:hRule="atLeast"/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и информационное обеспечение организа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еобходимых условий для охраны и укрепления здоровья, организации питания обучающихс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условий для индивидуальной работы с обучающимис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образовательных програм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озможности развития творческих способностей и интересов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озможности оказания психолого-педагогической, медицинской  и социальной помощ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условий организации обучения и воспитания обучающихся с ограниченными возможностями здоровья и инвалидов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евероонежс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Плесец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Обозерская школа № 2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онёвс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Обозерская школа № 1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Оксовс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авинс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Ярнемс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амковс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амодедс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Федовс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Торосозерс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Пуксинс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»Емцовс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енозерс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омовс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Волошевская школ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>
          <w:trHeight w:val="23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балл по район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</w:tr>
    </w:tbl>
    <w:p>
      <w:pPr>
        <w:pStyle w:val="Normal"/>
        <w:ind w:firstLine="708"/>
        <w:jc w:val="right"/>
        <w:rPr>
          <w:i/>
          <w:i/>
        </w:rPr>
      </w:pPr>
      <w:r>
        <w:rPr>
          <w:i/>
        </w:rPr>
      </w:r>
    </w:p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31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ценки по критерию 3 «Доброжелательность, вежливость, компетентность работников организации»</w:t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1122"/>
        <w:gridCol w:w="1722"/>
        <w:gridCol w:w="1368"/>
        <w:gridCol w:w="878"/>
        <w:gridCol w:w="879"/>
      </w:tblGrid>
      <w:tr>
        <w:trPr/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респондентов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(в процентах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баллов*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ровень </w:t>
            </w:r>
          </w:p>
        </w:tc>
      </w:tr>
      <w:tr>
        <w:trPr>
          <w:trHeight w:val="3675" w:hRule="atLeast"/>
          <w:cantSplit w:val="true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я получателей образовательных услуг, положительно оценивающих доброжелательность, вежливость работников ОО, в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я получателей образовательных услуг, удовлетворенных компетентностью работников ОО, в %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»Емцовс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енозерс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омовс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уксинс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Оксовс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авинс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Обозерская школа № 2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онёвс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амковс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олошевс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амодедс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лесец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Обозерская школа № 1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Ярнемс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Федовс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евероонежс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Торосозерская школ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показатель по район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Примечание: Проценты переводятся в баллы путем деления на 10</w:t>
      </w:r>
      <w:r>
        <w:br w:type="page"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ценки по критерию 4 «Удовлетворенность получателей образовательных услуг качеством деятельности образовательной организации»</w:t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642"/>
        <w:gridCol w:w="1283"/>
        <w:gridCol w:w="1603"/>
        <w:gridCol w:w="1283"/>
        <w:gridCol w:w="748"/>
        <w:gridCol w:w="511"/>
      </w:tblGrid>
      <w:tr>
        <w:trPr/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О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респондентов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(в процентах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баллов*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ровень </w:t>
            </w:r>
          </w:p>
        </w:tc>
      </w:tr>
      <w:tr>
        <w:trPr>
          <w:trHeight w:val="3576" w:hRule="atLeast"/>
          <w:cantSplit w:val="true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лучателей образовательных услуг, удовлетворенных материально-техническим обеспечением организации, в 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лучателей образовательных услуг, удовлетворенных качеством предоставляемых образовательных услуг, в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лучателей образовательных услуг, которые готовы рекомендовать организацию  родственникам и знакомым, в %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уксинс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4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Оксовс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Емцовс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3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енозерс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3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авинс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омовс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Обозерская школа № 2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онёвс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7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евероонежс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лесец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2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олошевс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амодедс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амковс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9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Обозерская школа № 1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9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Федовс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Ярнемс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3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Торосозерская школа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493" w:hRule="atLeast"/>
          <w:cantSplit w:val="true"/>
        </w:trPr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показатель по район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9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5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Normal"/>
        <w:ind w:left="-33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Примечание: Проценты переводятся в баллы путем деления на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рейтинг ОО Плес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79"/>
        <w:gridCol w:w="1286"/>
        <w:gridCol w:w="1204"/>
        <w:gridCol w:w="1311"/>
        <w:gridCol w:w="887"/>
        <w:gridCol w:w="535"/>
      </w:tblGrid>
      <w:tr>
        <w:trPr>
          <w:trHeight w:val="354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(в баллах)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бщий  балл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РЕЙТИНГОВОЕ  МЕСТО</w:t>
            </w:r>
          </w:p>
        </w:tc>
      </w:tr>
      <w:tr>
        <w:trPr>
          <w:trHeight w:val="304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рытость и доступность информации об организация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фортность условий, в которых осуществляется образовательная 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ожелательность, вежливость, компетентность работни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ность качеством  образовательной деятельности организаций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Плесец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0,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64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8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4,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27,7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Обозерская школа № 2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0,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59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8,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6,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24,9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Североонежс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66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7,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4,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23,9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Савинс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0,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51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9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8,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19,8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Оксовс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7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53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9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9,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19,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Конёвс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8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56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8,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5,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19,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Емцовс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3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8,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03,8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Самодедс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6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4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8,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3,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99,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Обозерская школа № 1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53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7,7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2,9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96,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Ярнемс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0,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43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7,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0,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91,9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Самковс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4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8,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2,9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91,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Торосозерс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6,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6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0,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90,9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Федовс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1,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8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7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0,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88,4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Пуксинс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7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9,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87,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Ломовс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9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7,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87,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Кенозерс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4,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8,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85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МБОУ «Волошевск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6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8,6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3,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69,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редний балл по район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,7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5,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,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1,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ксимально возможный бал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,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134" w:right="1134" w:gutter="0" w:header="709" w:top="1134" w:footer="0" w:bottom="1134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11">
    <w:name w:val="Основной текст (2) + 11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Style13">
    <w:name w:val=" Знак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01:00Z</dcterms:created>
  <dc:creator>nekrasova</dc:creator>
  <dc:description/>
  <cp:keywords/>
  <dc:language>en-US</dc:language>
  <cp:lastModifiedBy>tyarasova</cp:lastModifiedBy>
  <cp:lastPrinted>2015-12-11T16:21:00Z</cp:lastPrinted>
  <dcterms:modified xsi:type="dcterms:W3CDTF">2016-05-27T11:20:00Z</dcterms:modified>
  <cp:revision>63</cp:revision>
  <dc:subject/>
  <dc:title/>
</cp:coreProperties>
</file>