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12305" cy="9936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2305" cy="993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12940" cy="99364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2940" cy="9936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15pt;height:782.4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12940" cy="99364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2940" cy="9936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28" w:right="35" w:gutter="0" w:header="0" w:top="4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31:00Z</dcterms:created>
  <dc:creator>ruo05</dc:creator>
  <dc:description/>
  <cp:keywords/>
  <dc:language>en-US</dc:language>
  <cp:lastModifiedBy>ruo05</cp:lastModifiedBy>
  <dcterms:modified xsi:type="dcterms:W3CDTF">2014-10-23T06:32:00Z</dcterms:modified>
  <cp:revision>1</cp:revision>
  <dc:subject/>
  <dc:title/>
</cp:coreProperties>
</file>