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8 декабря 2015 года № 412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униципального образования «Плесецки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>В соответствии с пунктом 16 Порядка осуществления финансового контроля органами администрации муниципального образования «Плесецкий район» утверждённого приложением к постановлению администрации муниципального образования «Плесецкий район» от 21 октября 2014 года №1351-па:</w:t>
      </w:r>
    </w:p>
    <w:p>
      <w:pPr>
        <w:pStyle w:val="Normal"/>
        <w:ind w:firstLine="510"/>
        <w:jc w:val="both"/>
        <w:rPr/>
      </w:pPr>
      <w:r>
        <w:rPr/>
        <w:t>1. Утвердить прилагаемый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на 2016 год;</w:t>
      </w:r>
    </w:p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6 год разместить на официальном сайте Плесецкого муниципального района в информационно-телекоммуникационной сети «Интернет»;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;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Плесецкий район»                                                                      А.А. Смета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</cp:lastModifiedBy>
  <cp:lastPrinted>2015-12-28T17:08:00Z</cp:lastPrinted>
  <dcterms:modified xsi:type="dcterms:W3CDTF">2016-03-16T08:21:00Z</dcterms:modified>
  <cp:revision>36</cp:revision>
  <dc:subject/>
  <dc:title/>
</cp:coreProperties>
</file>