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об осуществлении финансового контроля органами администрации муниципального образования «Плесецкий район» в 2015 году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10"/>
        <w:jc w:val="both"/>
        <w:rPr/>
      </w:pPr>
      <w:r>
        <w:rPr>
          <w:sz w:val="26"/>
          <w:szCs w:val="26"/>
        </w:rPr>
        <w:t>Внутренний муниципальный финансовый контроль в 2015 году осуществлялся контрольно – ревизионным отделом администрации МО «Плесецкий район» в целях обеспечения соблюдения требований бюджетного законодательства Российской Федерации, соблюдений условий, целей и порядка предоставления субсидий из районного бюджета и финансовый контроль за деятельностью муниципальных учреждений Плесецкого района.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На 2015 год в ежегодный план проверок контрольно – ревизионного отдела администрации МО «Плесецкий район» было включено 8 объектов финансового контроля. План проверок исполнен на 100 %. Всего за отчётный период с учётом внеплановых контрольных мероприятий контрольно – ревизионным отделом администрации МО «Плесецкий район» проведено 9 контрольных мероприятий.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ами финансового контроля в отчётном году являлись 5 муниципальных образований Плесецкого муниципального района, 2 муниципальных унитарных предприятия, 2 муниципальных бюджетных учреждения. Объём проверенных бюджетных средств в ходе муниципального финансового контроля 28,6 млн. рублей. Сумма выявленных финансовых нарушений – 14,8 млн. рублей. Из общей суммы финансовых нарушений – 0,002 млн. руб. нецелевое расходование средств, прочие нарушения (предоставление услуг водоснабжения без лицензии) -  14,79 млн. руб. По результатам контрольных мероприятий подготовлена 1 справка и 8 актов проверки. По итогам рассмотрения актов проверок и ревизий выставлено 1 предписание в адрес объекта финансового контроля о возврате денежных средств использованных по нецелевому назначению, которые возмещены в районный бюджет в сумме 0,002 млн. руб. 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 – ревизионный отдел администрации МО «Плесецкий район» сотрудничает с ОМВД России по Плесецкому району, Прокуратурой Плесецкого района, Следственным отделом по ЗАТО город Мирный.  В 2015 году по запросам органов следствия и Прокуратуры Плесецкого района проведено 2 контрольных мероприятия. Количество уголовных дел возбуждённых в 2015 году по результатам проверок контрольно – ревизионного отдела администрации МО «Плесецкий район» - 2 уголовных дела. По уголовному делу, возбуждённому в 2014 году по результатам проверки контрольно – ревизионного отдела администрации МО «Плесецкий район», вынесен обвинительный приговор. 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28:00Z</dcterms:created>
  <dc:creator>Шепурева</dc:creator>
  <dc:description/>
  <cp:keywords/>
  <dc:language>en-US</dc:language>
  <cp:lastModifiedBy>Шепурева</cp:lastModifiedBy>
  <dcterms:modified xsi:type="dcterms:W3CDTF">2016-03-18T10:20:00Z</dcterms:modified>
  <cp:revision>31</cp:revision>
  <dc:subject/>
  <dc:title/>
</cp:coreProperties>
</file>