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5 декабря 2015 года № 406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</w:t>
      </w:r>
      <w:r>
        <w:rPr>
          <w:b/>
          <w:bCs/>
          <w:szCs w:val="28"/>
        </w:rPr>
        <w:t xml:space="preserve">роверок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 в сфере закупок товаров, работ, услуг для обеспечения муниципальных нуж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I полугодие 2016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 Приказом Министерства экономического развития Российской Федерации от 28 января 2011 года №30 «Об утверждении Порядка проведения плановых проверок при размещении заказов на поставки, товаров, выполнение работ, оказание услуг для нужд заказчиков», постановлением администрации муниципального образования «Плесецкий район» от 20 января 2014 года №46-па (с изменениями от 04 марта 2015 года №253-па)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муниципального образования «Плесецкий район»:</w:t>
      </w:r>
    </w:p>
    <w:p>
      <w:pPr>
        <w:pStyle w:val="Normal"/>
        <w:ind w:firstLine="510"/>
        <w:jc w:val="both"/>
        <w:rPr/>
      </w:pPr>
      <w:r>
        <w:rPr/>
        <w:t xml:space="preserve">1. Утвердить прилагаемый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6 года;</w:t>
      </w:r>
    </w:p>
    <w:p>
      <w:pPr>
        <w:pStyle w:val="Normal"/>
        <w:ind w:firstLine="510"/>
        <w:jc w:val="both"/>
        <w:rPr/>
      </w:pPr>
      <w:r>
        <w:rPr/>
        <w:t xml:space="preserve">2. 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6 года разместить на официальном сайте Российской Федерации в информационно – телекоммуникационной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q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;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  Р.Н. Макаров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</cp:lastModifiedBy>
  <cp:lastPrinted>2015-12-25T14:36:00Z</cp:lastPrinted>
  <dcterms:modified xsi:type="dcterms:W3CDTF">2016-03-16T08:22:00Z</dcterms:modified>
  <cp:revision>65</cp:revision>
  <dc:subject/>
  <dc:title/>
</cp:coreProperties>
</file>