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536" w:hanging="0"/>
        <w:jc w:val="right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9 апреля 2019 года № 107-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лан проведения проверок при осуществлении финансового контроля контрольно – ревизионным отделом администрации муниципального образования «Плес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9 год, утверждённый распоряжением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лесецкий район» от 27 декабря 2018 года №469-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/>
      </w:pPr>
      <w:r>
        <w:rPr/>
        <w:t>В связи с необходимостью прохождения должностным лицом органа внутреннего муниципального финансового контроля Шепуревой Н.В. обучения по программе «Государственные, муниципальные и корпоративные закупки: экспертиза, консультирование и контроль» в период с 18 марта по 06 мая 2019 года в план проведения проверок при осуществлении финансового контроля контрольно – ревизионным отделом администрации МО «Плесецкий район» внести изменения в п/п 1 плана, в графе «срок начала проведения контрольного мероприятия» апрель 2019 года заменить на октябрь 2019 г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63"/>
        <w:gridCol w:w="1567"/>
        <w:gridCol w:w="1513"/>
        <w:gridCol w:w="1976"/>
        <w:gridCol w:w="1671"/>
      </w:tblGrid>
      <w:tr>
        <w:trPr>
          <w:trHeight w:val="146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и местонахождения объекта финансового контро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, за который осуществляется финансовый контро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осуществления финансового контроля (ревизия, проверка или обследование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 проведения провер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отношении проверок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 начала проведения контрольного мероприят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бюджетное общеобразовательное учреждение «Савинская  средняя школ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4288, Архангельская обл., Плесецкий район, п. Савинский, ул. 40 лет Победы, д.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ка расходов на выполнение муниципального задания за счёт средств район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ода</w:t>
            </w:r>
          </w:p>
        </w:tc>
      </w:tr>
    </w:tbl>
    <w:p>
      <w:pPr>
        <w:pStyle w:val="Normal"/>
        <w:ind w:firstLine="510"/>
        <w:jc w:val="both"/>
        <w:rPr/>
      </w:pPr>
      <w:r>
        <w:rPr/>
        <w:t>2.  План проведения проверок при осуществлении финансового контроля контрольно-ревизионным отделом администрации муниципального образования «Плесецкий район» на 2019 год разместить на официальном сайте Плесецкого муниципального района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.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яющий обяза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  Р.Н. Мак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9-04-09T09:55:00Z</cp:lastPrinted>
  <dcterms:modified xsi:type="dcterms:W3CDTF">2019-04-10T07:12:00Z</dcterms:modified>
  <cp:revision>103</cp:revision>
  <dc:subject/>
  <dc:title/>
</cp:coreProperties>
</file>