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left="4536" w:hanging="0"/>
        <w:jc w:val="right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7 марта 2018 года № 79 - 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лан проведения проверок при осуществлении финансового контроля контрольно – ревизионным отделом администрации муниципального образования «Плесец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8 год, утверждённый распоряжением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Плесецкий район» от 29 декабря 2017 года №473-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/>
      </w:pPr>
      <w:r>
        <w:rPr/>
        <w:t xml:space="preserve">В соответствии с пунктом 8 раздела </w:t>
      </w:r>
      <w:r>
        <w:rPr>
          <w:lang w:val="en-US"/>
        </w:rPr>
        <w:t>II</w:t>
      </w:r>
      <w:r>
        <w:rPr/>
        <w:t xml:space="preserve"> Порядка осуществления финансового контроля органами администрации муниципального образования «Плесецкий район» утверждённого приложением к постановлению администрации муниципального образования «Плесецкий район» от 21 октября 2014 года №1351-па, ходатайства финансово – экономического управления администрации МО «Плесецкий район» от 22 марта 2018 года № 142:</w:t>
      </w:r>
    </w:p>
    <w:p>
      <w:pPr>
        <w:pStyle w:val="Normal"/>
        <w:ind w:firstLine="510"/>
        <w:jc w:val="both"/>
        <w:rPr/>
      </w:pPr>
      <w:r>
        <w:rPr/>
        <w:t>План проведения проверок при осуществлении финансового контроля контрольно – ревизионным отделом администрации МО «Плесецкий район» дополнить пунктом 7 следующего содержания:</w:t>
      </w:r>
    </w:p>
    <w:p>
      <w:pPr>
        <w:pStyle w:val="Normal"/>
        <w:ind w:left="129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784"/>
        <w:gridCol w:w="1567"/>
        <w:gridCol w:w="1844"/>
        <w:gridCol w:w="1918"/>
        <w:gridCol w:w="1825"/>
      </w:tblGrid>
      <w:tr>
        <w:trPr>
          <w:trHeight w:val="14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и местонахождения объекта финансового контрол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, за который осуществляется финансовый контро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 осуществления финансового контроля (ревизия, проверка или обследование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мет проведения провер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отношении проверок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 начала проведения контрольного мероприят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Самодедско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верка целевого использования межбюджетных трансфертов на реализацию проектов   территориального общественного самоуправления в 2017 г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Холмогор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</w:tr>
    </w:tbl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2.  План проведения проверок при осуществлении финансового контроля контрольно-ревизионным отделом администрации муниципального образования «Плесецкий район» на 2018 год разместить на официальном сайте Плесецкого муниципального района в информационно-телекоммуникационной сети «Интернет».</w:t>
      </w:r>
    </w:p>
    <w:p>
      <w:pPr>
        <w:pStyle w:val="Normal"/>
        <w:ind w:firstLine="510"/>
        <w:jc w:val="both"/>
        <w:rPr/>
      </w:pPr>
      <w:r>
        <w:rPr/>
        <w:t>3.  Контроль за исполнением настоящего распоряжения возложить на начальника контрольно – ревизионного отдела администрации МО «Плесецкий район» Шепуреву Н.В..</w:t>
      </w:r>
    </w:p>
    <w:p>
      <w:pPr>
        <w:pStyle w:val="Normal"/>
        <w:ind w:firstLine="510"/>
        <w:jc w:val="both"/>
        <w:rPr/>
      </w:pPr>
      <w:r>
        <w:rPr/>
        <w:t>4.  Настоящее распоряжение вступает в силу со дня его подпис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b/>
        </w:rPr>
        <w:t>администрации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лесецкий район»                                                                      Р.Н. Мака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7:00Z</dcterms:created>
  <dc:creator>Шепурева</dc:creator>
  <dc:description/>
  <cp:keywords/>
  <dc:language>en-US</dc:language>
  <cp:lastModifiedBy>Шепурева Наталья Вячеславовна</cp:lastModifiedBy>
  <cp:lastPrinted>2018-03-27T17:27:00Z</cp:lastPrinted>
  <dcterms:modified xsi:type="dcterms:W3CDTF">2018-03-30T06:26:00Z</dcterms:modified>
  <cp:revision>86</cp:revision>
  <dc:subject/>
  <dc:title/>
</cp:coreProperties>
</file>