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4536" w:hanging="0"/>
        <w:jc w:val="right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8 июня 2018 года №  205 - 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лан проведения проверок при осуществлении финансового контроля контрольно – ревизионным отделом администрации муниципального образования «Плес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год, утверждённый распоряжением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Плесецкий район» от 29 декабря 2017 года №473-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изменениями от 27 марта 2018 года №79-р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/>
      </w:pPr>
      <w:r>
        <w:rPr/>
        <w:t xml:space="preserve">В соответствии с пунктом 8 раздела </w:t>
      </w:r>
      <w:r>
        <w:rPr>
          <w:lang w:val="en-US"/>
        </w:rPr>
        <w:t>II</w:t>
      </w:r>
      <w:r>
        <w:rPr/>
        <w:t xml:space="preserve"> Порядка осуществления финансового контроля органами администрации муниципального образования «Плесецкий район» утверждённого приложением к постановлению администрации муниципального образования «Плесецкий район» от 21 октября 2014 года №1351-па, запроса ОМВД России по Плесецкому району от 31 мая 2018 года №3/7918:</w:t>
      </w:r>
    </w:p>
    <w:p>
      <w:pPr>
        <w:pStyle w:val="Normal"/>
        <w:ind w:firstLine="510"/>
        <w:jc w:val="both"/>
        <w:rPr/>
      </w:pPr>
      <w:r>
        <w:rPr/>
        <w:t>План проведения проверок при осуществлении финансового контроля контрольно – ревизионным отделом администрации МО «Плесецкий район» дополнить пунктом 8 следующего содержания:</w:t>
      </w:r>
    </w:p>
    <w:p>
      <w:pPr>
        <w:pStyle w:val="Normal"/>
        <w:ind w:left="129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63"/>
        <w:gridCol w:w="1567"/>
        <w:gridCol w:w="1513"/>
        <w:gridCol w:w="1976"/>
        <w:gridCol w:w="1671"/>
      </w:tblGrid>
      <w:tr>
        <w:trPr>
          <w:trHeight w:val="146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и местонахождения объекта финансового контро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, за который осуществляется финансовый контро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осуществления финансового контроля (ревизия, проверка или обследование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 проведения провер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отношении проверок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 начала проведения контрольного мероприят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винская  средня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7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нежных средств направленных на оплату труда документоведа МБОУ «Савинская средняя школ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, 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</w:tr>
    </w:tbl>
    <w:p>
      <w:pPr>
        <w:pStyle w:val="Normal"/>
        <w:ind w:firstLine="510"/>
        <w:jc w:val="both"/>
        <w:rPr/>
      </w:pPr>
      <w:r>
        <w:rPr/>
        <w:t>2.  План проведения проверок при осуществлении финансового контроля контрольно-ревизионным отделом администрации муниципального образования «Плесецкий район» на 2018 год разместить на официальном сайте Плесецкого муниципального района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/>
        <w:t>3. 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.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b/>
        </w:rPr>
        <w:t>администрации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   Р.Н. Мак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 Наталья Вячеславовна</cp:lastModifiedBy>
  <cp:lastPrinted>2018-06-18T10:58:00Z</cp:lastPrinted>
  <dcterms:modified xsi:type="dcterms:W3CDTF">2018-06-25T06:33:00Z</dcterms:modified>
  <cp:revision>93</cp:revision>
  <dc:subject/>
  <dc:title/>
</cp:coreProperties>
</file>