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об осуществлении финансового контроля органами администрации муниципального образования «Плесецкий район» в 2017 году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Внутренний муниципальный финансовый контроль в 2017 году осуществлялся контрольно – ревизионным отделом администрации МО «Плесецкий район» в целях обеспечения соблюдения требований бюджетного законодательства Российской Федерации, соблюдений условий, целей и порядка предоставления субсидий из районного бюджета и финансовый контроль за деятельностью муниципальных учреждений Плесецкого района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На 2017 год в ежегодный план проверок контрольно – ревизионного отдела администрации МО «Плесецкий район» включено 10 объектов финансового контроля. Всего за отчётный период с учётом внеплановых контрольных мероприятий контрольно – ревизионным отделом администрации МО «Плесецкий район» проведено 7 контрольных мероприятий, одно контрольное мероприятие перенесено на 2018 год, два контрольных мероприятия отменены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финансового контроля в отчётном году являлись 4 муниципальных образования Плесецкого муниципального района, 1 государственное бюджетное образовательное учреждение, 1 муниципальное бюджетное учреждение, 1 общество с ограниченной ответственностью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контрольных мероприятий подготовлено 7 актов проверки, 1 справка. Руководителем муниципального бюджетного образовательного учреждения переплата бюджетных средств в сумме 5,1 тыс. рублей внесена в кассу учреждения в период проведения проверки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Объём бюджетных средств, распоряжение которыми проконтролировано в ходе проведения финансового контроля – 180 998,9 тыс. рублей.</w:t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Из общей суммы установленных финансовых нарушений –  5,1 тыс. рублей переплата бюджетных средств, нарушения в виде причинения ущерба – 3 460,7 тыс. рублей. Установлены нарушения соблюдения нормативно – правовых актов  МО «Плесецкий район», нормативных актов Архангельской области, Федерального законодательства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 – ревизионный отдел администрации МО «Плесецкий район» сотрудничает с ОМВД России по Плесецкому району, Прокуратурой Плесецкого района, Следственным отделом по ЗАТО город Мирный.  В 2017 году по запросам ОМВД России по Плесецкому району, Прокуратуры Плесецкого района проведено 4 контрольных мероприятия. Количество уголовных дел возбуждённых в 2017 году по результатам проверок контрольно – ревизионного отдела администрации МО «Плесецкий район» - 2 уголовных дела, сумма ущерба 3 460,7 тыс. рублей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 одного из муниципальных образований Плесецкого района поступило возмещение ущерба в сумме 118,2  тыс. рублей, по уголовному делу, возбуждённому в 2015 году по результатам проверки контрольно – ревизионного отдела администрации МО «Плесецкий район».  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3 уголовным делам возбуждённых в 2016 году по материалам проверок продолжаются следственные мероприятия. По одному уголовному делу, возбуждённому в 2016 году вынесен обвинительный пригов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 результатам совместной проверки органов финансового контроля администрации МО «Плесецкий район» соблюдения условий, целей и порядка предоставления субсидий из районного бюджета выявлено нецелевое использование бюджетных средств в сумме 300,0 тыс. рублей (</w:t>
      </w:r>
      <w:r>
        <w:rPr>
          <w:bCs/>
          <w:sz w:val="26"/>
          <w:szCs w:val="26"/>
        </w:rPr>
        <w:t>субсидия субъектам малого и среднего предпринимательства Плесецкого района на создание собственного бизнеса</w:t>
      </w:r>
      <w:r>
        <w:rPr>
          <w:sz w:val="26"/>
          <w:szCs w:val="26"/>
        </w:rPr>
        <w:t xml:space="preserve">). На 01 января 2018 года в районный бюджет поступило возмещение нецелевого использования бюджетных средств в сумме 200,0 тыс. рублей.  </w:t>
      </w:r>
    </w:p>
    <w:p>
      <w:pPr>
        <w:pStyle w:val="Normal"/>
        <w:spacing w:lineRule="auto" w:line="360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8:00Z</dcterms:created>
  <dc:creator>Шепурева</dc:creator>
  <dc:description/>
  <cp:keywords/>
  <dc:language>en-US</dc:language>
  <cp:lastModifiedBy>Шепурева Наталья Вячеславовна</cp:lastModifiedBy>
  <cp:lastPrinted>2017-06-23T09:30:00Z</cp:lastPrinted>
  <dcterms:modified xsi:type="dcterms:W3CDTF">2018-02-05T11:59:00Z</dcterms:modified>
  <cp:revision>105</cp:revision>
  <dc:subject/>
  <dc:title/>
</cp:coreProperties>
</file>