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 ноября 2018 года № 393 - 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9 декабря 2017 года №473-ра </w:t>
      </w:r>
    </w:p>
    <w:p>
      <w:pPr>
        <w:pStyle w:val="Normal"/>
        <w:jc w:val="center"/>
        <w:rPr/>
      </w:pPr>
      <w:r>
        <w:rPr>
          <w:b/>
        </w:rPr>
        <w:t xml:space="preserve">(с изменениями от 27 марта 2018 года №79-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 июня 2018 года №205-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>В соответствии с письмом Прокуратуры Плесецкого района от 10 октября 2018 года №2-165в-2018, письмом Собрания депутатов МО «Плесецкий муниципальный район» от 08 ноября 2018 года №02-04/112 в План проведения проверок при осуществлении финансового контроля контрольно – ревизионным отделом администрации МО «Плесецкий район» внести изменения в графу «Срок начала проведения контрольного мероприятия», заменив август 2018 года на ноябрь, декабрь 2018 года:</w:t>
      </w:r>
    </w:p>
    <w:p>
      <w:pPr>
        <w:pStyle w:val="Normal"/>
        <w:ind w:left="129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37"/>
        <w:gridCol w:w="1646"/>
        <w:gridCol w:w="1513"/>
        <w:gridCol w:w="1943"/>
        <w:gridCol w:w="1657"/>
      </w:tblGrid>
      <w:tr>
        <w:trPr>
          <w:trHeight w:val="14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депутатов МО «Плесецкий муниципаль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0, Архангельская обл., п.Плесец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2016,2017 г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нения сметы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8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8-11-15T09:20:00Z</cp:lastPrinted>
  <dcterms:modified xsi:type="dcterms:W3CDTF">2018-11-15T09:25:00Z</dcterms:modified>
  <cp:revision>109</cp:revision>
  <dc:subject/>
  <dc:title/>
</cp:coreProperties>
</file>