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распоряжением администрации МО «Плесецкий район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239-ра от 03 июля 2018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верок контрольно – ревизионного отдела администрации МО «Плесецкий район» соблюдения заказчиками требований законодательства Российской Федерации о контрактной системе в сфере закупок товаров, работ, услуг для обеспечения муниципальных нужд на </w:t>
      </w:r>
      <w:r>
        <w:rPr>
          <w:b/>
          <w:lang w:val="en-US"/>
        </w:rPr>
        <w:t>II</w:t>
      </w:r>
      <w:r>
        <w:rPr>
          <w:b/>
        </w:rPr>
        <w:t xml:space="preserve"> полугодие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983"/>
        <w:gridCol w:w="1590"/>
        <w:gridCol w:w="1977"/>
        <w:gridCol w:w="6"/>
        <w:gridCol w:w="2558"/>
        <w:gridCol w:w="6"/>
        <w:gridCol w:w="3549"/>
        <w:gridCol w:w="10"/>
        <w:gridCol w:w="1896"/>
        <w:gridCol w:w="11"/>
      </w:tblGrid>
      <w:tr>
        <w:trPr>
          <w:trHeight w:val="47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 проверки</w:t>
            </w:r>
          </w:p>
        </w:tc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проверки, проверяемый период, форма проверки (выездная, камеральная)</w:t>
            </w:r>
          </w:p>
        </w:tc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проверки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начала проведения проверки, ответственный исполнитель</w:t>
            </w:r>
          </w:p>
        </w:tc>
      </w:tr>
      <w:tr>
        <w:trPr>
          <w:trHeight w:val="78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онахождения</w:t>
            </w:r>
          </w:p>
        </w:tc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бозерская средняя школа №2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0494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4254 Архангельская област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ецкий район, п. Обозер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кольная, д.11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требований законодательства РФ о контрактной системе в сфере закупок товаров, работ, услуг для обеспечения муниципальных нужд; январь – сентябрь 2018 год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ездна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№44-ФЗ от 05.04.2013 «О контрактной системе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ановление администрации МО «Плесецкий район» от 20.01.2014 №46-па «Об утверждении Порядка осуществления контрольно – ревизионным отделом администрации МО «Плесецкий район» внутреннего муниципального финансового контроля в отношении закупок для обеспечения муниципальных нужд МО «Плесецкий район» (с изменениями от 04.03.2015 №253-па)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8 года</w:t>
            </w:r>
          </w:p>
        </w:tc>
      </w:tr>
      <w:tr>
        <w:trPr>
          <w:trHeight w:val="1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Федовская средняя школ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056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64273 Архангельская област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ецкий район, с. Федов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л. Черёмушки, д.3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законодательства РФ о контрактной системе в сфере закупок товаров, работ, услуг для обеспечения муниципальных нужд;  январь – сентябрь 2018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ездна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№44-ФЗ от 05.04.2013 «О контрактной системе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ановление администрации МО «Плесецкий район» от 20.01.2014 №46-па «Об утверждении Порядка осуществления контрольно – ревизионным отделом администрации МО «Плесецкий район» внутреннего муниципального финансового контроля в отношении закупок для обеспечения муниципальных нужд МО «Плесецкий район» (с изменениями от 04.03.2015 №253-па)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8 года </w:t>
            </w:r>
          </w:p>
        </w:tc>
      </w:tr>
      <w:tr>
        <w:trPr>
          <w:trHeight w:val="1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амковская средняя школ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0490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64292 Архангельская област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есецкий район, п. Самков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кольная, д.9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законодательства РФ о контрактной системе в сфере закупок товаров, работ, услуг для обеспечения муниципальных нужд;  январь – сентябрь 2018 года;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№44-ФЗ от 05.04.2013 «О контрактной системе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ление администрации МО «Плесецкий район» от 20.01.2014 №46-па «Об утверждении Порядка осуществления контрольно – ревизионным отделом администрации МО «Плесецкий район» внутреннего муниципального финансового контроля в отношении закупок для обеспечения муниципальных нужд МО «Плесецкий район» (с изменениями от 04.03.2015 №253-па)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8 год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21:00Z</dcterms:created>
  <dc:creator>Шепурева</dc:creator>
  <dc:description/>
  <cp:keywords/>
  <dc:language>en-US</dc:language>
  <cp:lastModifiedBy>Шепурева Наталья Вячеславовна</cp:lastModifiedBy>
  <cp:lastPrinted>2017-12-22T11:47:00Z</cp:lastPrinted>
  <dcterms:modified xsi:type="dcterms:W3CDTF">2018-07-03T12:28:00Z</dcterms:modified>
  <cp:revision>63</cp:revision>
  <dc:subject/>
  <dc:title/>
</cp:coreProperties>
</file>