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5295" cy="718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4 ноября 2018 года №1073-п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осуществления контрольно-ревизионным отделом администрации муниципального образования «Плесецкий  район» внутреннего муниципального финансового контроля в отношении закупок для обеспечения нужд Плесец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частями 11 и 11.1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Общими требованиями к осуществлению органами государственного (муниципального) финансового контроля, являющими органами (должностными лицами) исполнительной власти субъектов Российской Федерации (местных администраций)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 утверждёнными приказом Федерального казначейства от 12 марта 2018 года №14н, администрация муниципального образования «Плесецкий район» </w:t>
      </w:r>
      <w:r>
        <w:rPr>
          <w:b/>
          <w:spacing w:val="60"/>
          <w:szCs w:val="28"/>
        </w:rPr>
        <w:t>постановляет</w:t>
      </w:r>
      <w:r>
        <w:rPr>
          <w:spacing w:val="60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твердить прилагаемый Порядок осуществления контрольно-ревизионным отделом администрации муниципального образования «Плесецкий  район» внутреннего муниципального финансового контроля в отношении закупок для обеспечения нужд Плесецкого района.</w:t>
      </w:r>
    </w:p>
    <w:p>
      <w:pPr>
        <w:pStyle w:val="Normal"/>
        <w:tabs>
          <w:tab w:val="clear" w:pos="708"/>
          <w:tab w:val="left" w:pos="1494" w:leader="none"/>
        </w:tabs>
        <w:ind w:firstLine="708"/>
        <w:jc w:val="both"/>
        <w:rPr/>
      </w:pPr>
      <w:r>
        <w:rPr>
          <w:szCs w:val="28"/>
        </w:rPr>
        <w:t>2.Признать утратившим силу постановления администрации муниципального образования «Плесецкий район»:</w:t>
      </w:r>
    </w:p>
    <w:p>
      <w:pPr>
        <w:pStyle w:val="Normal"/>
        <w:tabs>
          <w:tab w:val="clear" w:pos="708"/>
          <w:tab w:val="left" w:pos="1494" w:leader="none"/>
        </w:tabs>
        <w:ind w:firstLine="708"/>
        <w:jc w:val="both"/>
        <w:rPr/>
      </w:pPr>
      <w:r>
        <w:rPr>
          <w:szCs w:val="28"/>
        </w:rPr>
        <w:t>- «Об утверждении Порядка осуществления контрольно – ревизионным отделом администрации муниципального образования «Плесецкий район» внутреннего муниципального финансового контроля в отношении закупок для обеспечения муниципальных нужд муниципального образования «Плесецкий район» от 20 января 2014 года №46-па;</w:t>
      </w:r>
    </w:p>
    <w:p>
      <w:pPr>
        <w:pStyle w:val="Normal"/>
        <w:tabs>
          <w:tab w:val="clear" w:pos="708"/>
          <w:tab w:val="left" w:pos="1494" w:leader="none"/>
        </w:tabs>
        <w:ind w:firstLine="708"/>
        <w:jc w:val="both"/>
        <w:rPr/>
      </w:pPr>
      <w:r>
        <w:rPr>
          <w:szCs w:val="28"/>
        </w:rPr>
        <w:t>- «О внесении изменений в Порядок осуществления контрольно – ревизионным отделом администрации муниципального образования «Плесецкий район» внутреннего муниципального финансового контроля в отношении закупок для обеспечения нужд муниципального образования «Плесецкий район» от 20 января 2014 года №46-па» от 02 декабря 2014 года №1586-па;</w:t>
      </w:r>
    </w:p>
    <w:p>
      <w:pPr>
        <w:pStyle w:val="Normal"/>
        <w:tabs>
          <w:tab w:val="clear" w:pos="708"/>
          <w:tab w:val="left" w:pos="1494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-  «О внесении изменений в Порядок осуществления контрольно – ревизионным отделом администрации муниципального образования «Плесецкий район» внутреннего муниципального финансового контроля в отношении закупок для обеспечения нужд муниципального образования «Плесецкий район», утверждённого постановлением администрации муниципального образования «Плесецкий район» от 20 января 2014 года №46-па» от 04 марта 2015 года №253-па. 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Настоящее постановление вступает в силу со дня его обнародования (опублик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администрации</w:t>
        <w:br/>
        <w:t>муниципального образования</w:t>
        <w:br/>
        <w:t>«Плесецкий район»</w:t>
        <w:tab/>
        <w:tab/>
        <w:tab/>
        <w:tab/>
        <w:tab/>
        <w:t xml:space="preserve">           </w:t>
        <w:tab/>
        <w:t xml:space="preserve">     А.А. Сметан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Cs w:val="20"/>
    </w:rPr>
  </w:style>
  <w:style w:type="character" w:styleId="Style15">
    <w:name w:val="Верхний колонтитул Знак"/>
    <w:basedOn w:val="Style13"/>
    <w:qFormat/>
    <w:rPr>
      <w:rFonts w:eastAsia="Times New Roman"/>
      <w:sz w:val="28"/>
    </w:rPr>
  </w:style>
  <w:style w:type="character" w:styleId="Style16">
    <w:name w:val="Нижний колонтитул Знак"/>
    <w:basedOn w:val="Style13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6:00Z</dcterms:created>
  <dc:creator>ra01</dc:creator>
  <dc:description/>
  <cp:keywords/>
  <dc:language>en-US</dc:language>
  <cp:lastModifiedBy>Шепурева Наталья Вячеславовна</cp:lastModifiedBy>
  <cp:lastPrinted>2018-10-22T14:08:00Z</cp:lastPrinted>
  <dcterms:modified xsi:type="dcterms:W3CDTF">2018-11-15T09:25:00Z</dcterms:modified>
  <cp:revision>76</cp:revision>
  <dc:subject/>
  <dc:title/>
</cp:coreProperties>
</file>