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05-ра 18 июня 2018 год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(в ред. от 29 декабря 2017 года №473-ра,              в ред. от </w:t>
      </w:r>
      <w:r>
        <w:rPr>
          <w:szCs w:val="28"/>
        </w:rPr>
        <w:t>27 марта 2018 года № 79-ра</w:t>
      </w:r>
      <w:r>
        <w:rPr/>
        <w:t xml:space="preserve">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"/>
        <w:gridCol w:w="2909"/>
        <w:gridCol w:w="3064"/>
        <w:gridCol w:w="3238"/>
        <w:gridCol w:w="2714"/>
        <w:gridCol w:w="2543"/>
      </w:tblGrid>
      <w:tr>
        <w:trPr>
          <w:trHeight w:val="1030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проведения прове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отношении проверок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8, Архангельская обл., Плесецкий район, п. Савинский, ул. 40 лет Победы, д.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верка правильности и целевого расходования компенсации на оплату проезда к </w:t>
            </w:r>
            <w:r>
              <w:rPr/>
              <w:t xml:space="preserve"> месту использования ежегодного оплачиваемого отпуска и обр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 года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лесец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60, Архангельская обл., п. Плесецк, ул. Фокина, д.1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верка правильности и целевого расходования компенсации на оплату проезда к </w:t>
            </w:r>
            <w:r>
              <w:rPr/>
              <w:t xml:space="preserve"> месту использования ежегодного оплачиваемого отпуска и обр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8 года</w:t>
            </w:r>
          </w:p>
        </w:tc>
      </w:tr>
      <w:tr>
        <w:trPr>
          <w:trHeight w:val="1169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, 164260, Архангельская обл., п. Плесецк, ул. Ленина, д.3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 2016, 2017 год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исполнения сметы расхо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ода</w:t>
            </w:r>
          </w:p>
        </w:tc>
      </w:tr>
      <w:tr>
        <w:trPr>
          <w:trHeight w:val="169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«Обозерское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4255, Архангельская обл., Плесецкий район, п. Обозерский, 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ой Армии, д.4-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 года</w:t>
            </w:r>
          </w:p>
        </w:tc>
      </w:tr>
      <w:tr>
        <w:trPr>
          <w:trHeight w:val="2430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вероонежско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4268, Архангельская обл., Плесецкий район, п. Североонежск, </w:t>
            </w:r>
          </w:p>
          <w:p>
            <w:pPr>
              <w:pStyle w:val="Normal"/>
              <w:jc w:val="both"/>
              <w:rPr/>
            </w:pPr>
            <w:r>
              <w:rPr/>
              <w:t>2  микрорайон, д.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ода</w:t>
            </w:r>
          </w:p>
        </w:tc>
      </w:tr>
      <w:tr>
        <w:trPr>
          <w:trHeight w:val="26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лесецкое»</w:t>
            </w:r>
          </w:p>
          <w:p>
            <w:pPr>
              <w:pStyle w:val="Normal"/>
              <w:rPr/>
            </w:pPr>
            <w:r>
              <w:rPr/>
              <w:t>164260, Архангельская обл., п. Плесецк, ул. Партизанская, д.1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средств государственной и муниципальной программы на формирование современной городской сред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>
          <w:trHeight w:val="17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Самодед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64269, Архангельская обл., Плесецкий район, п. Самодед, ул. Кирова, д. 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целевого использования межбюджетных трансфертов на реализацию проектов   территориального обществен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</w:t>
            </w:r>
          </w:p>
          <w:p>
            <w:pPr>
              <w:pStyle w:val="Normal"/>
              <w:jc w:val="center"/>
              <w:rPr/>
            </w:pPr>
            <w:r>
              <w:rPr/>
              <w:t>МО «Холмогорско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8 года</w:t>
            </w:r>
          </w:p>
        </w:tc>
      </w:tr>
      <w:tr>
        <w:trPr>
          <w:trHeight w:val="17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rPr/>
            </w:pPr>
            <w:r>
              <w:rPr/>
              <w:t>164288, Архангельская обл., Плесецкий район, п. Савинский, ул. 40 лет Победы, д.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7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енежных средств направленных на оплату труда документоведа МБОУ «Савинская средняя школа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июл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8-03-28T09:01:00Z</cp:lastPrinted>
  <dcterms:modified xsi:type="dcterms:W3CDTF">2018-06-18T06:38:00Z</dcterms:modified>
  <cp:revision>155</cp:revision>
  <dc:subject/>
  <dc:title/>
</cp:coreProperties>
</file>