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>№</w:t>
      </w:r>
      <w:r>
        <w:rPr/>
        <w:t>47</w:t>
      </w:r>
      <w:r>
        <w:rPr>
          <w:lang w:val="en-US"/>
        </w:rPr>
        <w:t>3</w:t>
      </w:r>
      <w:r>
        <w:rPr/>
        <w:t xml:space="preserve">-ра 29 декабря 2017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"/>
        <w:gridCol w:w="2798"/>
        <w:gridCol w:w="3181"/>
        <w:gridCol w:w="3238"/>
        <w:gridCol w:w="2714"/>
        <w:gridCol w:w="2542"/>
      </w:tblGrid>
      <w:tr>
        <w:trPr>
          <w:trHeight w:val="1030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проведения прове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отношении проверок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авинская 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88, Архангельская обл., Плесецкий район, п. Савинский, ул. 40 лет Победы, д.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верка правильности и целевого расходования компенсации на оплату проезда к </w:t>
            </w:r>
            <w:r>
              <w:rPr/>
              <w:t xml:space="preserve"> месту использования ежегодного оплачиваемого отпуска и обр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8 года</w:t>
            </w:r>
          </w:p>
        </w:tc>
      </w:tr>
      <w:tr>
        <w:trPr>
          <w:trHeight w:val="1169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лесец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60, Архангельская обл., п. Плесецк, ул. Фокина, д.1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верка правильности и целевого расходования компенсации на оплату проезда к </w:t>
            </w:r>
            <w:r>
              <w:rPr/>
              <w:t xml:space="preserve"> месту использования ежегодного оплачиваемого отпуска и обр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8 года</w:t>
            </w:r>
          </w:p>
        </w:tc>
      </w:tr>
      <w:tr>
        <w:trPr>
          <w:trHeight w:val="1169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О «Плесецкий муниципальный район», 164260, Архангельская обл., п. Плесецк, ул. Ленина, д.3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 2016, 2017 год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сполнения сметы расход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ода</w:t>
            </w:r>
          </w:p>
        </w:tc>
      </w:tr>
      <w:tr>
        <w:trPr>
          <w:trHeight w:val="1695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ние «Обозерское» </w:t>
            </w:r>
          </w:p>
          <w:p>
            <w:pPr>
              <w:pStyle w:val="Normal"/>
              <w:jc w:val="both"/>
              <w:rPr/>
            </w:pPr>
            <w:r>
              <w:rPr/>
              <w:t>164255, Архангельская обл., п. Обозерский, ул. Советской Армии, д.4-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средств государственной и муниципальной программы на формирование современной городской сре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 года</w:t>
            </w:r>
          </w:p>
        </w:tc>
      </w:tr>
      <w:tr>
        <w:trPr>
          <w:trHeight w:val="2430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вероонежское»</w:t>
            </w:r>
          </w:p>
          <w:p>
            <w:pPr>
              <w:pStyle w:val="Normal"/>
              <w:jc w:val="both"/>
              <w:rPr/>
            </w:pPr>
            <w:r>
              <w:rPr/>
              <w:t>164268, Архангельская обл., п. Североонежск, 2  микрорайон, д.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средств государственной и муниципальной программы на формирование современной городской сре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ода</w:t>
            </w:r>
          </w:p>
        </w:tc>
      </w:tr>
      <w:tr>
        <w:trPr>
          <w:trHeight w:val="26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Плесецкое»</w:t>
            </w:r>
          </w:p>
          <w:p>
            <w:pPr>
              <w:pStyle w:val="Normal"/>
              <w:rPr/>
            </w:pPr>
            <w:r>
              <w:rPr/>
              <w:t>164260, Архангельская обл., п. Плесецк, ул. Партизанская, д.1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средств государственной и муниципальной программы на формирование современной городской сре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7-12-29T13:06:00Z</cp:lastPrinted>
  <dcterms:modified xsi:type="dcterms:W3CDTF">2017-12-29T10:06:00Z</dcterms:modified>
  <cp:revision>138</cp:revision>
  <dc:subject/>
  <dc:title/>
</cp:coreProperties>
</file>