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536" w:hanging="0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 февраля 2017 года № 39-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лан проведения проверок при осуществлении финансового контроля контрольно – ревизионным отделом администрации муниципального образования «Плес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7 год, утверждённый распоряжением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лесецкий район» от 27 декабря 2016 года №602-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/>
      </w:pPr>
      <w:r>
        <w:rPr/>
        <w:t xml:space="preserve">В соответствии с пунктом 8 раздела </w:t>
      </w:r>
      <w:r>
        <w:rPr>
          <w:lang w:val="en-US"/>
        </w:rPr>
        <w:t>II</w:t>
      </w:r>
      <w:r>
        <w:rPr/>
        <w:t xml:space="preserve"> Порядка осуществления финансового контроля органами администрации муниципального образования «Плесецкий район» утверждённого приложением к постановлению администрации муниципального образования «Плесецкий район» от 21 октября 2014 года №1351-па, запроса Прокуратуры Плесецкого района от 02 февраля 2017 года № 7-03-2017:</w:t>
      </w:r>
    </w:p>
    <w:p>
      <w:pPr>
        <w:pStyle w:val="Normal"/>
        <w:ind w:firstLine="510"/>
        <w:jc w:val="both"/>
        <w:rPr/>
      </w:pPr>
      <w:r>
        <w:rPr/>
        <w:t>1. План проведения проверок при осуществлении финансового контроля контрольно – ревизионным отделом администрации МО «Плесецкий район» дополнить пунктом 6 следующего содержания:</w:t>
      </w:r>
    </w:p>
    <w:p>
      <w:pPr>
        <w:pStyle w:val="Normal"/>
        <w:ind w:firstLine="51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87"/>
        <w:gridCol w:w="1567"/>
        <w:gridCol w:w="1868"/>
        <w:gridCol w:w="1848"/>
        <w:gridCol w:w="1857"/>
      </w:tblGrid>
      <w:tr>
        <w:trPr>
          <w:trHeight w:val="14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и местонахождения объекта финансового контро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, за который осуществляется финансовый контрол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осуществления финансового контроля (ревизия, проверка или обследование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 проведения провер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отношении проверок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 начала проведения контрольного мероприят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лмогорско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целевого использования средств бюдж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лмогорское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2.  План проведения проверок при осуществлении финансового контроля контрольно-ревизионным отделом администрации муниципального образования «Плесецкий район» на 2017 год разместить на официальном сайте Плесецкого муниципального района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.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А.А. Смета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7-02-10T13:38:00Z</cp:lastPrinted>
  <dcterms:modified xsi:type="dcterms:W3CDTF">2017-02-14T11:42:00Z</dcterms:modified>
  <cp:revision>68</cp:revision>
  <dc:subject/>
  <dc:title/>
</cp:coreProperties>
</file>