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об осуществлении финансового контроля органами администрации муниципального образования «Плесецкий район» в 2016 году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Внутренний муниципальный финансовый контроль в 2016 году осуществлялся контрольно – ревизионным отделом администрации МО «Плесецкий район» в целях обеспечения соблюдения требований бюджетного законодательства Российской Федерации, соблюдений условий, целей и порядка предоставления субсидий из районного бюджета и финансовый контроль за деятельностью муниципальных учреждений Плесецкого района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На 2016 год в ежегодный план проверок контрольно – ревизионного отдела администрации МО «Плесецкий район» включено 16 объектов финансового контроля. Всего за отчётный период с учётом внеплановых контрольных мероприятий контрольно – ревизионным отделом администрации МО «Плесецкий район» проведено 15 контрольных мероприятий, одно контрольное мероприятие перенесено на 2017 год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ми финансового контроля в отчётном году являлись 1 муниципальное образование Плесецкого муниципального района, 4 муниципальных казённых учреждения, 1 муниципальное автономное образовательное учреждение, 6 муниципальных бюджетных учреждений. </w:t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Из общей суммы установленных финансовых нарушений –  491,8 тыс. рублей необоснованные расходы, переплаты средств – 206,1 тыс. рублей, прочие нарушения (привлечение денежных средств под проценты) -  130,0 тыс. руб. Установлены нарушения соблюдения нормативно – правовых актов  МО «Плесецкий район», нормативных актов Архангельской области, федерального законодательства.</w:t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По результатам контрольных мероприятий подготовлено 15 актов проверки. Руководителем муниципального бюджетного образовательного учреждения переплата бюджетных средств в сумме 27,9 тыс. рублей внесена в кассу учреждения в период проведения проверки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тогам рассмотрения актов проверок и ревизий выставлено 1 предписание в адрес объекта финансового контроля о возврате необоснованно использованных денежных средств.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 – ревизионный отдел администрации МО «Плесецкий район» сотрудничает с ОМВД России по Плесецкому району, Прокуратурой Плесецкого района, Следственным отделом по ЗАТО город Мирный.  В 2015 году по запросам ОМВД России по Плесецкому району, Следственного отдела по ЗАТО город Мирный проведено 5 контрольных мероприятий. Количество уголовных дел возбуждённых в 2016 году по результатам проверок контрольно – ревизионного отдела администрации МО «Плесецкий район» - 4 уголовных дела (по одному уголовному делу обвинительный приговор вынесен в 2016 году). По уголовному делу, возбуждённому в 2015 году по результатам проверки контрольно – ревизионного отдела администрации МО «Плесецкий район», вынесен обвинительный приговор, в бюджет одного из муниципальных образований Плесецкого района поступило возмещение ущерба в сумме 74,8 тыс. рублей.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8:00Z</dcterms:created>
  <dc:creator>Шепурева</dc:creator>
  <dc:description/>
  <cp:keywords/>
  <dc:language>en-US</dc:language>
  <cp:lastModifiedBy>Шепурева Наталья Вячеславовна</cp:lastModifiedBy>
  <cp:lastPrinted>2017-06-23T09:30:00Z</cp:lastPrinted>
  <dcterms:modified xsi:type="dcterms:W3CDTF">2018-01-09T12:30:00Z</dcterms:modified>
  <cp:revision>67</cp:revision>
  <dc:subject/>
  <dc:title/>
</cp:coreProperties>
</file>