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23-ра от 28 июня 2017 года</w:t>
      </w:r>
    </w:p>
    <w:p>
      <w:pPr>
        <w:pStyle w:val="Normal"/>
        <w:jc w:val="right"/>
        <w:rPr/>
      </w:pPr>
      <w:r>
        <w:rPr/>
        <w:t xml:space="preserve">(в редакции от 27 декабря 2017 года №602-ра, от 10 февраля 2017 года № 39-ра, </w:t>
      </w:r>
    </w:p>
    <w:p>
      <w:pPr>
        <w:pStyle w:val="Normal"/>
        <w:jc w:val="right"/>
        <w:rPr/>
      </w:pPr>
      <w:r>
        <w:rPr/>
        <w:t xml:space="preserve">от 28 апреля 2017 года № 132-ра, от 25 мая 2017 года №165-ра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"/>
        <w:gridCol w:w="2791"/>
        <w:gridCol w:w="3177"/>
        <w:gridCol w:w="3238"/>
        <w:gridCol w:w="2714"/>
        <w:gridCol w:w="2544"/>
      </w:tblGrid>
      <w:tr>
        <w:trPr>
          <w:trHeight w:val="1030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проведения прове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отношении проверо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Оксовское»</w:t>
            </w:r>
          </w:p>
          <w:p>
            <w:pPr>
              <w:pStyle w:val="Normal"/>
              <w:jc w:val="both"/>
              <w:rPr/>
            </w:pPr>
            <w:r>
              <w:rPr/>
              <w:t>164270, Архангельская обл., Плесецкий район, п. Оксовский, ул. Левачёва, д. 9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, 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, выделенных на переселение граждан из ветхого и аварийного жилищного фон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 года</w:t>
            </w:r>
          </w:p>
        </w:tc>
      </w:tr>
      <w:tr>
        <w:trPr>
          <w:trHeight w:val="1169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вероонежское»</w:t>
            </w:r>
          </w:p>
          <w:p>
            <w:pPr>
              <w:pStyle w:val="Normal"/>
              <w:jc w:val="both"/>
              <w:rPr/>
            </w:pPr>
            <w:r>
              <w:rPr/>
              <w:t>164268, Архангельская обл., Плесецкий район, п. Североонежск, 2-й микрорайон, д.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, выделенных на переселение граждан из ветхого и аварийного жилищного фон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 года</w:t>
            </w:r>
          </w:p>
        </w:tc>
      </w:tr>
      <w:tr>
        <w:trPr>
          <w:trHeight w:val="1169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Отдел опеки и попечительства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бюджетных средств на приобретение жилых помещений для лиц из числа детей сирот и детей, оставшихся без попечения роди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7 года</w:t>
            </w:r>
          </w:p>
        </w:tc>
      </w:tr>
      <w:tr>
        <w:trPr>
          <w:trHeight w:val="1695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 164262, Архангельская обл., п. Плесецк, ул. Ленина, д.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сметы расход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 года</w:t>
            </w:r>
          </w:p>
        </w:tc>
      </w:tr>
      <w:tr>
        <w:trPr>
          <w:trHeight w:val="1781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учреждения Плесецкого района (по списку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а правильности начисления и выплаты заработной платы директорам общеобразовательных учрежд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 года</w:t>
            </w:r>
          </w:p>
        </w:tc>
      </w:tr>
      <w:tr>
        <w:trPr>
          <w:trHeight w:val="2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Холмогор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164277, Архангельская область, Плесецкий район, поселок Ломовое, улица Строительная, дом 7а,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использования средств бюджета МО «Холмогорское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 года</w:t>
            </w:r>
          </w:p>
        </w:tc>
      </w:tr>
      <w:tr>
        <w:trPr>
          <w:trHeight w:val="22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образование «Конёв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284, Архангельская область, Плесецкий район, с. Конёво, улица Ленинградская, дом 33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начисления и выплаты заработной платы муниципальным служащим МО «Кенорецкое» и работникам МОКУК «Сельский досуг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 года</w:t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Наш мир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января 2014 года </w:t>
            </w:r>
          </w:p>
          <w:p>
            <w:pPr>
              <w:pStyle w:val="Normal"/>
              <w:jc w:val="center"/>
              <w:rPr/>
            </w:pPr>
            <w:r>
              <w:rPr/>
              <w:t>по 01 февраля 2016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обязательств по договору поставки тепловой энерг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июнь 2017 года</w:t>
            </w:r>
          </w:p>
        </w:tc>
      </w:tr>
      <w:tr>
        <w:trPr>
          <w:trHeight w:val="4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АО «Североонежский детский дом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9 сентября 2016 года по 04 октября 2016 год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5 марта 2016 года по 12 марта 2016 года, </w:t>
            </w:r>
          </w:p>
          <w:p>
            <w:pPr>
              <w:pStyle w:val="Normal"/>
              <w:jc w:val="center"/>
              <w:rPr/>
            </w:pPr>
            <w:r>
              <w:rPr/>
              <w:t>с 20 февраля 2017 года по 28 февраля 2017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начисленных и выплаченных средств по оплате труд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06-26T11:38:00Z</cp:lastPrinted>
  <dcterms:modified xsi:type="dcterms:W3CDTF">2017-06-29T06:06:00Z</dcterms:modified>
  <cp:revision>127</cp:revision>
  <dc:subject/>
  <dc:title/>
</cp:coreProperties>
</file>