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9 июня 2017 года № 225-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б утверждении плана п</w:t>
      </w:r>
      <w:r>
        <w:rPr>
          <w:b/>
          <w:bCs/>
          <w:szCs w:val="28"/>
        </w:rPr>
        <w:t xml:space="preserve">роверок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контрольно – ревизионного отдела администрации муниципального образования «Плесецкий район» соблюдения заказчиками требований законодательства Российской Федерации о контрактной системе  в сфере закупок товаров, работ, услуг для обеспечения муниципальных нужд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на </w:t>
      </w: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I полугодие 2017 го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10"/>
        <w:jc w:val="both"/>
        <w:rPr/>
      </w:pPr>
      <w:r>
        <w:rPr/>
        <w:t>В соответствии с Приказом Министерства экономического развития Российской Федерации от 28 января 2011 года №30 «Об утверждении Порядка проведения плановых проверок при размещении заказов на поставки, товаров, выполнение работ, оказание услуг для нужд заказчиков», постановлением администрации муниципального образования «Плесецкий район» от 20 января 2014 года №46-па (с изменениями от 04 марта 2015 года №253-па) «Об утверждении Порядка осуществления контрольно – ревизионным отделом администрации муниципального образования «Плесецкий район» внутреннего муниципального финансового контроля в отношении закупок для обеспечения муниципальных нужд муниципального образования «Плесецкий район»:</w:t>
      </w:r>
    </w:p>
    <w:p>
      <w:pPr>
        <w:pStyle w:val="Normal"/>
        <w:ind w:firstLine="510"/>
        <w:jc w:val="both"/>
        <w:rPr/>
      </w:pPr>
      <w:r>
        <w:rPr/>
        <w:t xml:space="preserve">1. Утвердить прилагаемый план проведения проверок контрольно – ревизионного отдела администрации муниципального образования «Плесецкий район» соблюдения заказчиками требований законодательства Российской Федерации о контрактной системе в сфере закупки товаров, работ, услуг для обеспечения муниципальных нужд на </w:t>
      </w:r>
      <w:r>
        <w:rPr>
          <w:lang w:val="en-US"/>
        </w:rPr>
        <w:t>II</w:t>
      </w:r>
      <w:r>
        <w:rPr/>
        <w:t xml:space="preserve"> полугодие 2017 года.</w:t>
      </w:r>
    </w:p>
    <w:p>
      <w:pPr>
        <w:pStyle w:val="Normal"/>
        <w:ind w:firstLine="510"/>
        <w:jc w:val="both"/>
        <w:rPr/>
      </w:pPr>
      <w:r>
        <w:rPr/>
        <w:t xml:space="preserve">2.  План проведения проверок контрольно – ревизионного отдела администрации муниципального образования «Плесецкий район» соблюдения заказчиками требований законодательства Российской Федерации о контрактной системе в сфере закупки товаров, работ, услуг для обеспечения муниципальных нужд на </w:t>
      </w:r>
      <w:r>
        <w:rPr>
          <w:lang w:val="en-US"/>
        </w:rPr>
        <w:t>II</w:t>
      </w:r>
      <w:r>
        <w:rPr/>
        <w:t xml:space="preserve"> полугодие 2017 года разместить на официальном сайте Российской Федерации в информационно – телекоммуникационной сети «Интернет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qov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510"/>
        <w:jc w:val="both"/>
        <w:rPr/>
      </w:pPr>
      <w:r>
        <w:rPr/>
        <w:t>3.  Контроль за исполнением настоящего распоряжения возложить на начальника контрольно – ревизионного отдела администрации МО «Плесецкий район» Шепуреву Н.В..</w:t>
      </w:r>
    </w:p>
    <w:p>
      <w:pPr>
        <w:pStyle w:val="Normal"/>
        <w:ind w:firstLine="510"/>
        <w:jc w:val="both"/>
        <w:rPr/>
      </w:pPr>
      <w:r>
        <w:rPr/>
        <w:t>4.  Настоящее распоряжение вступает в силу со дня его подписания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лесецкий район»                                                                   А.А. Сметанин</w:t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7:00Z</dcterms:created>
  <dc:creator>Шепурева</dc:creator>
  <dc:description/>
  <cp:keywords/>
  <dc:language>en-US</dc:language>
  <cp:lastModifiedBy>Шепурева Наталья Вячеславовна</cp:lastModifiedBy>
  <cp:lastPrinted>2017-06-29T16:15:00Z</cp:lastPrinted>
  <dcterms:modified xsi:type="dcterms:W3CDTF">2017-06-30T08:03:00Z</dcterms:modified>
  <cp:revision>83</cp:revision>
  <dc:subject/>
  <dc:title/>
</cp:coreProperties>
</file>