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 МО «Плесецкий район»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225 - ра 29 июня 2017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верок контрольно – ревизионного отдела администрации МО «Плесецкий район» соблюдения заказчиками требований законодательства Российской Федерации о контрактной системе в сфере закупок товаров, работ, услуг для обеспечения муниципальных нужд на </w:t>
      </w:r>
      <w:r>
        <w:rPr>
          <w:b/>
          <w:lang w:val="en-US"/>
        </w:rPr>
        <w:t>II</w:t>
      </w:r>
      <w:r>
        <w:rPr>
          <w:b/>
        </w:rPr>
        <w:t xml:space="preserve"> полугодие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983"/>
        <w:gridCol w:w="1590"/>
        <w:gridCol w:w="1977"/>
        <w:gridCol w:w="6"/>
        <w:gridCol w:w="2558"/>
        <w:gridCol w:w="6"/>
        <w:gridCol w:w="3549"/>
        <w:gridCol w:w="10"/>
        <w:gridCol w:w="1896"/>
        <w:gridCol w:w="11"/>
      </w:tblGrid>
      <w:tr>
        <w:trPr>
          <w:trHeight w:val="47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проверки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верки, проверяемый период, форма проверки (выездная, камеральная)</w:t>
            </w:r>
          </w:p>
        </w:tc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проверк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начала проведения проверки, ответственный исполнитель</w:t>
            </w:r>
          </w:p>
        </w:tc>
      </w:tr>
      <w:tr>
        <w:trPr>
          <w:trHeight w:val="7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</w:t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Плесецкое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103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4262 Архангельская обла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. Плесецк, ул.Партизанская дом 1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законодательства РФ о контрактной системе в сфере закупок товаров, работ, услуг для обеспечения муниципальных нужд; 2 полугодие 2016 года, 1 полугодие 2017 год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ездн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№44-ФЗ от 05.04.2013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Минэкономразвития РФ от 28.01.2011 « Об утверждении Порядка проведения плановых проверок при размещении заказов на поставки товаров, выполнение работ, оказание услуг для нужд заказч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новление администрации МО «Плесецкий район» от 20.01.2014 №46-па «Об утверждении Порядка осуществления контрольно – ревизионным отделом администрации МО «Плесецкий район» внутреннего муниципального финансового контроля в отношении закупок для обеспечения муниципальных нужд МО «Плесецкий район» (с изменениями от 04.03.2015 №253-па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7 года</w:t>
            </w:r>
          </w:p>
        </w:tc>
      </w:tr>
      <w:tr>
        <w:trPr>
          <w:trHeight w:val="1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Обозерское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103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64254 Архангельская область, Плесецкий район, п. Обозерский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л. Советской Армии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. 4а 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законодательства РФ о контрактной системе в сфере закупок товаров, работ, услуг для обеспечения муниципальных нужд;  2 полугодие 2016 года, 1 полугодие 2017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ездн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№44-ФЗ от 05.04.2013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Минэкономразвития РФ от 28.01.2011 « Об утверждении Порядка проведения плановых проверок при размещении заказов на поставки товаров, выполнение работ, оказание услуг для нужд заказч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новление администрации МО «Плесецкий район» от 20.01.2014 №46-па «Об утверждении Порядка осуществления контрольно – ревизионным отделом администрации МО «Плесецкий район» внутреннего муниципального финансового контроля в отношении закупок для обеспечения муниципальных нужд МО «Плесецкий район» (с изменениями от 04.03.2015 №253-па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7 год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21:00Z</dcterms:created>
  <dc:creator>Шепурева</dc:creator>
  <dc:description/>
  <cp:keywords/>
  <dc:language>en-US</dc:language>
  <cp:lastModifiedBy>Шепурева Наталья Вячеславовна</cp:lastModifiedBy>
  <cp:lastPrinted>2017-06-29T12:22:00Z</cp:lastPrinted>
  <dcterms:modified xsi:type="dcterms:W3CDTF">2017-06-30T07:39:00Z</dcterms:modified>
  <cp:revision>51</cp:revision>
  <dc:subject/>
  <dc:title/>
</cp:coreProperties>
</file>