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 МО «Плесецкий район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596 - ра 22 декабря 2016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верок контрольно – ревизионного отдела администрации МО «Плесецкий район» соблюдения заказчиками требований законодательства Российской Федерации о контрактной системе в сфере закупок товаров, работ, услуг для обеспечения муниципальных нужд на </w:t>
      </w:r>
      <w:r>
        <w:rPr>
          <w:b/>
          <w:lang w:val="en-US"/>
        </w:rPr>
        <w:t>I</w:t>
      </w:r>
      <w:r>
        <w:rPr>
          <w:b/>
        </w:rPr>
        <w:t xml:space="preserve"> полугодие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"/>
        <w:gridCol w:w="2983"/>
        <w:gridCol w:w="1590"/>
        <w:gridCol w:w="6"/>
        <w:gridCol w:w="1971"/>
        <w:gridCol w:w="6"/>
        <w:gridCol w:w="2558"/>
        <w:gridCol w:w="6"/>
        <w:gridCol w:w="3549"/>
        <w:gridCol w:w="10"/>
        <w:gridCol w:w="1896"/>
        <w:gridCol w:w="11"/>
      </w:tblGrid>
      <w:tr>
        <w:trPr>
          <w:trHeight w:val="470" w:hRule="atLeast"/>
        </w:trPr>
        <w:tc>
          <w:tcPr>
            <w:tcW w:w="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 проверки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верки, проверяемый период, форма проверки (выездная, камеральная)</w:t>
            </w:r>
          </w:p>
        </w:tc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проверк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начала проведения проверки, ответственный исполнитель</w:t>
            </w:r>
          </w:p>
        </w:tc>
      </w:tr>
      <w:tr>
        <w:trPr>
          <w:trHeight w:val="780" w:hRule="atLeast"/>
        </w:trPr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</w:t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Емцовское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1040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4252 Архангельская область Плесецкий район поселок Емца, ул.Партизанская, дом 5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требований законодательства РФ о контрактной системе в сфере закупок товаров, работ, услуг для обеспечения муниципальных нужд; 2016 год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ездн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№44-ФЗ от 05.04.2013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Минэкономразвития РФ от 28.01.2011 « Об утверждении Порядка проведения плановых проверок при размещении заказов на поставки товаров, выполнение работ, оказание услуг для нужд заказч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новление администрации МО «Плесецкий район» от 20.01.2014 №46-па «Об утверждении Порядка осуществления контрольно – ревизионным отделом администрации МО «Плесецкий район» внутреннего муниципального финансового контроля в отношении закупок для обеспечения муниципальных нужд МО «Плесецкий район» (с изменениями от 04.03.2015 №253-па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7 года</w:t>
            </w:r>
          </w:p>
        </w:tc>
      </w:tr>
      <w:tr>
        <w:trPr>
          <w:trHeight w:val="1110" w:hRule="atLeas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Ундозерское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1034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4268 Архангельская область, Плесецкий район, п. Ундозер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Школьная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 2 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законодательства РФ о контрактной системе в сфере закупок товаров, работ, услуг для обеспечения муниципальных нужд;  2016 год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ездн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№44-ФЗ от 05.04.2013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Минэкономразвития РФ от 28.01.2011 « Об утверждении Порядка проведения плановых проверок при размещении заказов на поставки товаров, выполнение работ, оказание услуг для нужд заказч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становление администрации МО «Плесецкий район» от 20.01.2014 №46-па «Об утверждении Порядка осуществления контрольно – ревизионным отделом администрации МО «Плесецкий район» внутреннего муниципального финансового контроля в отношении закупок для обеспечения муниципальных нужд МО «Плесецкий район» (с изменениями от 04.03.2015 №253-па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7 года </w:t>
            </w:r>
          </w:p>
        </w:tc>
      </w:tr>
      <w:tr>
        <w:trPr>
          <w:trHeight w:val="1110" w:hRule="atLeast"/>
        </w:trPr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Пуксоозерское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1036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251 Архангельская область, Плесец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. Пуксоозер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Заводская, </w:t>
            </w:r>
          </w:p>
          <w:p>
            <w:pPr>
              <w:pStyle w:val="Style15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д.4 </w:t>
            </w:r>
          </w:p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законодательства РФ о контрактной системе в сфере закупок товаров, работ, услуг для обеспечения муниципальных нужд; 2 полугодие 2016 года, текущий пери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7 года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ездн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№44-ФЗ от 05.04.2013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Минэкономразвития РФ от 28.01.2011 « Об утверждении Порядка проведения плановых проверок при размещении заказов на поставки товаров, выполнение работ, оказание услуг для нужд заказч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становление администрации МО «Плесецкий район» от 20.01.2014 №46-па «Об утверждении Порядка осуществления контрольно – ревизионным отделом администрации МО «Плесецкий район» внутреннего муниципального финансового контроля в отношении закупок для обеспечения муниципальных нужд МО «Плесецкий район» (с изменениями от 04.03.2015 №253-па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</w:tr>
      <w:tr>
        <w:trPr>
          <w:trHeight w:val="130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Ярнемское»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1044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4289 Архангельская область Плесецкий райо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Улити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Набережна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ом 26</w:t>
            </w:r>
            <w:r>
              <w:rPr>
                <w:rFonts w:cs="Roboto;Times New Roman" w:ascii="Roboto;Times New Roman" w:hAnsi="Roboto;Times New Roman"/>
                <w:color w:val="282828"/>
                <w:sz w:val="21"/>
                <w:szCs w:val="21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законодательства РФ о контрактной системе в сфере закупок товаров, работ, услуг для обеспечения муниципальных нужд; 2 полугодие 2016 года, текущий пери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7 год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ездна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№44-ФЗ от 05.04.2013 «О контрактной системе в сфере закупок товаров, работ, услуг для обеспечения государственных и муниципальных нужд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Минэкономразвития РФ от 28.01.2011 « Об утверждении Порядка проведения плановых проверок при размещении заказов на поставки товаров, выполнение работ, оказание услуг для нужд заказчик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становление администрации МО «Плесецкий район» от 20.01.2014 №46-па «Об утверждении Порядка осуществления контрольно – ревизионным отделом администрации МО «Плесецкий район» внутреннего муниципального финансового контроля в отношении закупок для обеспечения муниципальных нужд МО «Плесецкий район» (с изменениями от 04.03.2015 №253-па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21:00Z</dcterms:created>
  <dc:creator>Шепурева</dc:creator>
  <dc:description/>
  <cp:keywords/>
  <dc:language>en-US</dc:language>
  <cp:lastModifiedBy>Шепурева Наталья Вячеславовна</cp:lastModifiedBy>
  <cp:lastPrinted>2015-12-25T14:01:00Z</cp:lastPrinted>
  <dcterms:modified xsi:type="dcterms:W3CDTF">2016-12-29T12:54:00Z</dcterms:modified>
  <cp:revision>41</cp:revision>
  <dc:subject/>
  <dc:title/>
</cp:coreProperties>
</file>