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549 - ра от 29 ноября  2016 года </w:t>
      </w:r>
    </w:p>
    <w:p>
      <w:pPr>
        <w:pStyle w:val="Normal"/>
        <w:jc w:val="right"/>
        <w:rPr/>
      </w:pPr>
      <w:r>
        <w:rPr/>
        <w:t xml:space="preserve">(в редакции от 28 декабря 2015 года №412-ра, </w:t>
      </w:r>
    </w:p>
    <w:p>
      <w:pPr>
        <w:pStyle w:val="Normal"/>
        <w:jc w:val="right"/>
        <w:rPr/>
      </w:pPr>
      <w:r>
        <w:rPr/>
        <w:t xml:space="preserve">от 26 января 2016 года №25-ра, от 01 марта 2016 года №72-ра, </w:t>
      </w:r>
    </w:p>
    <w:p>
      <w:pPr>
        <w:pStyle w:val="Normal"/>
        <w:jc w:val="right"/>
        <w:rPr/>
      </w:pPr>
      <w:r>
        <w:rPr/>
        <w:t xml:space="preserve">от 26 мая 2016 года №198-ра, от 05 августа 2016 года №422-ра, </w:t>
      </w:r>
    </w:p>
    <w:p>
      <w:pPr>
        <w:pStyle w:val="Normal"/>
        <w:jc w:val="right"/>
        <w:rPr/>
      </w:pPr>
      <w:r>
        <w:rPr/>
        <w:t xml:space="preserve">от 15 декабря 2016 года №584-ра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проведения проверок при осуществлении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ревизионным отделом администрации МО «Плесецкий район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02"/>
        <w:gridCol w:w="3185"/>
        <w:gridCol w:w="3237"/>
        <w:gridCol w:w="2715"/>
        <w:gridCol w:w="2538"/>
      </w:tblGrid>
      <w:tr>
        <w:trPr>
          <w:trHeight w:val="10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местонахождение объекта финансового контрол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, за который осуществляется финансовый контрол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 осуществления финансового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визия, проверка или обследование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проведения проверок (в отношении проверок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чала проведения контрольного мероприятия</w:t>
            </w:r>
          </w:p>
        </w:tc>
      </w:tr>
      <w:tr>
        <w:trPr>
          <w:trHeight w:val="11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онёвская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84 Архангельская обл., Плесецкий район, с. Конёво, ул. Восточная, д.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ноябрь, декабрь 2015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(выбороч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правильности и законности при расчёте, начислении и выплате заработной платы сотрудникам МБОУ «Конёвская средняя школ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8 января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>
          <w:trHeight w:val="11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 учреждения Плесецкого района (по списку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правильности начисления и выплаты заработной платы директорам общеобразовательных учрежден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 года</w:t>
            </w:r>
          </w:p>
        </w:tc>
      </w:tr>
      <w:tr>
        <w:trPr>
          <w:trHeight w:val="11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МО «Плесецкий муниципальный район», контрольно – счётная комиссия МО «Плесец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3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, </w:t>
            </w:r>
          </w:p>
          <w:p>
            <w:pPr>
              <w:pStyle w:val="Normal"/>
              <w:jc w:val="center"/>
              <w:rPr/>
            </w:pPr>
            <w:r>
              <w:rPr/>
              <w:t>текущий период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исполнения сметы расходо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 года</w:t>
            </w:r>
          </w:p>
        </w:tc>
      </w:tr>
      <w:tr>
        <w:trPr>
          <w:trHeight w:val="16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едоставления компенсации к месту использования ежегодно оплачиваемого отпуска</w:t>
            </w:r>
          </w:p>
          <w:p>
            <w:pPr>
              <w:pStyle w:val="Normal"/>
              <w:jc w:val="center"/>
              <w:rPr/>
            </w:pPr>
            <w:r>
              <w:rPr/>
              <w:t>и обратно муниципальным служащим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 – экономическое управление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едоставления компенсации к месту использования ежегодно оплачиваемого отпуска</w:t>
            </w:r>
          </w:p>
          <w:p>
            <w:pPr>
              <w:pStyle w:val="Normal"/>
              <w:jc w:val="center"/>
              <w:rPr/>
            </w:pPr>
            <w:r>
              <w:rPr/>
              <w:t>и обратно муниципальным служащим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молодёжи, семейной политике, культуре, спорту и туризму администрации МО «Плесецкий район», отдел бухгалтерского учёта и отчётности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2015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финансовых средств выделенных на долгосрочную целевую программу «Обеспечение жильём молодых семей на 2012-2017 годы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ое казённое учреждение здравоохранения «Медико-санитарная часть №29 Федеральной службы исполнения наказаний» </w:t>
            </w:r>
          </w:p>
          <w:p>
            <w:pPr>
              <w:pStyle w:val="Normal"/>
              <w:rPr/>
            </w:pPr>
            <w:r>
              <w:rPr/>
              <w:t>п. Североонежск, Плесецкого райо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firstLine="510"/>
              <w:jc w:val="center"/>
              <w:rPr/>
            </w:pPr>
            <w:r>
              <w:rPr/>
              <w:t xml:space="preserve">с августа 2014 года </w:t>
            </w:r>
          </w:p>
          <w:p>
            <w:pPr>
              <w:pStyle w:val="TextBodyIndent"/>
              <w:spacing w:lineRule="auto" w:line="288"/>
              <w:ind w:firstLine="510"/>
              <w:jc w:val="center"/>
              <w:rPr/>
            </w:pPr>
            <w:r>
              <w:rPr/>
              <w:t>по апрель 2015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начислений в виде заработной платы и иных выплат, относящихся к оплате труда сотруднику Федерального казённого учреждения здравоохранения «Медико-санитарная часть №29 Федеральной службы исполнения наказаний» (далее – ФКУЗ МСЧ -29 ФСИН России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етский оздоровительный лагерь «Буревестни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4273 Архангельская обл., Плесецкий район, с. Федово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-хозяйственной деятельности учреждения (в том числе проверка  расходования субсидии на иные цели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етский оздоровительный лагерь «Буревестник»</w:t>
            </w:r>
          </w:p>
          <w:p>
            <w:pPr>
              <w:pStyle w:val="Normal"/>
              <w:jc w:val="both"/>
              <w:rPr/>
            </w:pPr>
            <w:r>
              <w:rPr/>
              <w:t>164273 Архангельская обл., Плесецкий район, с. Федов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ноября 2014 года, 2015 год, январь, февраль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численной заработной платы 2 работникам муниципального автономного учреждения детский оздоровительный лагерь «Буревестник»</w:t>
            </w:r>
          </w:p>
          <w:p>
            <w:pPr>
              <w:pStyle w:val="Normal"/>
              <w:rPr/>
            </w:pPr>
            <w:r>
              <w:rPr/>
              <w:t>(по запросу ОМВД России по Плесецкому району)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учреждение «Федовский центр культуры, туризма и спорт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4273 Архангельская область, с. Федово, ул. Чапыгина, д.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 января 2016 года по </w:t>
            </w:r>
          </w:p>
          <w:p>
            <w:pPr>
              <w:pStyle w:val="Normal"/>
              <w:jc w:val="center"/>
              <w:rPr/>
            </w:pPr>
            <w:r>
              <w:rPr/>
              <w:t>01 августа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верка установления законности и целевого расходования денежных средств директором муниципального казённого учреждения «Федовский центр культуры, туризма и спорта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</w:rPr>
            </w:pPr>
            <w:r>
              <w:rPr>
                <w:bCs/>
              </w:rPr>
              <w:t xml:space="preserve">(по запросу </w:t>
            </w:r>
            <w:r>
              <w:rPr>
                <w:szCs w:val="28"/>
              </w:rPr>
              <w:t>Следственного отдела по ЗАТО город Мирный СУ СК России по Архангельской области и Ненецкому автономному округу)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етский оздоровительный лагерь «Буревестн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января 2016 года</w:t>
            </w:r>
          </w:p>
          <w:p>
            <w:pPr>
              <w:pStyle w:val="Normal"/>
              <w:jc w:val="center"/>
              <w:rPr/>
            </w:pPr>
            <w:r>
              <w:rPr/>
              <w:t>по 29 февраля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оверка начисления заработной платы и иных выплат директору учреждения (по запросу ОМВД России по Плесецкому району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02"/>
        <w:gridCol w:w="3185"/>
        <w:gridCol w:w="3237"/>
        <w:gridCol w:w="2715"/>
        <w:gridCol w:w="2538"/>
      </w:tblGrid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«Савин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верка исполнения обязательств по муниципальному контракту энергоснаб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по запросу Следственного отдела по ЗАТО город Мирный</w:t>
            </w:r>
            <w:r>
              <w:rPr>
                <w:szCs w:val="28"/>
              </w:rPr>
              <w:t xml:space="preserve"> СУ СК России по Архангельской области и Ненецкому автономному округу)</w:t>
            </w:r>
            <w:r>
              <w:rPr>
                <w:bCs/>
              </w:rPr>
              <w:t xml:space="preserve">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«Холмогор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верка отдельных вопросов по исполнению бюджета муниципального образования (по запросу Прокуратуры Плесецкого района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21:00Z</dcterms:created>
  <dc:creator>Шепурева</dc:creator>
  <dc:description/>
  <cp:keywords/>
  <dc:language>en-US</dc:language>
  <cp:lastModifiedBy>Шепурева Наталья Вячеславовна</cp:lastModifiedBy>
  <cp:lastPrinted>2016-12-16T11:42:00Z</cp:lastPrinted>
  <dcterms:modified xsi:type="dcterms:W3CDTF">2016-12-16T08:43:00Z</dcterms:modified>
  <cp:revision>136</cp:revision>
  <dc:subject/>
  <dc:title/>
</cp:coreProperties>
</file>