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сецкого муниципального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круга Архангельской области</w:t>
      </w:r>
    </w:p>
    <w:p>
      <w:pPr>
        <w:pStyle w:val="ConsPlusNormal"/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апреля 2025 года № 261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20" w:before="0" w:after="1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рядок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20" w:before="0" w:after="1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явления, учета и оформления выморочного имущества в муниципальную собственность</w:t>
      </w:r>
      <w:r>
        <w:rPr>
          <w:sz w:val="28"/>
          <w:szCs w:val="28"/>
        </w:rPr>
        <w:t xml:space="preserve"> на территории</w:t>
      </w:r>
      <w:r>
        <w:rPr>
          <w:bCs/>
          <w:sz w:val="28"/>
          <w:szCs w:val="28"/>
        </w:rPr>
        <w:t xml:space="preserve"> Плесецкого муниципального округа Архангельской области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20" w:before="0" w:after="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20" w:before="0" w:after="1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20" w:before="0" w:after="1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Настоящий Порядок, разработанный в соответствии с Гражданским кодексом Российской Федерации, Жилищным кодексом Российской Федерации, Федеральным законом от 6 октября 2003 года № 131-Ф3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Плесецкого муниципального округа Архангельской области</w:t>
      </w:r>
      <w:r>
        <w:rPr>
          <w:rFonts w:eastAsia="Calibri"/>
          <w:sz w:val="28"/>
          <w:szCs w:val="28"/>
        </w:rPr>
        <w:t xml:space="preserve"> определяет последовательность действий при выявлении и оформлении выморочного имущества в муниципальную собственность </w:t>
      </w:r>
      <w:r>
        <w:rPr>
          <w:sz w:val="28"/>
          <w:szCs w:val="28"/>
        </w:rPr>
        <w:t>Плесецкого муниципального округа Архангельской области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(далее – муниципальная собственность), а также порядок его уче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К выморочному имуществу, переходящему по праву наследования в муниципальную собственность по закону, относятся находящиеся на территории </w:t>
      </w:r>
      <w:r>
        <w:rPr>
          <w:sz w:val="28"/>
          <w:szCs w:val="28"/>
        </w:rPr>
        <w:t>Плесецкого муниципального округа Архангельской области</w:t>
      </w:r>
      <w:r>
        <w:rPr>
          <w:rFonts w:eastAsia="Calibri"/>
          <w:sz w:val="28"/>
          <w:szCs w:val="28"/>
        </w:rPr>
        <w:t xml:space="preserve"> жилые помещения, земельные участки, а также расположенные на них здания, сооружения, иные объекты недвижимого имущества, доли в праве общей долевой собственности на указанные объекты недвижимого имущества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в случаях, если никто из наследников не имеет права наследовать или все наследники отстранены от наследования, либо никто из наследников не принял наследства или все наследники отказались от наследства и при этом никто из них не указал, что отказывается в пользу другого наследника (далее – выморочное имущество).</w:t>
      </w:r>
    </w:p>
    <w:p>
      <w:pPr>
        <w:pStyle w:val="Normal"/>
        <w:suppressAutoHyphens w:val="true"/>
        <w:spacing w:lineRule="atLeast" w:line="220" w:before="0" w:after="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3. Выявление выморочного имущества, ведение его учета, подготовку документов для получения свидетельства о праве на наследство и оформление выморочного имущества в муниципальную собственность осуществляет администрация </w:t>
      </w:r>
      <w:r>
        <w:rPr>
          <w:sz w:val="28"/>
          <w:szCs w:val="28"/>
        </w:rPr>
        <w:t>Плесецкого муниципального округа Архангельской области, в лице Управления муниципального имущества администрации Плесецкого муниципального округа Архангельской области (далее – Управление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в результате проведенных мероприятий по выявлению правообладателей ранее учтенных объектов недвижимости Управлением установлено, что ранее учтенный земельный участок или не прекративший свое существование объект недвижимости имеет признаки выморочного имущества, Управление в четырнадцатидневный срок с момента установления данного факта принимает решение о выявлении земельного участка, здания, сооружения, помещения, машино-места или объекта незавершенного строительства, имеющих признаки выморочного имущества, и обращается к нотариусу с заявлением о выдаче свидетельства о праве на наследство в отношении такого объекта недвижимости. В случае, если выморочное имущество в соответствии с законодательством Российской Федерации переходит в порядке наследования по закону в собственность Российской Федерации, Управление уведомляет о выявлении такого выморочного имущества федеральный орган исполнительной власти, осуществляющий функции по управлению федеральным имуще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 Указанное в абзаце втором пункта 3 настоящего Порядка решение в срок не более пяти рабочих дней со дня прин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направляется Управлением заказным письмом с уведомлением о вручении по адресу нахождения соответствующего ранее учтенного объекта недвижимости (при наличии сведений об адресе ранее учтенного объекта недвижимост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размещается Управлением в информационно-телекоммуникационной сети «Интернет» на официальном сайте Плесецкого муниципального округа Архангельской области. В случае принятия указанного решения в отношении помещений и (или) машино-мест в многоквартирном доме указанное решение также размещается в общедоступных местах (на досках объявлений, размещенных во всех подъездах такого многоквартирного дома или в пределах земельного участка, на котором расположен такой многоквартирный дом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 Расходы по</w:t>
      </w:r>
      <w:r>
        <w:rPr/>
        <w:t xml:space="preserve"> </w:t>
      </w:r>
      <w:r>
        <w:rPr>
          <w:rFonts w:eastAsia="Calibri"/>
          <w:sz w:val="28"/>
          <w:szCs w:val="28"/>
        </w:rPr>
        <w:t>выявлению, учету и оформлению выморочного имущества в муниципальную собственность осуществляются за счет средств местного бюджета Плесецкого муниципального округа Архангельской области.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 xml:space="preserve">. Выявление и оформление выморочного </w:t>
        <w:br/>
        <w:t>имущества в муниципальную собственность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both"/>
        <w:outlineLvl w:val="1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6. Управление осуществляет выявление выморочного имущества путем направления запросов в организации, осуществляющие обслуживание и эксплуатацию жилищного фонда, управляющие компании, орган, осуществляющий государственную регистрацию прав на объекты недвижимого имущества и сделок с ни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рганизации, осуществляющие обслуживание и эксплуатацию жилищного фонда,</w:t>
      </w:r>
      <w:r>
        <w:rPr/>
        <w:t xml:space="preserve"> </w:t>
      </w:r>
      <w:r>
        <w:rPr>
          <w:rFonts w:eastAsia="Calibri"/>
          <w:sz w:val="28"/>
          <w:szCs w:val="28"/>
        </w:rPr>
        <w:t>организации социального обслуживания, иные организации и физические лица могут информировать Управление о фактах выявления выморочного имущества путем направления в Управление письменного уведомления по данному фак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 При выявлении выморочного имущества Управление в течение 45 календарных дней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 дня поступления сведений об объектах недвижимого имущества, имеющих признаки выморочного имущества, осуществляет анализ и проверку в порядке, предусмотренном пунктами 8 – 11 настоящего Порядка, при необходимости осуществляет выход на место нахождения такого объекта. </w:t>
      </w:r>
    </w:p>
    <w:p>
      <w:pPr>
        <w:pStyle w:val="ConsPlusTitle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случае, если в течение указанного срока проведения проверки в Управление не поступили ответы на запросы, а также при выявлении в процессе проведения проверки необходимости направления дополнительных запросов срок проведения проверки продлевается, но не более чем на 30 календарных дн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При выявлении объекта недвижимого имущества, имеющего признаки выморочного имущества, в целях установления собственника объекта недвижимого имущества Управление направляет запрос в орган, осуществляющий государственную регистрацию прав на недвижимое имуществ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После определения собственника объекта недвижимого имущества, имеющего признаки выморочного имущества, в целях установления факта смерти данного лица, Управление направляет письменный запрос в органы записи актов гражданского состояния о предоставлении сведений об актах гражданского состояния о смерти, содержащихся в Едином государственном реестре записей актов гражданского состояния, а также в органы внутренних дел для получения информации о последнем месте жительства умершего и о проживающих совместно с ним гражданах на дату смерт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Управление осуществляет поиск информации о наличии или отсутствии открытых наследственных дел после смерти гражданина, имевшего на праве собственности объект недвижимого имущества, имеющего признаки выморочного имущества, в Реестре наследственных дел и (или) направляет запрос в соответствующий орган нотариа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Управление </w:t>
      </w:r>
      <w:r>
        <w:rPr>
          <w:bCs/>
          <w:sz w:val="28"/>
          <w:szCs w:val="28"/>
        </w:rPr>
        <w:t xml:space="preserve">принимает меры по установлению наследников выявленного имущества путем размещения в </w:t>
      </w:r>
      <w:r>
        <w:rPr>
          <w:sz w:val="28"/>
          <w:szCs w:val="28"/>
        </w:rPr>
        <w:t>газете «Плесецкие новости»</w:t>
      </w:r>
      <w:r>
        <w:rPr>
          <w:bCs/>
          <w:sz w:val="28"/>
          <w:szCs w:val="28"/>
        </w:rPr>
        <w:t xml:space="preserve">, а также на официальном сайте Плесецкого муниципального округа Архангельской области в информационно-телекоммуникационной сети «Интернет» объявления о необходимости явки лица, считающего себя наследником выявленного имущества или имеющего на него права, в течение 30 календарных дней со дня размещения объявления с предупреждением о том, что в случае неявки вызываемого лица в отношении указанного имущества будут приняты меры по обращению его в </w:t>
      </w:r>
      <w:r>
        <w:rPr>
          <w:rFonts w:eastAsia="Calibri"/>
          <w:sz w:val="28"/>
          <w:szCs w:val="28"/>
        </w:rPr>
        <w:t>муниципальную собствен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2. По истечении 6-месячного срока со дня смерти собственника жилого помещения, земельного участка, а также расположенных на нем зданий, сооружений, иных объектов недвижимого имущества (долей в них), имеющих признаки выморочного имущества (далее – наследодатель), Управление обращается к нотариусу по месту открытия наследства с заявлением для оформления свидетельства о праве на наследст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3. К заявлению, предусмотренному пунктом 12 настоящего Порядка,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документы, подтверждающие полномочия представителя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документ, подтверждающий факт смерти наследода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справка о последнем месте жительства наследодателя и о проживающих совместно с ним на дату смерти лиц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правоустанавливающие документы на недвижимое имуще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5) иные документы, исходя из особенностей конкретного наследственного дела, обусловленных федеральным законодательством, по согласованию с нотариус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4. В случае отказа нотариуса в выдаче свидетельства о праве на наследство Управление вправе обратиться с иском в суд о признании права муниципальной собственности на выморочн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5. Управление в течение 10 рабочих дней с даты получения свидетельства о праве на наследство Плесецкого муниципального округа Архангельской области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вступления в законную силу решения суда о признании права муниципальной собственности на выморочное имущество обращается в орган, осуществляющий государственную регистрацию прав на недвижимое имущество, для регистрации права муниципальной собственности на объект недвижимого имущества, признанный выморочным имуществом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ечение 10 рабочих дней со дня получения документа, подтверждающего государственную регистрацию права собственности на объект недвижимого имущества, Управление включает сведения об указанном имуществе в Реестр муниципального имущества Плесецкого муниципального округа Архангель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6. Выморочное имущество в виде расположенных на территории Плесецкого муниципального округа Архангельской области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жилых помещений, право собственности на которые зарегистрировано в установленном порядке, включается в жилищный фонд социального использования Плесецкого муниципального округа Архангельской области.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III</w:t>
      </w:r>
      <w:r>
        <w:rPr>
          <w:rFonts w:eastAsia="Calibri"/>
          <w:b/>
          <w:sz w:val="28"/>
          <w:szCs w:val="28"/>
        </w:rPr>
        <w:t>. Осуществление учета выморочного имуществ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. При получении информации об объектах недвижимого имущества, имеющих признаки выморочного имущества, Управление не позднее 10 рабочих дней со дня получения такой информации вносит сведения об имуществе в журнал учета объектов недвижимого имущества, имеющих признаки выморочного имущества, который ведется на бумажном носителе, по форме согласно приложению к </w:t>
      </w:r>
      <w:bookmarkStart w:id="0" w:name="_GoBack"/>
      <w:r>
        <w:rPr>
          <w:rFonts w:eastAsia="Calibri"/>
          <w:sz w:val="28"/>
          <w:szCs w:val="28"/>
        </w:rPr>
        <w:t>настоящ</w:t>
      </w:r>
      <w:bookmarkEnd w:id="0"/>
      <w:r>
        <w:rPr>
          <w:rFonts w:eastAsia="Calibri"/>
          <w:sz w:val="28"/>
          <w:szCs w:val="28"/>
        </w:rPr>
        <w:t>ему Порядк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pacing w:lineRule="atLeast" w:line="288" w:before="0" w:after="0"/>
        <w:jc w:val="center"/>
        <w:rPr/>
      </w:pPr>
      <w:r>
        <w:rPr/>
        <w:t>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both"/>
        <w:outlineLvl w:val="1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МО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08:00Z</dcterms:created>
  <dc:creator>Баданина Е.</dc:creator>
  <dc:description/>
  <cp:keywords/>
  <dc:language>en-US</dc:language>
  <cp:lastModifiedBy>Наталья</cp:lastModifiedBy>
  <cp:lastPrinted>2025-03-11T12:47:00Z</cp:lastPrinted>
  <dcterms:modified xsi:type="dcterms:W3CDTF">2025-04-30T08:26:00Z</dcterms:modified>
  <cp:revision>9</cp:revision>
  <dc:subject/>
  <dc:title>ГЛАВА АДМИНИСТРАЦИИ</dc:title>
</cp:coreProperties>
</file>