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widowControl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ЕСЕЦКОГО МУНИЦИПАЛЬНОГО ОКРУГА</w:t>
      </w:r>
    </w:p>
    <w:p>
      <w:pPr>
        <w:pStyle w:val="Normal"/>
        <w:widowControl w:val="false"/>
        <w:spacing w:lineRule="auto" w:line="22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widowControl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widowControl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widowControl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28"/>
        <w:jc w:val="center"/>
        <w:rPr/>
      </w:pPr>
      <w:r>
        <w:rPr>
          <w:b/>
          <w:sz w:val="28"/>
          <w:szCs w:val="28"/>
        </w:rPr>
        <w:t>от 29 апреля 2025 года № 259</w:t>
      </w:r>
    </w:p>
    <w:p>
      <w:pPr>
        <w:pStyle w:val="Normal"/>
        <w:widowControl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ложения 1 и 2 к решению Собрания депутатов Плесецкого муниципального округа Архангельской области от 15 ноября 2022 года № 122 «Об утверждении Положения о Почетном гражданине Плесецкого муниципального округа Архангельской области, Положения о порядке присвоения звания «Почетный гражданин Плесецкого муниципального округа Архангельской области» и Положения о знаках отличия к званию «Почетный гражданин Плесецкого муниципального округа Архангельской области</w:t>
      </w:r>
    </w:p>
    <w:p>
      <w:pPr>
        <w:pStyle w:val="Normal"/>
        <w:widowControl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6 закона Архангельской области от                        23 сентября 2008 года № 567-29-ОЗ «О наградах в Архангельской области» и подпунктом 23 пункта 1 статьи 28 Устава Плесецкого муниципального округа Архангельской области Собрание депутатов </w:t>
      </w:r>
      <w:r>
        <w:rPr>
          <w:b/>
          <w:sz w:val="28"/>
          <w:szCs w:val="28"/>
        </w:rPr>
        <w:t>р е ш и л о:</w:t>
      </w:r>
    </w:p>
    <w:p>
      <w:pPr>
        <w:pStyle w:val="Normal"/>
        <w:shd w:fill="FFFFFF" w:val="clear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а присвоение звания, поступившие в комиссию после 15 июля, рассматриваются в следующем календарном году.»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1905</wp:posOffset>
                </wp:positionH>
                <wp:positionV relativeFrom="paragraph">
                  <wp:posOffset>2909570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229.1pt;mso-position-vertical-relative:text;margin-left:-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5250180</wp:posOffset>
                </wp:positionV>
                <wp:extent cx="5939790" cy="50901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509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 В приложение 1 к решению Собрания депутатов Плесецкого муниципального округа Архангельской области от 15 ноября 2022 года № 122 «Об утверждении Положения о Почетном гражданине Плесецкого муниципального округа Архангельской области, Положения о порядке присвоения звания «Почетный гражданин Плесецкого муниципального округа Архангельской области» и Положения о знаках отличия к званию «Почетный гражданин Плесецкого муниципального округа Архангельской области» внести следующие изменения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28"/>
                              <w:ind w:firstLine="7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) абзац второй пункта 4 изложить в следующей редакции: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28"/>
                              <w:ind w:firstLine="7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Звание присваивается не более чем пяти лицам в календарный год.»;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)  абзац четвертый пункта 9 изложить в следующей редакции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- на единовременное денежное вознаграждение в день награждения в размере 10 000 (десять тысяч) рублей.»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 В приложение 2 к решению Собрания депутатов Плесецкого муниципального округа Архангельской области от 15 ноября 2022 года № 122 «Об утверждении Положения о Почетном гражданине Плесецкого муниципального округа Архангельской области, Положения о порядке присвоения звания «Почетный гражданин Плесецкого муниципального округа Архангельской области» и Положения о знаках отличия к званию «Почетный гражданин Плесецкого муниципального округа Архангельской области» внести следующие изменения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) абзац седьмой пункта 9 изложить в следующей редакции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Документы на присвоение звания принимаются комиссией ежегодно до 15 июля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400.8pt;mso-wrap-distance-left:0pt;mso-wrap-distance-right:9.05pt;mso-wrap-distance-top:0pt;mso-wrap-distance-bottom:0pt;margin-top:413.4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. В приложение 1 к решению Собрания депутатов Плесецкого муниципального округа Архангельской области от 15 ноября 2022 года № 122 «Об утверждении Положения о Почетном гражданине Плесецкого муниципального округа Архангельской области, Положения о порядке присвоения звания «Почетный гражданин Плесецкого муниципального округа Архангельской области» и Положения о знаках отличия к званию «Почетный гражданин Плесецкого муниципального округа Архангельской области» внести следующие изменения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28"/>
                        <w:ind w:firstLine="7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1) абзац второй пункта 4 изложить в следующей редакции: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28"/>
                        <w:ind w:firstLine="7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Звание присваивается не более чем пяти лицам в календарный год.»;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)  абзац четвертый пункта 9 изложить в следующей редакции: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- на единовременное денежное вознаграждение в день награждения в размере 10 000 (десять тысяч) рублей.»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. В приложение 2 к решению Собрания депутатов Плесецкого муниципального округа Архангельской области от 15 ноября 2022 года № 122 «Об утверждении Положения о Почетном гражданине Плесецкого муниципального округа Архангельской области, Положения о порядке присвоения звания «Почетный гражданин Плесецкого муниципального округа Архангельской области» и Положения о знаках отличия к званию «Почетный гражданин Плесецкого муниципального округа Архангельской области» внести следующие изменения: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) абзац седьмой пункта 9 изложить в следующей редакции: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Документы на присвоение звания принимаются комиссией ежегодно до 15 июля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28"/>
        <w:ind w:firstLine="708"/>
        <w:jc w:val="both"/>
        <w:rPr/>
      </w:pPr>
      <w:r>
        <w:rPr>
          <w:sz w:val="28"/>
          <w:szCs w:val="28"/>
        </w:rPr>
        <w:t xml:space="preserve">Документы о присвоении звания, указанные в пункте </w:t>
      </w:r>
      <w:hyperlink w:anchor="P103">
        <w:r>
          <w:rPr>
            <w:rStyle w:val="InternetLink"/>
            <w:sz w:val="28"/>
            <w:szCs w:val="28"/>
          </w:rPr>
          <w:t>9</w:t>
        </w:r>
      </w:hyperlink>
      <w:r>
        <w:rPr>
          <w:sz w:val="28"/>
          <w:szCs w:val="28"/>
        </w:rPr>
        <w:t xml:space="preserve"> настоящего Положения, могут быть отозваны исключительно внесшими их лицами. Отзыв может быть произведен в любое время до рассмотрения вопроса на сессии Собрания депутатов Плесецкого муниципального округа Архангельской области.»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48260</wp:posOffset>
                </wp:positionV>
                <wp:extent cx="5939790" cy="52514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525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) пункты 10 и 11 изложить в следующей редакции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28"/>
                              <w:ind w:firstLine="7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10. Комиссия   рассматривает     поступившие    документы не позднее 15 августа текущего календарного года. По результатам рассмотрения документов, комиссия принимает одно из следующих решений по каждому кандидату:</w:t>
                            </w:r>
                          </w:p>
                          <w:p>
                            <w:pPr>
                              <w:pStyle w:val="ConsPlusNormal"/>
                              <w:spacing w:lineRule="auto" w:line="228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) решение о поддержании ходатайства о присвоении кандидату звания;</w:t>
                            </w:r>
                          </w:p>
                          <w:p>
                            <w:pPr>
                              <w:pStyle w:val="ConsPlusNormal"/>
                              <w:spacing w:lineRule="auto" w:line="228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) решение об отклонении ходатайства о присвоении кандидату звания.</w:t>
                            </w:r>
                          </w:p>
                          <w:p>
                            <w:pPr>
                              <w:pStyle w:val="ConsPlusNormal"/>
                              <w:spacing w:lineRule="auto" w:line="228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нятые решения по каждому кандидату фиксируются в протоколе заседания комиссии. </w:t>
                            </w:r>
                          </w:p>
                          <w:p>
                            <w:pPr>
                              <w:pStyle w:val="ConsPlusNormal"/>
                              <w:spacing w:lineRule="auto" w:line="228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ыписка из протокола заседания комиссии в части принятых решений, в течение 5 рабочих дней со дня заседания, но не позднее, чем за 22 дня до даты заседания ближайшей очередной сессии Собрания депутатов, представляется в Собрание депутатов Плесецкого муниципального округа Архангельской области.  </w:t>
                            </w:r>
                          </w:p>
                          <w:p>
                            <w:pPr>
                              <w:pStyle w:val="ConsPlusNormal"/>
                              <w:spacing w:lineRule="auto" w:line="228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 случае принятия комиссией решения о поддержании ходатайства о присвоении кандидату звания, вопрос о рассмотрении проекта решения о присвоении звания указанному кандидату включается в  проект повестки дня предстоящей очередной сессии Собрания депутатов Плесецкого муниципального округа Архангельской области. </w:t>
                            </w:r>
                          </w:p>
                          <w:p>
                            <w:pPr>
                              <w:pStyle w:val="ConsPlusNormal"/>
                              <w:spacing w:lineRule="auto" w:line="228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екты решений о присвоении звания рассматриваются на ближайшем заседании очередной сессии Собрания депутатов Плесецкого муниципального округа Архангельской области.</w:t>
                            </w:r>
                          </w:p>
                          <w:p>
                            <w:pPr>
                              <w:pStyle w:val="ConsPlusNormal"/>
                              <w:spacing w:lineRule="auto" w:line="228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1. В случае принятия  решения об отклонении ходатайства о присвоении кандидату звания, инициатору ходатайства комиссией направляется мотивированный отказ в течение 5 рабочих дня со дня принятия решения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413.5pt;mso-wrap-distance-left:0pt;mso-wrap-distance-right:9pt;mso-wrap-distance-top:0pt;mso-wrap-distance-bottom:0pt;margin-top:3.8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) пункты 10 и 11 изложить в следующей редакции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28"/>
                        <w:ind w:firstLine="7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10. Комиссия   рассматривает     поступившие    документы не позднее 15 августа текущего календарного года. По результатам рассмотрения документов, комиссия принимает одно из следующих решений по каждому кандидату:</w:t>
                      </w:r>
                    </w:p>
                    <w:p>
                      <w:pPr>
                        <w:pStyle w:val="ConsPlusNormal"/>
                        <w:spacing w:lineRule="auto" w:line="228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) решение о поддержании ходатайства о присвоении кандидату звания;</w:t>
                      </w:r>
                    </w:p>
                    <w:p>
                      <w:pPr>
                        <w:pStyle w:val="ConsPlusNormal"/>
                        <w:spacing w:lineRule="auto" w:line="228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) решение об отклонении ходатайства о присвоении кандидату звания.</w:t>
                      </w:r>
                    </w:p>
                    <w:p>
                      <w:pPr>
                        <w:pStyle w:val="ConsPlusNormal"/>
                        <w:spacing w:lineRule="auto" w:line="228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нятые решения по каждому кандидату фиксируются в протоколе заседания комиссии. </w:t>
                      </w:r>
                    </w:p>
                    <w:p>
                      <w:pPr>
                        <w:pStyle w:val="ConsPlusNormal"/>
                        <w:spacing w:lineRule="auto" w:line="228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Выписка из протокола заседания комиссии в части принятых решений, в течение 5 рабочих дней со дня заседания, но не позднее, чем за 22 дня до даты заседания ближайшей очередной сессии Собрания депутатов, представляется в Собрание депутатов Плесецкого муниципального округа Архангельской области.  </w:t>
                      </w:r>
                    </w:p>
                    <w:p>
                      <w:pPr>
                        <w:pStyle w:val="ConsPlusNormal"/>
                        <w:spacing w:lineRule="auto" w:line="228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В случае принятия комиссией решения о поддержании ходатайства о присвоении кандидату звания, вопрос о рассмотрении проекта решения о присвоении звания указанному кандидату включается в  проект повестки дня предстоящей очередной сессии Собрания депутатов Плесецкого муниципального округа Архангельской области. </w:t>
                      </w:r>
                    </w:p>
                    <w:p>
                      <w:pPr>
                        <w:pStyle w:val="ConsPlusNormal"/>
                        <w:spacing w:lineRule="auto" w:line="228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екты решений о присвоении звания рассматриваются на ближайшем заседании очередной сессии Собрания депутатов Плесецкого муниципального округа Архангельской области.</w:t>
                      </w:r>
                    </w:p>
                    <w:p>
                      <w:pPr>
                        <w:pStyle w:val="ConsPlusNormal"/>
                        <w:spacing w:lineRule="auto" w:line="228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11. В случае принятия  решения об отклонении ходатайства о присвоении кандидату звания, инициатору ходатайства комиссией направляется мотивированный отказ в течение 5 рабочих дня со дня принятия решения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widowControl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Председатель Собрания депутатов</w:t>
      </w:r>
    </w:p>
    <w:p>
      <w:pPr>
        <w:pStyle w:val="Normal"/>
        <w:widowControl w:val="false"/>
        <w:spacing w:lineRule="auto" w:line="22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лесецкого муниципального округа      </w:t>
      </w:r>
    </w:p>
    <w:p>
      <w:pPr>
        <w:pStyle w:val="Normal"/>
        <w:widowControl w:val="false"/>
        <w:spacing w:lineRule="auto" w:line="22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рхангельской области                                                               А.В. Владыкин</w:t>
      </w:r>
    </w:p>
    <w:p>
      <w:pPr>
        <w:pStyle w:val="Normal"/>
        <w:widowControl w:val="false"/>
        <w:spacing w:lineRule="auto" w:line="22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2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2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лава Плесецкого муниципального округа</w:t>
      </w:r>
    </w:p>
    <w:p>
      <w:pPr>
        <w:pStyle w:val="Normal"/>
        <w:widowControl w:val="false"/>
        <w:spacing w:lineRule="auto" w:line="228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Архангельской области                                                              </w:t>
      </w:r>
      <w:bookmarkStart w:id="0" w:name="_GoBack"/>
      <w:bookmarkEnd w:id="0"/>
      <w:r>
        <w:rPr>
          <w:rFonts w:eastAsia="Calibri"/>
          <w:b/>
          <w:sz w:val="28"/>
          <w:szCs w:val="28"/>
          <w:lang w:eastAsia="en-US"/>
        </w:rPr>
        <w:t xml:space="preserve"> А. А. Кузнецов</w:t>
      </w:r>
    </w:p>
    <w:p>
      <w:pPr>
        <w:pStyle w:val="Normal"/>
        <w:widowControl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2">
    <w:name w:val="Основной текст 2 Знак"/>
    <w:basedOn w:val="Style14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6:28:00Z</dcterms:created>
  <dc:creator>sd01</dc:creator>
  <dc:description/>
  <cp:keywords/>
  <dc:language>en-US</dc:language>
  <cp:lastModifiedBy>Наталья</cp:lastModifiedBy>
  <cp:lastPrinted>2025-03-26T10:58:00Z</cp:lastPrinted>
  <dcterms:modified xsi:type="dcterms:W3CDTF">2025-04-30T08:02:00Z</dcterms:modified>
  <cp:revision>3</cp:revision>
  <dc:subject/>
  <dc:title>Проект</dc:title>
</cp:coreProperties>
</file>