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5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апреля  2025 года  № 25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 Архангель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4 года № 241 «О бюджете Плесецкого муниципального округа Архангельской области на 2025 год и на плановый период 2026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27 годов» (в редакции решения от 18 февраля 2025 года № 245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и л о: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нести в решение Собрания депутатов Плесецкого муниципального округа Архангельской области от 17 декабря 2024 года № 241 «О бюджете Плесецкого муниципального округа Архангельской области на 2025 год и на плановый период 2026 и 2027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от 18 февраля 2025 года № 245) следующие изменения и дополнения: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1: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1 931 081 715,34» заменить цифрами               «2 017 165 297,78»;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1 992 186 658,24» заменить цифрами «2 078 270 240,68»;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бзацы 2 и 3 пункта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прогнозируемый общий объем доходов </w:t>
      </w:r>
      <w:r>
        <w:rPr>
          <w:sz w:val="28"/>
          <w:szCs w:val="28"/>
        </w:rPr>
        <w:t xml:space="preserve">местного </w:t>
      </w:r>
      <w:r>
        <w:rPr>
          <w:sz w:val="28"/>
        </w:rPr>
        <w:t>бюджета на 2026 год в сумме 1 802 482 348,39  рублей и на 2027 год в сумме 1 779 090 995,32 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нозируемый общий объем расходов </w:t>
      </w:r>
      <w:r>
        <w:rPr>
          <w:sz w:val="28"/>
          <w:szCs w:val="28"/>
        </w:rPr>
        <w:t>местного</w:t>
      </w:r>
      <w:r>
        <w:rPr>
          <w:sz w:val="28"/>
        </w:rPr>
        <w:t xml:space="preserve"> бюджета на 2026 год в сумме 1 802 482 348,39  рублей и на 2027 год в сумме 1 779 090 995,32  рублей;»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 В статье 9: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1 статьи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на 2025 год объем резервного фонда администрации Плесецкого муниципального округа Архангельской области для финансового обеспечения непредвиденных расходов в сумме 2 984 579,55 рублей, на 2026 год в сумме 1 022 270,15 рублей и на 2027 год в сумме           1 020 858,92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1 изложить в редакции согласно приложению № 1 к настоящему решен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Приложение № 2 изложить в редакции согласно приложению № 2 к настоящему решен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6 Приложение № 3 изложить в редакции согласно приложению № 3 к настоящему решен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 Приложение № 4 изложить в редакции согласно приложению № 4 к настоящему решен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 Приложение № 5 изложить в редакции согласно приложению № 5 к настоящему решен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 Таблицу №1 приложения № 8 изложить в редакции согласно приложению № 6 к настоящему решению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/>
      </w:pPr>
      <w:r>
        <w:rPr>
          <w:b/>
          <w:szCs w:val="28"/>
        </w:rPr>
        <w:t xml:space="preserve">Председатель Собрания депутатов </w:t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 xml:space="preserve">Плесецкого муниципального округа </w:t>
      </w:r>
    </w:p>
    <w:p>
      <w:pPr>
        <w:pStyle w:val="Heading4"/>
        <w:ind w:hanging="0"/>
        <w:rPr/>
      </w:pPr>
      <w:r>
        <w:rPr>
          <w:b/>
          <w:szCs w:val="28"/>
        </w:rPr>
        <w:t>Архангельской области                                                               А.В. Влад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 Плесецкого муниципального округа </w:t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>Архангельской области</w:t>
        <w:tab/>
        <w:tab/>
        <w:t xml:space="preserve">                                             А.А. Кузне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90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60"/>
      <w:jc w:val="both"/>
    </w:pPr>
    <w:rPr>
      <w:sz w:val="24"/>
    </w:rPr>
  </w:style>
  <w:style w:type="paragraph" w:styleId="Style1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38:00Z</dcterms:created>
  <dc:creator>Отдел доходов ФЭУ</dc:creator>
  <dc:description/>
  <cp:keywords/>
  <dc:language>en-US</dc:language>
  <cp:lastModifiedBy>Наталья</cp:lastModifiedBy>
  <cp:lastPrinted>2025-04-30T10:13:00Z</cp:lastPrinted>
  <dcterms:modified xsi:type="dcterms:W3CDTF">2025-04-30T07:14:00Z</dcterms:modified>
  <cp:revision>791</cp:revision>
  <dc:subject/>
  <dc:title>                                                                               проект</dc:title>
</cp:coreProperties>
</file>