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СОЦИАЛЬНО-ЭКОНОМИЧЕСКИЕ</w:t>
      </w:r>
    </w:p>
    <w:p>
      <w:pPr>
        <w:pStyle w:val="Normal"/>
        <w:spacing w:lineRule="auto" w:line="276" w:before="6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ЗА 2024 ГОД</w:t>
      </w:r>
    </w:p>
    <w:p>
      <w:pPr>
        <w:pStyle w:val="Normal"/>
        <w:spacing w:lineRule="auto" w:line="276" w:before="6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На 1 января 2025 года на территории Плесецкого муниципального округа всего зарегистрировано 399 организаций, по сравнению с показателем на 1 января 2024 года количество организаций уменьшилось на 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единому реестру субъектов малого и среднего предпринимательства на 10.01.2025 включено в реестр 834 субъекта МСП, в том числе 622 индивидуальных предпринимателя, по сравнению с показателем на 10.01.2024 количество субъектов МСП включенных в реестр увеличилось на 38. За период с 01.01.2024 по 31.12.2024 вновь зарегистрированных субъектов МСП составило 159 из них 146 индивидуальных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96.4pt" filled="f" o:ole="">
            <v:imagedata r:id="rId3" o:title=""/>
          </v:shape>
          <o:OLEObject Type="Embed" ProgID="Excel.Sheet.12" ShapeID="ole_rId2" DrawAspect="Content" ObjectID="_82798471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 2024 год объем отгруженных товаров собственного производства, выполненных работ и услуг собственными силами организаций по виду экономической деятельности </w:t>
      </w:r>
      <w:r>
        <w:rPr>
          <w:b/>
          <w:sz w:val="28"/>
          <w:szCs w:val="28"/>
        </w:rPr>
        <w:t>«Добыча полезных ископаемых»</w:t>
      </w:r>
      <w:r>
        <w:rPr>
          <w:sz w:val="28"/>
          <w:szCs w:val="28"/>
        </w:rPr>
        <w:t xml:space="preserve"> составил 991907,2 тыс. рублей, что в 1,7 раза выше уровня 2023 года,  </w:t>
      </w:r>
      <w:r>
        <w:rPr>
          <w:b/>
          <w:sz w:val="28"/>
          <w:szCs w:val="28"/>
        </w:rPr>
        <w:t>«Обрабатывающие производства»</w:t>
      </w:r>
      <w:r>
        <w:rPr>
          <w:sz w:val="28"/>
          <w:szCs w:val="28"/>
        </w:rPr>
        <w:t xml:space="preserve"> – 216266,2 тыс. рублей, что на 12,8%  ниже уровня 2023 года. </w:t>
      </w:r>
      <w:r>
        <w:rPr>
          <w:b/>
          <w:sz w:val="28"/>
          <w:szCs w:val="28"/>
        </w:rPr>
        <w:t>Обеспечение электрической энергией, газом и паром; кондиционирование воздух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– </w:t>
      </w:r>
      <w:r>
        <w:rPr>
          <w:rStyle w:val="Style14"/>
          <w:rFonts w:cs="Times New Roman"/>
          <w:sz w:val="28"/>
          <w:szCs w:val="28"/>
        </w:rPr>
        <w:t>306504,1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</w:t>
      </w:r>
      <w:r>
        <w:rPr>
          <w:sz w:val="28"/>
          <w:szCs w:val="28"/>
        </w:rPr>
        <w:t xml:space="preserve"> что на 1,1% ниже уровня 2023 года, </w:t>
      </w:r>
      <w:r>
        <w:rPr>
          <w:b/>
          <w:sz w:val="28"/>
          <w:szCs w:val="28"/>
        </w:rPr>
        <w:t>«Водоснабжение; водоотведение, организация сбора и утилизации отходов, деятельность по ликвидации загрязнений»</w:t>
      </w:r>
      <w:r>
        <w:rPr>
          <w:sz w:val="28"/>
          <w:szCs w:val="28"/>
        </w:rPr>
        <w:t xml:space="preserve"> –42575,8 тыс. рублей, что на 0,7% выше уровня 2023 года,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ъем продукции сельского хозяйства</w:t>
      </w:r>
      <w:r>
        <w:rPr>
          <w:sz w:val="28"/>
          <w:szCs w:val="28"/>
        </w:rPr>
        <w:t xml:space="preserve"> в хозяйствах всех категорий составил 432,8 млн. рублей (92,2 % к уровню 2023 года в сопоставимых цена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431pt" filled="f" o:ole="">
            <v:imagedata r:id="rId5" o:title=""/>
          </v:shape>
          <o:OLEObject Type="Embed" ProgID="Excel.Sheet.12" ShapeID="ole_rId4" DrawAspect="Content" ObjectID="_1360237908" r:id="rId4"/>
        </w:objec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4 год производство необработанных лесоматериалов снизилось до 1,2 тыс. плот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составляет 4,7% к аналогичному периоду 2023 года. Производство пиломатериалов хвойных пород снизилось до 148,3 тыс. плот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что составило 92,3% к аналогичному периоду 2023 года. Производство хлебобулочных изделий за 2024 год сократилось на 3,1%.  </w:t>
      </w:r>
    </w:p>
    <w:p>
      <w:pPr>
        <w:pStyle w:val="Normal"/>
        <w:ind w:firstLine="567"/>
        <w:jc w:val="both"/>
        <w:rPr>
          <w:color w:val="5F497A"/>
          <w:sz w:val="20"/>
          <w:szCs w:val="20"/>
          <w:highlight w:val="yellow"/>
        </w:rPr>
      </w:pPr>
      <w:r>
        <w:rPr>
          <w:color w:val="5F497A"/>
          <w:sz w:val="20"/>
          <w:szCs w:val="20"/>
          <w:highlight w:val="yellow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>Жилищное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за счет всех источников финансирования введено 10359 квадратных метров жилых помещений, что в 1,5 раза выше уровня 2023 года. Из общего ввода жилья индивидуальными застройщиками введено 7988 квадратных метров (77,1% от общего ввода жилья), или 117,5 % от уровня 2023 года. 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object w:dxaOrig="896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324.35pt" filled="f" o:ole="">
            <v:imagedata r:id="rId7" o:title=""/>
          </v:shape>
          <o:OLEObject Type="Embed" ProgID="Excel.Sheet.12" ShapeID="ole_rId6" DrawAspect="Content" ObjectID="_106265600" r:id="rId6"/>
        </w:objec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>Строительная деятельность</w:t>
      </w:r>
      <w:r>
        <w:rPr>
          <w:rFonts w:cs="Times New Roman" w:ascii="Times New Roman" w:hAnsi="Times New Roman"/>
          <w:sz w:val="28"/>
          <w:szCs w:val="28"/>
        </w:rPr>
        <w:t>. Объем работ, выполненных по виду экономической деятельности «Строительство» организациями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, в 2024 году составил 295783,6 тыс. рублей, что на 13,0 % меньше уровня предыдущего года в действующих ценах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 в основной капитал </w:t>
      </w:r>
      <w:r>
        <w:rPr>
          <w:sz w:val="28"/>
          <w:szCs w:val="28"/>
        </w:rPr>
        <w:t>организаций (без субъектов малого предпринимательства и объема инвестиций, не наблюдаемых прямыми статистическими методами), направленных на развитие экономики и социальной сферы, в январе-сентябре 2024 года использован на 416251 тыс. рублей, что на 35,5% выше  уровня соответствующего периода 2023 года в фактически действовавших це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.5pt;height:292.9pt" filled="f" o:ole="">
            <v:imagedata r:id="rId9" o:title=""/>
          </v:shape>
          <o:OLEObject Type="Embed" ProgID="Excel.Sheet.12" ShapeID="ole_rId8" DrawAspect="Content" ObjectID="_1907831607" r:id="rId8"/>
        </w:objec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е хозяйство. </w:t>
      </w:r>
      <w:r>
        <w:rPr>
          <w:rFonts w:cs="Times New Roman" w:ascii="Times New Roman" w:hAnsi="Times New Roman"/>
          <w:bCs/>
          <w:sz w:val="28"/>
          <w:szCs w:val="28"/>
        </w:rPr>
        <w:t>Посевная площадь сельскохозяйств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 в хозяйствах всех категорий в 2024 году уменьшилась по сравнению с 2023 годом на 33,9% и составила 462 гектара. При этом посевы картофеля снизились на 10,1%, овощей на 2,8%, кормовых культур – остались на уровне 2023 года.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 картофеля в хозяйствах всех категорий снизился на 11,6%, овощей – на 6,8%. </w:t>
      </w:r>
    </w:p>
    <w:p>
      <w:pPr>
        <w:pStyle w:val="Style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ых организациях в 2024 году по сравнению с соответствующим периодом предыдущего года производство скота и птицы на убой (в живом весе) сократилось на 40,9%, производство молока выросло на 22,0%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требительский рынок. Оборот розничной торговли</w:t>
      </w:r>
      <w:r>
        <w:rPr>
          <w:sz w:val="28"/>
          <w:szCs w:val="28"/>
        </w:rPr>
        <w:t xml:space="preserve"> по организациям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составил 4522722 тыс. рублей, что в сопоставимых ценах на 5,9% выше, чем за 2023 год. В макроструктуре оборота розничной торговли организаций преобладающую долю занимают пищевые продукты, включая напитки, и табачные изделия – 74,6%. Коме того, оборот общественного питания организациями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составил 56302 тыс. рублей (на 26,0% меньше уровня 2023 года в сопоставимых ценах).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Оборот оптовой торговли организаций</w:t>
      </w:r>
      <w:r>
        <w:rPr>
          <w:sz w:val="28"/>
          <w:szCs w:val="28"/>
        </w:rPr>
        <w:t xml:space="preserve">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всех видов деятельности в 2024 году составил 292032 тыс. рублей, что в сопоставимых ценах на 14,5% выше уровня 2023 г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Организации оптовой торговли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за 2024 год продали продукции и товаров на 2,1% выше, чем в 2023 году в сопоставимых ценах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Цены. </w:t>
      </w:r>
      <w:r>
        <w:rPr>
          <w:sz w:val="28"/>
          <w:szCs w:val="28"/>
        </w:rPr>
        <w:t xml:space="preserve">За 2024 год прирост потребительских цен по Архангельской области без Ненецкого автономного округа составил 8,1%. Опережающими темпами росли цены на услуги: за 2024 год услуги подорожали на 12,5%, товары – на 6,5%. За декабрь 2024 года прирост потребительских цен составил 0,8%, в том числе на товары – 1,4%, а на услуги – снижение цен на 0,7%.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фиксированного набора потребительских товаров и услуг в конце декабря 2024 года в среднем по области без Ненецкого автономного округа составила 25932,6 рубля и увеличилась за месяц на 1,6%. По сравнению с декабрем 2023 года стоимость набора увеличилась на 2331,3 рубля или на 9,9%.</w:t>
      </w:r>
    </w:p>
    <w:p>
      <w:pPr>
        <w:pStyle w:val="Normal"/>
        <w:spacing w:before="60" w:after="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Оплата труда. </w:t>
      </w:r>
      <w:r>
        <w:rPr>
          <w:sz w:val="28"/>
          <w:szCs w:val="28"/>
        </w:rPr>
        <w:t xml:space="preserve">Среднемесячная номинальная начисленная заработная плата работников организаций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за январь-ноябрь 2024 года составила 68388,9 рубля и увеличилась по сравнению с соответствующим периодом 2023 года на 16,0%.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object w:dxaOrig="8960" w:dyaOrig="7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5pt;height:367.1pt" filled="f" o:ole="">
            <v:imagedata r:id="rId11" o:title=""/>
          </v:shape>
          <o:OLEObject Type="Embed" ProgID="Excel.Sheet.12" ShapeID="ole_rId10" DrawAspect="Content" ObjectID="_1065585031" r:id="rId10"/>
        </w:objec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Занятость населения. </w:t>
      </w:r>
      <w:r>
        <w:rPr>
          <w:sz w:val="28"/>
          <w:szCs w:val="28"/>
        </w:rPr>
        <w:t xml:space="preserve">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в январе-ноябре 2024 года составило 6852 человека, что меньше, чем в январе-ноябре 2023 года на 180 человек.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нваре-ноябре 2024 года в общем количестве замещенных рабочих мест рабочие места внешних совместителей составили 0,9%, лиц, выполнявших работы по договорам гражданско-правового характера - 2,8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8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.5pt;height:429.55pt" filled="f" o:ole="">
            <v:imagedata r:id="rId13" o:title=""/>
          </v:shape>
          <o:OLEObject Type="Embed" ProgID="Excel.Sheet.12" ShapeID="ole_rId12" DrawAspect="Content" ObjectID="_68437856" r:id="rId12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й структуре занятого населения по видам экономической деятельности наибольшую долю занимают: «Промышленность» – 30,7%, «Образование» – 20,7%, «Государственное управление, обеспечение военной безопасности, социальное страхование» – 19,8%, «Транспорт и связь» – 16,4%, «Здравоохранение и предоставление социальных услуг» – 11,1%, «Сельское хозяйство, лесное хозяйство» – 1,5%.</w:t>
      </w:r>
    </w:p>
    <w:p>
      <w:pPr>
        <w:pStyle w:val="Normal"/>
        <w:rPr>
          <w:highlight w:val="yellow"/>
        </w:rPr>
      </w:pPr>
      <w:r>
        <w:rPr>
          <w:szCs w:val="22"/>
          <w:lang w:val="en-US" w:eastAsia="en-US"/>
        </w:rPr>
        <w:object w:dxaOrig="8960" w:dyaOrig="8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9.5pt;height:404.6pt" filled="f" o:ole="">
            <v:imagedata r:id="rId15" o:title=""/>
          </v:shape>
          <o:OLEObject Type="Embed" ProgID="Excel.Sheet.12" ShapeID="ole_rId14" DrawAspect="Content" ObjectID="_1692311559" r:id="rId1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к экономически активному населению района на 1 января 2025 года составил 1,4 %, по сравнению с данными на 1 января 2024 года показатель увеличился на 0,5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езанятых граждан, обратившихся в государственное учреждение службы занятости за содействием в поиске работы за 2024 год составила 994 человека, что на 668 человек меньше, чем за 2023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 на 1 января 2025 года составила 254 человека и по сравнению с 1 января 2024 года уменьшилась на 220 человек, или на 53,6%.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получивших статус безработного, за период с 01.01.2024 по 31.12.2024 года составило 714 человек, по сравнению с аналогичным периодом 2023 года количество граждан уменьшилось на 497 человек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Количество граждан, нашедших работу, за период с 01.01.2024 по 31.12.2024 года составило 560 человек, из них имеющих статус безработного 396 человек, по сравнению с аналогичным периодом 2023 года, количество граждан, трудоустроившихся уменьшилось на 298 человек или на 65,3%, из них имеющих статус безработных уменьшилось на 234 человека или на 62,8%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узка незанятого населения, обратившегося в государственное учреждение службы занятости, на одну заявленную вакансию составила на конец декабря 2024 года 1,0 чел. против 0,5 чел. на конец декабря 2023 г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Количество граждан, получающих пособие по безработице на конец декабря 2024 года - 180, что составляет 25,2% от общей численности зарегистрированных безработных.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9.5pt;height:295.5pt" filled="f" o:ole="">
            <v:imagedata r:id="rId17" o:title=""/>
          </v:shape>
          <o:OLEObject Type="Embed" ProgID="Excel.Sheet.12" ShapeID="ole_rId16" DrawAspect="Content" ObjectID="_646571797" r:id="rId16"/>
        </w:objec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Демографическая ситуация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Численность постоянного населения Плесецкого муниципального округа на 1 января 2024 года составила 33077 человек, в том числе в городских поселениях - 22110 человек (66,8%), в сельской местности – 10967 человек (33,2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круге проживает 17159 женщин – 51,9% от всего населения, мужчин в округе – 15918 человек. Плотность населения на 1 января 2024 года составляет менее 1 человека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Плесецкого муниципального округа в 2023 году составила 33,33 тыс. человек или 97,9 % к уровню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3 год число жителей округа сократилось на 512 человек (на 1,5%), в том числе за счет естественной убыли на 379 человек, миграционной убыли – на 130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населения Плесец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728"/>
        <w:gridCol w:w="1433"/>
        <w:gridCol w:w="1221"/>
        <w:gridCol w:w="1221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4 (оценка)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енность постоянного населения района на конец пери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ыс. 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3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п роста к предыдущему год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6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родское насел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ыс. 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2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п роста к предыдущему год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-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-1,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городского населения в общей численности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6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66,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льское насел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ыс. че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1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0,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п роста к предыдущему год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15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-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-0,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сельского населения в общей численности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3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33,5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естественной убыли населения в отчетном году незначительно, но уменьшился. В 2024 году естественная убыль населения составит 353 человека, в 2023 году сальдо естественной убыли населения зафиксировано на уровне 379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сновные демограф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743"/>
        <w:gridCol w:w="1230"/>
        <w:gridCol w:w="1269"/>
        <w:gridCol w:w="1265"/>
      </w:tblGrid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023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24 год (оценка)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одившиес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2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п роста к предыдущему год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-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эффициент рождаемости (на 1000 человек населения), промилл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8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рш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6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п роста к предыдущему год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-1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эффициент смертности (на 1000 человек населения), промилл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рост (+), убыль (-)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4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-3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353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эффициент ЕП (убыл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1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тественное движение населения за 2024 год характеризовалось уменьшением числа родившихся на 0,4%, показатель числа умерших также уменьшился на 4,2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стественная убыль за 2024 год уменьшилась на 6,9% по сравнению с аналогичным периодом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ом негативного влияния остается продолжающийся процесс механической убыли насе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Динамика показателей миграции населения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268"/>
        <w:gridCol w:w="1300"/>
        <w:gridCol w:w="1138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24 год (оценка)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енность постоянного населения района на конец пери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53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играционный прирост (убыль(-)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 5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1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блюдается значительное увеличение миграционной убыли населения, величина отрицательного сальдо миграции по оценке увеличится на 68,5% по сравнению с аналогичным периодом 2023 года. В миграционные потоки наиболее вовлечены лица трудоспособного возраста, на долю которых приходится более 58% всех мигрантов. Миграционная убыль населения связана в первую очередь, с отсутствием крупных промышленных предприятий на территории округа, в связи, с чем жители вынуждены выезжать для поиска работы в другие города и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5pt;height:298.2pt" filled="f" o:ole="">
            <v:imagedata r:id="rId19" o:title=""/>
          </v:shape>
          <o:OLEObject Type="Embed" ProgID="Excel.Sheet.12" ShapeID="ole_rId18" DrawAspect="Content" ObjectID="_1455060998" r:id="rId1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численности постоянного населения предполагает ежегодное сокращение. Определяющими факторами демографических процессов останутся превышение числа умерших над родившимися и отрицательное сальдо миграции. Одним из основных факторов, влияющих на дальнейший рост рождаемости, является возрастная структура населения с выраженной тенденцией старения населени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основных возрастных групп населения</w:t>
      </w:r>
    </w:p>
    <w:p>
      <w:pPr>
        <w:pStyle w:val="Normal"/>
        <w:ind w:firstLine="567"/>
        <w:jc w:val="right"/>
        <w:rPr/>
      </w:pPr>
      <w:r>
        <w:rPr/>
        <w:t>в процент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614"/>
        <w:gridCol w:w="2014"/>
        <w:gridCol w:w="2014"/>
        <w:gridCol w:w="20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: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моложе трудоспособного</w:t>
            </w:r>
          </w:p>
          <w:p>
            <w:pPr>
              <w:pStyle w:val="Normal"/>
              <w:jc w:val="both"/>
              <w:rPr/>
            </w:pPr>
            <w:r>
              <w:rPr/>
              <w:t>возрас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лиц </w:t>
            </w:r>
          </w:p>
          <w:p>
            <w:pPr>
              <w:pStyle w:val="Normal"/>
              <w:jc w:val="both"/>
              <w:rPr/>
            </w:pPr>
            <w:r>
              <w:rPr/>
              <w:t>трудоспособного возрас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старше трудоспособного возрас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1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2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3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4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32"/>
        <w:ind w:firstLine="567"/>
        <w:rPr/>
      </w:pPr>
      <w:r>
        <w:rPr>
          <w:b/>
          <w:szCs w:val="28"/>
        </w:rPr>
        <w:t>Межведомственная комиссия по укреплению налоговой и платежной дисциплины</w:t>
      </w:r>
      <w:r>
        <w:rPr>
          <w:b/>
          <w:i/>
          <w:szCs w:val="28"/>
        </w:rPr>
        <w:t>.</w:t>
      </w:r>
    </w:p>
    <w:p>
      <w:pPr>
        <w:pStyle w:val="32"/>
        <w:ind w:firstLine="709"/>
        <w:rPr/>
      </w:pPr>
      <w:r>
        <w:rPr>
          <w:szCs w:val="28"/>
        </w:rPr>
        <w:t>В 2024 году проведено 4 заседания.  На заседание комиссии приглашено:</w:t>
      </w:r>
    </w:p>
    <w:p>
      <w:pPr>
        <w:pStyle w:val="32"/>
        <w:ind w:firstLine="709"/>
        <w:rPr/>
      </w:pPr>
      <w:r>
        <w:rPr>
          <w:szCs w:val="28"/>
        </w:rPr>
        <w:t>- 24 налогоплательщика, имеющих задолженность по уплате налоговых платежей в бюджет, имеющих задолженность по уплате страховых взносов в государственные внебюджетные фонды;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- 15 плательщиков, имеющих задолженность по неналоговым платежам (аренде) в бюджет.</w:t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В результате работы комиссии 10 налогоплательщиков снизили размер недоимки на общую сумму 15457,8 тыс. рублей, в том числе, НДФЛ на сумму 3192,0 тыс. рублей. Размер снижения задолженности по неналоговым платежам составил 257,7 тыс. рублей.</w:t>
      </w:r>
    </w:p>
    <w:p>
      <w:pPr>
        <w:pStyle w:val="32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6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FF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(лев) Знак"/>
    <w:qFormat/>
    <w:rPr>
      <w:rFonts w:ascii="Arial" w:hAnsi="Arial" w:eastAsia="Times New Roman" w:cs="Arial"/>
      <w:sz w:val="18"/>
      <w:szCs w:val="22"/>
      <w:lang w:bidi="ar-SA"/>
    </w:rPr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5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43:00Z</dcterms:created>
  <dc:creator>Белова Надежда Андреевна</dc:creator>
  <dc:description/>
  <cp:keywords/>
  <dc:language>en-US</dc:language>
  <cp:lastModifiedBy>Белова Надежда Андреевна</cp:lastModifiedBy>
  <cp:lastPrinted>2023-04-06T18:20:00Z</cp:lastPrinted>
  <dcterms:modified xsi:type="dcterms:W3CDTF">2025-03-25T06:43:00Z</dcterms:modified>
  <cp:revision>2</cp:revision>
  <dc:subject/>
  <dc:title/>
</cp:coreProperties>
</file>